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енение тригонометрических формул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вариан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пределите четверть, в которой лежит уг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1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                      б) -0,8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пределите знаки всех тригонометрических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3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i/>
          <w:sz w:val="28"/>
          <w:szCs w:val="28"/>
        </w:rPr>
        <w:t>3. Вычислите значение выраж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енение тригонометрических формул»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 вариан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пределите четверть, в которой лежит уг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1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                     б) -0,4 </w:t>
      </w:r>
      <w:r>
        <w:rPr>
          <w:rFonts w:eastAsia="Symbol" w:cs="Symbol" w:ascii="Symbol" w:hAnsi="Symbol"/>
          <w:sz w:val="28"/>
          <w:szCs w:val="28"/>
        </w:rPr>
        <w:t>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Определите знаки всех тригонометрических функций </w:t>
      </w:r>
    </w:p>
    <w:p>
      <w:pPr>
        <w:pStyle w:val="Normal"/>
        <w:rPr/>
      </w:pPr>
      <w:r>
        <w:rPr>
          <w:sz w:val="28"/>
          <w:szCs w:val="28"/>
        </w:rPr>
        <w:t>а) 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ычислите значение 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енение тригонометрических формул»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 вариан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пределите четверть, в которой лежит уг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-1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                      б) 3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4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Определите знаки всех тригонометрических функ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3. Вычислите значение выраж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rPr>
          <w:sz w:val="36"/>
          <w:szCs w:val="36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10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>0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енение тригонометрических формул»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4 вариан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пределите четверть, в которой лежит уг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-1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                       б) 4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6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2. Определите знаки всех тригонометрических функ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ычислите значение 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ариант: 1а-2,б-3;    -1-0-нет-0,    -1/ 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ариант: 1а-2,б-4;      0-1-0-нет,    -/6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вариант: 1а-3, б-2;     0-1-0-нет    /6 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вариант: 1а-3 б-2;      1-0-нет-0,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5:00Z</dcterms:created>
  <dc:creator>Prep</dc:creator>
  <dc:description/>
  <dc:language>en-US</dc:language>
  <cp:lastModifiedBy>Prep</cp:lastModifiedBy>
  <cp:lastPrinted>2009-01-16T13:25:00Z</cp:lastPrinted>
  <dcterms:modified xsi:type="dcterms:W3CDTF">2009-01-16T08:29:00Z</dcterms:modified>
  <cp:revision>3</cp:revision>
  <dc:subject/>
  <dc:title>Самостоятельная работа</dc:title>
</cp:coreProperties>
</file>