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РАБОТЫ В СПЕЦИАЛЬНЫХ (КОРРЕКЦИОННЫХ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ЛАССАХ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ВИ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5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40"/>
        <w:gridCol w:w="48"/>
        <w:gridCol w:w="4263"/>
        <w:gridCol w:w="21"/>
        <w:gridCol w:w="3074"/>
      </w:tblGrid>
      <w:tr>
        <w:trPr>
          <w:trHeight w:val="502" w:hRule="atLeast"/>
        </w:trPr>
        <w:tc>
          <w:tcPr>
            <w:tcW w:w="102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витие зрительного вос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гранович З.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ий материал по развитию зрительного восприятия и узнавания у старших дошкольников и младших школьни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2003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руких М., Морозова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етодика оценки уровня зрительного восприятия детей 5-7,5 лет»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2001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руких М., Морозова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и для первоклассников с трудностями обучения письму и леворуких детей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О.В. Ермолович З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зрения частичнозрячих и слабовидящих учащихся и как беречь зрение в условиях образовательной интеграции./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нтегрированного обучения детей с нарушением зрения. В сб: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И.П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слабовидящих младших школьни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ь В.Т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иктанты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2004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Л.П., Бернадская М.Э., Блинникова И.В., Солнцева О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 у ребенк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«Школьная пресса», 2007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рчоглян Г.Г., Демирчоглян А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хранить зрение у детей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кер, 2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рчоглян Г.Г., Демирчоглян А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ая физическая культура для слабовидящих школьни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Советский спорт, 2000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ирчоглян  Г.Г., Демирчоглян А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учшаем зрени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Эксмо» 2003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ягина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уга-дуг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итера» 2005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.П., Якунин Г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тифлопедагогики. Развитие, обучение и воспитание детей с нарушением зр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Владос, 2000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ред. Зотова А.И.Литвака А.Г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познавательной деятельности слепых и слабовидящих школьни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инград 1974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Т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ррекционно-педагогическое воздействие при изучении природоведения младшими школьниками с нарушениями зр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Пб, 2007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пенчук О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им руку к письму. Рисуем по клеточкам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итера» 2005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пенчук О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Контур, линия, цвет»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итера» 2004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дряшова Н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рение: сохранение, нормализация, восстановлени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 «НТ – Центр» 1995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акова В.И. , Логинова Е.А., Лопатина Л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ое пособие для диагностики состояния зрительно-пространственных функций у детей дошкольного и младшего школьного возрас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ГПУ им. А.Герцена 2001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вак А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сихология слепых и слабовидящих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ГПУ им. А.Герцена 2002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йлова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а зорк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 «Крон-пресс» 1998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, Фомичёва Л.В., Артюкевич Е.В,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с амблиопией и косоглазием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ГПУ им. А.Герцена 1999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, Артюкевич Е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подход к организации и содержанию домашнего педагогического процесса в досуговой деятельности детей с нарушением зр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. , Фомичёва Л.В. , Потёмкина А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им к школе ребёнка с нарушениями зр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 2004 г.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. , Фомичёва Л.В. , Замашнюк Е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зрительного восприят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 2003 г.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, Фомичева Л.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яем и развиваем зрение. Учителю о работе по охране и развитию зрения учащихся младшего школьного возраста. Учебно-методическое пособи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, «Детсво-Пресс», 20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ка коммуникативного потенциала инвалидов по зрению в условиях реабилитационного процесс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 2003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., Волкова И.П.  , Фещенко Е.К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ценка готовности к школьному обучению детей с нарушениями зрения.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РГПУ им. А.И. Герцена, 2001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ина Г.В., Никулина И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самооценки в условиях зрительной недостаточ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РГПУ им. А.И. Герцена, 2006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ммуникативной культуры школьников с нарушением зрения в контексте их творческ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ред. Никулиной Г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флопедагогика (сборник программ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ГПУ им. А.Герцена 2000 г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. Никулина Г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глядность на уроках литературы в школах слепых и слабовидящих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ГПУ им. А.Герцена  1992 г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 А.И. Савенкова Н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закономерность?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2000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 А.И. Савенкова Н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являть закономер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2000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поногов Б.К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флопедагогические требования к современному уроку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,  Академия повышения квалификации, 1998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осов 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ы улучшения зр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2006 г. «Невский проспект».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ювяринен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ение у детей: нормальное и с нарушениям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Петербург 21 век» 1996 г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И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о глазным болезням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: Феникс, 20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личина и форм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осмен-пресс» 2003 г.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реч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осмен-пресс» 2003 г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ёлые уроки цв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 «Оникс 21 век»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дороге к точк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Карапуз» 200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ветная геометр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Карапуз» 2002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ышит ли рука глаз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Карапуз» 2001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 «Забавы в картинках»: «Лабиринты», «Послушный карандаш», «Знакомимся с клеточками»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г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право-влево, вверх-вниз» Ориентируемся в пространств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ахаон» 2005</w:t>
            </w:r>
          </w:p>
        </w:tc>
      </w:tr>
      <w:tr>
        <w:trPr>
          <w:trHeight w:val="867" w:hRule="atLeast"/>
        </w:trPr>
        <w:tc>
          <w:tcPr>
            <w:tcW w:w="102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ррекция речевых нарушений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ова 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тельный русский язык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б, Тригон, 1998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нщикова Г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етодические рекомендации к урокам развития речи в 1 классе»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Папирус» 2000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тенькова Н.М., Фонин Д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грамотеев. Дидактические игры и занимательные упражнения по русскому языку для учащихся начальной школы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ндаревская Р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диагностико-коррекционной и развивающей работы с учащимися 3-5 класс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1994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хрушева Т.В. , Попова Е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изложений по русскому язык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Аквариум» 2001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врина С.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а и предлож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2000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врина С.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уй, играй, смека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2000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ева 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арные слов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. «Корона» 1998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жинина М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граем в слова! Головоломки, шарады, загадк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Новая школа» 1997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сенина С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научить вашего ребёнка писать сочинени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Грамотей» 2004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сенина С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научить вашего ребёнка писать изложени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Грамотей» 2004 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ренко О.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м русский с увлечением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2005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ларионова Ю.Г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 детей отгадывать загадк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Просвещение» 1985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ред. Ладыженско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чевые урок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Просвещение» 1995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ук Н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 по обучению грамоте и чтению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ВАКО 2004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торцева Н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речи детей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1996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торцева Н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 загадок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2000 г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вельева Л.В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ы правописа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КАРО 2004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рабашина Т.И.   Соколова Е.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учёба, и игра: русский язык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1997 г</w:t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нзенкова А., Колтыгина Л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укарик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Ард-лтд» Екатеринбург 1998</w:t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пенский М.Б. , Успенская Л.П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, складно, красиво учимся мы говорить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, АСТРЕЛЬ, 2002</w:t>
            </w:r>
          </w:p>
        </w:tc>
      </w:tr>
      <w:tr>
        <w:trPr>
          <w:trHeight w:val="1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шакова О.Д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ловицы, поговорки и крылатые выраж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итера» 2005 г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шакова О.Д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арные слов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итера» 2005 г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разбора на уроках русского язык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Просвещение» 2000г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зорова О. , Нефёдова 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 с пальчикам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Астрель» 2006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зорова О. , Нефёдова 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ческое пособие по развитию реч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Астрель» 2007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зорова О. , Нефёдова 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речи в картинках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, «Астрель», 2002</w:t>
            </w:r>
          </w:p>
        </w:tc>
      </w:tr>
      <w:tr>
        <w:trPr>
          <w:trHeight w:val="11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кейло В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й родной русский язык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Знания»1998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глова Т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и развития связанной речи в начальных классах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Специальная литература» 1999 г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ёголева Г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обучения связной письменной речи в начальной школ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Специальная литература» 2005 г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ёголева Г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ая тетрадь: Моя письменная речь. 4 класс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Специальная литература» 2005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повалова О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ский язык. Тетрадь для творческих работ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тов: Лицей, 2008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шина В.П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ка игрового общения (раздел «Речь»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тов-На-Дону, «Феникс», 2008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кейло В.А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й друг – слово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Паритет ,2005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глова Н.С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и развития связной речи в начальной школе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Специальная литература, 1999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ворская О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ие игры для занятий логопеда со школьникам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«КАРО», 201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ворская О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тельные задания логопед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«КАРО», 201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ворская О.Н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, задания, конспекты занятий по развитию письменной речи у школьни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«КАРО», 2007</w:t>
            </w:r>
          </w:p>
        </w:tc>
      </w:tr>
      <w:tr>
        <w:trPr>
          <w:trHeight w:val="682" w:hRule="atLeast"/>
        </w:trPr>
        <w:tc>
          <w:tcPr>
            <w:tcW w:w="102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я познавательных нару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практическ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имушкин И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идимые нити прир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Мысль» 1985г.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ышев И.Н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но в природ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Лениздат» 1997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а В.В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гостях у природ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б, Специальная литература, 1997.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хринцева С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ымковская игрушка. (Демонстрационный материал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ана фантазий» 200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хринцева С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жель (демонстрационный материал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Страна фантазий» 200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голева В.Г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 и упражнения для развития конструктивного и логического мышления у детей 4-7 лет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 «Детство-Пресс» 2004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вод с англ. Голова А.М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йны живой природ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, «РОСМЭН», 199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еклеева Н.И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игательные  игры, тренинга и уроки  здоровь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Вако»  2005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ьялова Т.П., Стародубцева И.В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ник игровых занятий по развитию памяти, внимания, воображения и мышления у младших школьнико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, 201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цев Г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и первые уроки здоровь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Балтрус» 199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ерев И.Д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нига для чтения по анатомии,  физиологии и гигиене человека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 «Просвещение»1989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тов В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ная мозаика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, «Просвещение», 199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векова Н.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а дорожного движен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Просвещение» 1992г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кум 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жи мне почему?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Джулия» 199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го Т.И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игр с предметам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2000 г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йорова Н.П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успеваемость. Как выявить и устранить её причин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Знание»1993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ова М.Н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ие игры и упражнения по математике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Просвещение «Учебная литература» М. 1996г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шаков А.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ета загадок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Просвещение» 1996г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шаков А.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ые страниц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</w:rPr>
            </w:pPr>
            <w:r>
              <w:rPr>
                <w:sz w:val="28"/>
              </w:rPr>
              <w:t>М., «Просвещение», 1996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</w:rPr>
            </w:pPr>
            <w:r>
              <w:rPr>
                <w:sz w:val="28"/>
              </w:rPr>
              <w:t>Плешаков А.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земли до неба (атлас-определитель по природоведению и экологии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</w:rPr>
            </w:pPr>
            <w:r>
              <w:rPr>
                <w:sz w:val="28"/>
              </w:rPr>
              <w:t>М., «Просвещение», 20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тенберг Р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ти здоровым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Физкультура и спорт» 1996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яжин С.В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ческий букварь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 «Печатный двор» 1994г.</w:t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плина Е.В.  ,  Саплин А.И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 в историю. Книга для учител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Дрофа»  2002г.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ов Б.Н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 символика (поурочные  разработки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Вако»  2004 г.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хин И.Г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тельные материалы по логике, математике, развитию реч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Вако» 2004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унова Е.М. , Форштат М.Л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сь быть пешеходом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-Пб Изд. Дом «М и М» 1998 г 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ркина Р.Б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ы безопасности детей дошкольного возраста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 «Просвещение» 2005 г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хомирова Л.Ф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познавательных способностей детей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бург,              У-Фактория, 2004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ухова Л.А.  ,  Лемяскина Н.А.  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а  докторов  природы или  135  уроков здоровь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Вако»  2005г.</w:t>
            </w:r>
          </w:p>
        </w:tc>
      </w:tr>
      <w:tr>
        <w:trPr>
          <w:trHeight w:val="15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ая  энциклопед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усское  поле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еликие путешественник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Этике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О «Аргументы  и  факты» 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касова М.В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ни должны  жить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Агропромиздат»1988г.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рыгина Т.А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месяцы в году?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-во «Гном», 200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Азбука нравственного воспитания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 «Просвещение» 1979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</w:rPr>
            </w:pPr>
            <w:r>
              <w:rPr>
                <w:sz w:val="28"/>
              </w:rPr>
              <w:t>Большая школьная энциклопедия т.1, т.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, «Олма-Пресс», 199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есёлые задания для моей компани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Дрофа» 2004г.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неклассные мероприятия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 «Вако» 2004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Изучение разнообразия природы России на уроках природоведения в начальной школе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тов Изд-во «Лицей» 2003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Кем быть? Детям о профессиях» (демонстрационные картины с методическими рекомендациями педагогу ДОУ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Пб «Детство-пресс» 2005 г.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Серия</w:t>
            </w:r>
            <w:r>
              <w:rPr>
                <w:sz w:val="28"/>
              </w:rPr>
              <w:t>: Моя первая энциклопед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акулы до ерша. Рыб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слона до утконоса. Экзотические зве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скорпиона до пчелы. Членистоног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омара до кальмара. Морские беспозвоноч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крокодила до лягушки. Рептилии и амфиб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лотоса до незабудки. Дикорастущие цветы Европы и Ро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махаона до лимонницы. Баб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сенбернара до рэгдолла. Собаки и ко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20" w:hanging="648"/>
              <w:jc w:val="both"/>
              <w:rPr>
                <w:sz w:val="28"/>
              </w:rPr>
            </w:pPr>
            <w:r>
              <w:rPr>
                <w:sz w:val="28"/>
              </w:rPr>
              <w:t>От орла до воробья. Птицы Европы и Росси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НИКС 21 век» 2001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Упражнения на каждый день: развитие познавательных способностей у младших школьников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славль «Академия развития» 2004 г</w:t>
            </w:r>
          </w:p>
        </w:tc>
      </w:tr>
    </w:tbl>
    <w:p>
      <w:pPr>
        <w:pStyle w:val="Normal"/>
        <w:jc w:val="both"/>
        <w:rPr>
          <w:rFonts w:ascii="Surfboard;Courier New" w:hAnsi="Surfboard;Courier New" w:cs="Surfboard;Courier New"/>
          <w:sz w:val="28"/>
        </w:rPr>
      </w:pPr>
      <w:r>
        <w:rPr>
          <w:rFonts w:cs="Surfboard;Courier New" w:ascii="Surfboard;Courier New" w:hAnsi="Surfboard;Courier New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рекция коммуникатив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37"/>
        <w:gridCol w:w="4332"/>
        <w:gridCol w:w="307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атьянова Л.А., Иванова Т.А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мышления и познавательных способностей младших школьников: конспекты занятий, упражнения и задан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гоград: Учитель, 20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кевич Е.В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 как организационная программа коррекции вторичных отклонений в развитии младших школьников с нарушением з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Е.Б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саморазвития детей со зрительной деприваци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20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И.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слабовидящих младших школьнико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</w:t>
            </w:r>
          </w:p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rFonts w:cs="Surfboard;Courier New" w:ascii="Surfboard;Courier New" w:hAnsi="Surfboard;Courier New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а И.Г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и творчество в развитии общения школьников с нарушениями зрен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Экзамен, 20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, Никулина И.Н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оценки в условиях зрительной недостаточност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РГПУ им .А.И. Герцена, 20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ой культуры школьников с нарушением зрения в контексте их творческой деятель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СПбГТУ, 2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Г.В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ой культуры  лиц с нарушениями зрения  в условиях образовательных и реабилитационных учреждений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Изд-во РГПУ им. А.И. Герцена, 2004</w:t>
            </w:r>
          </w:p>
          <w:p>
            <w:pPr>
              <w:pStyle w:val="Normal"/>
              <w:jc w:val="both"/>
              <w:rPr>
                <w:rFonts w:ascii="Surfboard;Courier New" w:hAnsi="Surfboard;Courier New" w:cs="Surfboard;Courier New"/>
                <w:sz w:val="28"/>
                <w:szCs w:val="28"/>
              </w:rPr>
            </w:pPr>
            <w:r>
              <w:rPr>
                <w:rFonts w:cs="Surfboard;Courier New" w:ascii="Surfboard;Courier New" w:hAnsi="Surfboard;Courier New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умова Е.А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общения в начальной школе: практическое пособие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АРКТИ, 200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хлаева О.В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пинка к своему «Я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, «Генегис», 200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С.А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, развивающие психические качества личности школьника: методическое пособие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,ЦТЛ, 200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ская И.Л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ем внимание и память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, Юнипресс, 200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БО (ОБЖ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253"/>
        <w:gridCol w:w="3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А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стасова Л.П., Ижевский П.В., Иванова Н. 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безопасности жизнедеятель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, Просвещение,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а Л.И., Зазулина  Е.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сь быть пешеходом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б, Паритет,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ов В.Н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опасность Вашего малыша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ль: Академия развития, 199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 О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себя вести в школе и дом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гоград: Учитель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рыгина Т.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 о правилах пожарной безопасности 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, ТЦ Сфера,  2008</w:t>
            </w:r>
          </w:p>
        </w:tc>
      </w:tr>
    </w:tbl>
    <w:p>
      <w:pPr>
        <w:pStyle w:val="Normal"/>
        <w:jc w:val="both"/>
        <w:rPr>
          <w:rFonts w:ascii="Surfboard;Courier New" w:hAnsi="Surfboard;Courier New" w:cs="Surfboard;Courier New"/>
          <w:sz w:val="28"/>
        </w:rPr>
      </w:pPr>
      <w:r>
        <w:rPr>
          <w:rFonts w:cs="Surfboard;Courier New" w:ascii="Surfboard;Courier New" w:hAnsi="Surfboard;Courier New"/>
          <w:sz w:val="28"/>
        </w:rPr>
      </w:r>
    </w:p>
    <w:p>
      <w:pPr>
        <w:pStyle w:val="Normal"/>
        <w:jc w:val="both"/>
        <w:rPr>
          <w:rFonts w:ascii="Surfboard;Courier New" w:hAnsi="Surfboard;Courier New" w:cs="Surfboard;Courier New"/>
          <w:sz w:val="28"/>
        </w:rPr>
      </w:pPr>
      <w:r>
        <w:rPr>
          <w:rFonts w:cs="Surfboard;Courier New" w:ascii="Surfboard;Courier New" w:hAnsi="Surfboard;Courier New"/>
          <w:sz w:val="28"/>
        </w:rPr>
      </w:r>
    </w:p>
    <w:p>
      <w:pPr>
        <w:pStyle w:val="Normal"/>
        <w:jc w:val="both"/>
        <w:rPr>
          <w:rFonts w:ascii="Surfboard;Courier New" w:hAnsi="Surfboard;Courier New" w:cs="Surfboard;Courier New"/>
          <w:sz w:val="28"/>
        </w:rPr>
      </w:pPr>
      <w:r>
        <w:rPr>
          <w:rFonts w:cs="Surfboard;Courier New" w:ascii="Surfboard;Courier New" w:hAnsi="Surfboard;Courier New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ГОУ школы № 115                                                                  Яковлева В.Ф.</w:t>
      </w:r>
    </w:p>
    <w:sectPr>
      <w:footerReference w:type="default" r:id="rId2"/>
      <w:type w:val="nextPage"/>
      <w:pgSz w:w="11906" w:h="16838"/>
      <w:pgMar w:left="85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urfboard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48:00Z</dcterms:created>
  <dc:creator>сергей</dc:creator>
  <dc:description/>
  <cp:keywords/>
  <dc:language>en-US</dc:language>
  <cp:lastModifiedBy>Дефектолог</cp:lastModifiedBy>
  <cp:lastPrinted>2006-05-25T10:28:00Z</cp:lastPrinted>
  <dcterms:modified xsi:type="dcterms:W3CDTF">2011-12-07T06:23:00Z</dcterms:modified>
  <cp:revision>35</cp:revision>
  <dc:subject/>
  <dc:title>УЧЕБНО-МЕТОДИЧЕСКИЙ КОМПЛЕКС</dc:title>
</cp:coreProperties>
</file>