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5595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лово о первом учителе</w:t>
      </w:r>
    </w:p>
    <w:p>
      <w:pPr>
        <w:pStyle w:val="Style16"/>
        <w:tabs>
          <w:tab w:val="clear" w:pos="708"/>
          <w:tab w:val="left" w:pos="5595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Style16"/>
        <w:tabs>
          <w:tab w:val="clear" w:pos="708"/>
          <w:tab w:val="left" w:pos="5595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ицилина Татьяна Николаевна,</w:t>
      </w:r>
    </w:p>
    <w:p>
      <w:pPr>
        <w:pStyle w:val="Style16"/>
        <w:tabs>
          <w:tab w:val="clear" w:pos="708"/>
          <w:tab w:val="left" w:pos="5595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итель начальных классов, </w:t>
      </w:r>
    </w:p>
    <w:p>
      <w:pPr>
        <w:pStyle w:val="Style16"/>
        <w:tabs>
          <w:tab w:val="clear" w:pos="708"/>
          <w:tab w:val="left" w:pos="5595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БОУ лицей № 90, г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раснодар</w:t>
      </w:r>
    </w:p>
    <w:p>
      <w:pPr>
        <w:pStyle w:val="Style16"/>
        <w:tabs>
          <w:tab w:val="clear" w:pos="708"/>
          <w:tab w:val="left" w:pos="5595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2070</wp:posOffset>
            </wp:positionH>
            <wp:positionV relativeFrom="paragraph">
              <wp:posOffset>61595</wp:posOffset>
            </wp:positionV>
            <wp:extent cx="1971675" cy="1504950"/>
            <wp:effectExtent l="0" t="0" r="0" b="0"/>
            <wp:wrapTight wrapText="bothSides">
              <wp:wrapPolygon edited="0">
                <wp:start x="-102" y="0"/>
                <wp:lineTo x="-102" y="21460"/>
                <wp:lineTo x="21597" y="21460"/>
                <wp:lineTo x="21597" y="0"/>
                <wp:lineTo x="-1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аждый человек в нашей стране переступает порог школы. Школа дает человеку все то, без чего нельзя жить на свете. За партой начинаются надежды, радость и тревоги ее учеников. Они понесут в жизнь и все то, чему научила их школа и то, в чем она промахнулась, тоже. А ведь открывает ребенку мир одним из первых после родителей, учит его жить в этом мире учитель начальных классов. Учитель начальных классов, какой он? Ответ у каждого свой, приобретенный жизнью, педагогическим опытом. Но  большинство учителей начальных классов едины в одном –  любви к своей профессии, к детям. Если любишь – научишь,  поможешь, поддержишь, не останешься равнодушным. Учитель должен быть Солнцем. А у Солнца нет врагов. Солнце на тьму не обращает внимания. Оно светит и греет каждому. Хочется от всей души сказать всем учителям: «Большое спасибо за то, что вы есть!»</w:t>
      </w:r>
    </w:p>
    <w:p>
      <w:pPr>
        <w:pStyle w:val="Style16"/>
        <w:tabs>
          <w:tab w:val="clear" w:pos="708"/>
          <w:tab w:val="left" w:pos="5595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tabs>
          <w:tab w:val="clear" w:pos="708"/>
          <w:tab w:val="left" w:pos="5595" w:leader="none"/>
          <w:tab w:val="right" w:pos="9355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Разлетятся дети, как пернатых стая,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ланты будут каждому даны!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мой учитель, сам того не зная,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ечах несешь ты жизнь своей страны!»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81915</wp:posOffset>
            </wp:positionV>
            <wp:extent cx="1571625" cy="2162175"/>
            <wp:effectExtent l="0" t="0" r="0" b="0"/>
            <wp:wrapTight wrapText="bothSides">
              <wp:wrapPolygon edited="0">
                <wp:start x="128" y="92"/>
                <wp:lineTo x="128" y="21216"/>
                <wp:lineTo x="21467" y="21216"/>
                <wp:lineTo x="21335" y="92"/>
                <wp:lineTo x="128" y="92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both"/>
        <w:rPr/>
      </w:pPr>
      <w:r>
        <w:rPr>
          <w:rFonts w:eastAsia="Calibri" w:cs="Calibri"/>
          <w:b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16075</wp:posOffset>
            </wp:positionH>
            <wp:positionV relativeFrom="paragraph">
              <wp:posOffset>2239645</wp:posOffset>
            </wp:positionV>
            <wp:extent cx="2606675" cy="1762125"/>
            <wp:effectExtent l="0" t="0" r="0" b="0"/>
            <wp:wrapTight wrapText="bothSides">
              <wp:wrapPolygon edited="0">
                <wp:start x="-112" y="0"/>
                <wp:lineTo x="-112" y="21438"/>
                <wp:lineTo x="21600" y="21438"/>
                <wp:lineTo x="21600" y="0"/>
                <wp:lineTo x="-112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94000</wp:posOffset>
            </wp:positionH>
            <wp:positionV relativeFrom="paragraph">
              <wp:posOffset>1144905</wp:posOffset>
            </wp:positionV>
            <wp:extent cx="1428750" cy="971550"/>
            <wp:effectExtent l="0" t="0" r="0" b="0"/>
            <wp:wrapTight wrapText="bothSides">
              <wp:wrapPolygon edited="0">
                <wp:start x="-144" y="0"/>
                <wp:lineTo x="-144" y="21245"/>
                <wp:lineTo x="21600" y="21245"/>
                <wp:lineTo x="21600" y="0"/>
                <wp:lineTo x="-14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w:rPr/>
        <w:t xml:space="preserve">С </w:t>
      </w:r>
      <w:r>
        <w:rPr>
          <w:rFonts w:cs="Times New Roman" w:ascii="Times New Roman" w:hAnsi="Times New Roman"/>
          <w:sz w:val="24"/>
          <w:szCs w:val="24"/>
        </w:rPr>
        <w:t>годами многие события  нашей  жизни, в том числе школьной, стираются из памяти. Но я никогда не забуду  «урок своего детства» в день окончания начальной школы. Наша первая учительница, Зинаида Арсентьевна Шиленко, пригласила нас, учеников,  в гости. Не забуду, как мы на маленькой кухне вместе готовили ватрушки с  клюквой. Я, кубанская станичная девчонка, видела эту чудо-ягоду впервые. А Зинаида Арсентьевна сказала, что клюква в изобилии растёт на её малой родине. И рассказала нам о Сибир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01470</wp:posOffset>
                </wp:positionH>
                <wp:positionV relativeFrom="paragraph">
                  <wp:posOffset>1651000</wp:posOffset>
                </wp:positionV>
                <wp:extent cx="1457325" cy="370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>Моя первая учительница Шиленко З.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75pt;height:29.15pt;mso-wrap-distance-left:9.05pt;mso-wrap-distance-right:9.05pt;mso-wrap-distance-top:0pt;mso-wrap-distance-bottom:0pt;margin-top:130pt;mso-position-vertical-relative:text;margin-left:-126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  <w:t>Моя первая учительница Шиленко З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А позже Зинаида Арсентьевна, заметив мою тягу к малышам, часто просила ей помочь. Помощь эта не была игрой, она была для меня делом. Зинаида Арсентьевна доверяла мне, как взрослой. Я ей подражала и мечтала стать учителем. Об этом мечтала и моя мама. В годы моего детства учитель стоял на недосягаемой высот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7435</wp:posOffset>
                </wp:positionH>
                <wp:positionV relativeFrom="paragraph">
                  <wp:posOffset>1849755</wp:posOffset>
                </wp:positionV>
                <wp:extent cx="1381125" cy="6191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Мои одноклассники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и я (посередин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5pt;height:48.75pt;mso-wrap-distance-left:9.05pt;mso-wrap-distance-right:9.05pt;mso-wrap-distance-top:0pt;mso-wrap-distance-bottom:0pt;margin-top:145.65pt;mso-position-vertical-relative:text;margin-left:184.0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Мои одноклассники</w:t>
                      </w:r>
                    </w:p>
                    <w:p>
                      <w:pPr>
                        <w:pStyle w:val="Style16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и я (посередин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 вот  я  гордо иду по этому пути. Моё призвание – Учитель! В чём я вижу  учительское призвание? Учительский труд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99890</wp:posOffset>
            </wp:positionH>
            <wp:positionV relativeFrom="paragraph">
              <wp:posOffset>635</wp:posOffset>
            </wp:positionV>
            <wp:extent cx="1733550" cy="2571750"/>
            <wp:effectExtent l="0" t="0" r="0" b="0"/>
            <wp:wrapTight wrapText="bothSides">
              <wp:wrapPolygon edited="0">
                <wp:start x="-234" y="0"/>
                <wp:lineTo x="-234" y="21436"/>
                <wp:lineTo x="21600" y="21436"/>
                <wp:lineTo x="21600" y="0"/>
                <wp:lineTo x="-234" y="0"/>
              </wp:wrapPolygon>
            </wp:wrapTight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785</wp:posOffset>
            </wp:positionH>
            <wp:positionV relativeFrom="paragraph">
              <wp:posOffset>635</wp:posOffset>
            </wp:positionV>
            <wp:extent cx="1676400" cy="2571750"/>
            <wp:effectExtent l="0" t="0" r="0" b="0"/>
            <wp:wrapTight wrapText="bothSides">
              <wp:wrapPolygon edited="0">
                <wp:start x="-242" y="0"/>
                <wp:lineTo x="-242" y="21438"/>
                <wp:lineTo x="21600" y="21438"/>
                <wp:lineTo x="21600" y="0"/>
                <wp:lineTo x="-242" y="0"/>
              </wp:wrapPolygon>
            </wp:wrapTight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требует энциклопедических знаний, пропитан настойчивостью и поэзией. Он долговечен. К школе нужно прирасти душой, и тогда перед тобой откроется чудесный мир, тогда ты сможешь придать каждой ребячьей жизни высокий нравственный смысл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ть у Р. Гамзатова слова: «Песня колыбельная – всех начал начало», так и первые годы ребёнка в школе – всех начал начало… Каждое событие школьной жизни учителю надо «пропускать» через своё сердце. И тогда  в памяти учеников оно не промелькнёт, запомнится надолго. И в памяти выпускников, и в сердце впервые пришедших в школу…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«Зинаида Арсентьевна, Вы учили меня быть хорошей ученицей, хорошим человеком, хорошим учителем, значит, Вы учили и моих будущих учеников. Вы учите меня искусству жить. Вы – моя педагогическая совесть. Я горда тем, что я Ваша ученица»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Я – учитель! С первого моего учительского дня годы, отданные детям, не измерялись  количеством уроков или внеклассных мероприятий, не искала покоя душа, призванная к постоянному труду. И когда меня с иронией спрашивают: «Сколько же тебе платят, что ты так стараешься?», я с уверенностью отвечаю: «Мне платят очень много: платят любовью за любовь». Результат учительского труда – человек, и каким ему быть – во многом зависит  от нас, учителей начальных класс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90465</wp:posOffset>
            </wp:positionH>
            <wp:positionV relativeFrom="paragraph">
              <wp:posOffset>132715</wp:posOffset>
            </wp:positionV>
            <wp:extent cx="857885" cy="84582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Дмитрий Голубков сказал: «Человек, как звезда, рождается – чтоб светлее стала Вселенная…» И могу утверждать, что светом во Вселенной для многих из нас становится именно первый учитель.  Моё сердце и двери  моего дома всегда открыты для учеников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Я жду их, прошлых, настоящих и будущих. Думаю, уже умею делать и продолжаю учиться делать ещё лучше …ватрушки с клюквой…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7785</wp:posOffset>
            </wp:positionH>
            <wp:positionV relativeFrom="paragraph">
              <wp:posOffset>513080</wp:posOffset>
            </wp:positionV>
            <wp:extent cx="2505075" cy="2628900"/>
            <wp:effectExtent l="0" t="0" r="0" b="0"/>
            <wp:wrapTight wrapText="bothSides">
              <wp:wrapPolygon edited="0">
                <wp:start x="-153" y="0"/>
                <wp:lineTo x="-153" y="21451"/>
                <wp:lineTo x="21593" y="21451"/>
                <wp:lineTo x="21593" y="0"/>
                <wp:lineTo x="-153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чителя начальных классов — особый народ в учительской среде. Они занимаются самой деликатной, важной и ответственной работой: буквально за ручку переводят детей через бурный поток школьной жизни, в котором они оказываются, придя в первый класс. Только от любви учителя и его профессионализма зависит, с каким багажом знаний и нравственных ценностей пойдет ребенок во взрослую жизнь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ункция учителя начальных классов – помочь детям адаптироваться в школе, быть для ребенка тем, кто поможет ему подготовиться к серьезной жизни в социуме, частью которого является средняя школа. Поэтому так важна на первой ступени обучения в школе личность Учителя Начальных Классов. Он как мама, только не дома, а в школе. В начальный период обучения детям нужен в школе именно такой человек, его требования должны быть едины, он видит ребенка на каждом уроке, многое знает о нем и может дать дельные рекомендации родителя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38225</wp:posOffset>
                </wp:positionH>
                <wp:positionV relativeFrom="paragraph">
                  <wp:posOffset>1515745</wp:posOffset>
                </wp:positionV>
                <wp:extent cx="933450" cy="4089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Рисунок Даши Шарып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2pt;mso-wrap-distance-left:9.05pt;mso-wrap-distance-right:9.05pt;mso-wrap-distance-top:0pt;mso-wrap-distance-bottom:0pt;margin-top:119.35pt;mso-position-vertical-relative:text;margin-left:-8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Рисунок Даши Шарып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ерейдя в среднее звено, ребята  долго скучают по своей первой учительнице, прибегают  после уроков,  рассказывают о новостях, о проблемах. И это не удивительно, ведь за время обучения между ребенком и первым учителем выстраиваются, как правило, особые отнош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240</wp:posOffset>
            </wp:positionH>
            <wp:positionV relativeFrom="paragraph">
              <wp:posOffset>1995170</wp:posOffset>
            </wp:positionV>
            <wp:extent cx="2867025" cy="1943100"/>
            <wp:effectExtent l="0" t="0" r="0" b="0"/>
            <wp:wrapTight wrapText="bothSides">
              <wp:wrapPolygon edited="0">
                <wp:start x="-76" y="0"/>
                <wp:lineTo x="-76" y="21490"/>
                <wp:lineTo x="21600" y="21490"/>
                <wp:lineTo x="21600" y="0"/>
                <wp:lineTo x="-76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есспорно, в нашей начальной школе, МБОУ лицей № 90, любят своих учеников. Это видно по горящим глазам педагогов. Да, современные дети порой трудны, но если подходить к ним изначально с установкой на любовь, то многие трудности преодолимы. Наши учителя постоянно помнят об индивидуальном подходе к ребенку в процессе обучения и воспитания, стараются раскрыть в каждом из детей индивидуальность. Только любя ребенка можно разглядеть в нем какие-то особые положительные черты, которые для остальных незаметны. Именно на эти черты мои коллеги опираются, когда выстраивают воспитательную работу. Если у человека нет любви к детям, если они вызывают у него раздражение и неприятие, то нечего идти работать в школу. Все остальные качества, необходимые учителю, прописаны в учебниках. В нашей начальной школе работают творческие, современные, преданные своему делу,  учителя начальных классов, красивые внешне и душою женщин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 каждого ребёнка в глубинах его души спрятаны серебряные колокольчики. Надо их отыскать, затронуть, чтобы они зазвенели добрым и весёлым звоном. Чтобы мир ребёнка стал радостным и светлым. Желаю каждому учителю отыскать и затронуть серебряные колокольчики в душах своих учеников. Дорогие коллеги, успехов вам в работе, благодарных учеников и понимающих родителей, радости и удовлетворения от полученных результатов! И спасибо вам за терпение и ваш труд!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27:00Z</dcterms:created>
  <dc:creator>Admin</dc:creator>
  <dc:description/>
  <cp:keywords/>
  <dc:language>en-US</dc:language>
  <cp:lastModifiedBy>МЫ</cp:lastModifiedBy>
  <dcterms:modified xsi:type="dcterms:W3CDTF">2016-10-27T13:42:00Z</dcterms:modified>
  <cp:revision>23</cp:revision>
  <dc:subject/>
  <dc:title/>
</cp:coreProperties>
</file>