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Муниципальное дошкольное образовательное учреждение «Детский сад» № 59 «Ручеек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ru-RU"/>
        </w:rPr>
        <w:t xml:space="preserve">Паспорт дидактического макета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ru-RU"/>
        </w:rPr>
        <w:t>«Русская кухня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ru-RU"/>
        </w:rPr>
        <w:t>Возраст детей: 5-6 лет, старшая группа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оставил: воспитатель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лекбаева А.В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.Орск, 2019</w:t>
      </w:r>
      <w:r>
        <w:br w:type="page"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ет «Русская кухня»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раст дет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ршая группа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вательное и речевое развитие детей через организацию беседы по темам «Русская кухня» и «Масленица»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ть элементарные представления об истории человечества через реконструкцию образа жизни людей разных времен (одежда, утварь, традиции и др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Развивать умение поддерживать беседу. </w:t>
      </w:r>
      <w:r>
        <w:rPr>
          <w:color w:val="000000"/>
          <w:sz w:val="24"/>
          <w:szCs w:val="24"/>
        </w:rPr>
        <w:t>Совершенствовать диалогическую форму речи. Поощрять попытки высказывать свою точку зрения, согласие или несогласие с ответом товарища. Знакомить с разными способами образования слов (самовар, Масленица и т.п.)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оспитывать чуткость к художественному слову; зачитывать отрывки с наиболее яркими, запоминающимися описаниями, сравнениями, эпитетами. Учить вслушиваться в ритм и мелодику поэтического текст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Ход беседы «Русская кухня»: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В.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ебята, мы увидим «живую картинку» на тему «Русская кухня». Наш народ всегда славился гостеприимством. Гостей встречали хлебом – солью. Как обычно в русских сказках говорилось?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тветы детей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ьно, «Сначала напои, накорми, а потом уж про дело пытай» 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а какие блюда русской кухни вы знаете? Отгадаете загадки?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ыл я жидкий, как сметана.</w:t>
        <w:br/>
        <w:t>Но на сковороду попал.</w:t>
        <w:br/>
        <w:t>Я подпёкся, стал румяным</w:t>
        <w:br/>
        <w:t>Кругленьким и вкусным стал…</w:t>
      </w:r>
      <w:bookmarkStart w:id="0" w:name="ctrlcopy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(Блин)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Зёрен малу крошку, 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Соберут немножко, 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В воде поварят, 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Кто съест — похвали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Каша)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елая водица</w:t>
        <w:br/>
        <w:t>Всем нам пригодится.</w:t>
        <w:br/>
        <w:t>Из водицы белой</w:t>
        <w:br/>
        <w:t>Все, что хочешь, делай:</w:t>
        <w:br/>
        <w:t>Сливки, простоквашу,</w:t>
        <w:br/>
        <w:t>Масло в кашу нашу,</w:t>
        <w:br/>
        <w:t>Творожок на пирожок,</w:t>
        <w:br/>
        <w:t xml:space="preserve">Кушай, Ванюшка, дружок! 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Молоко)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свистел «начальник»,</w:t>
        <w:br/>
        <w:t>На плите наш чайник:</w:t>
        <w:br/>
        <w:t>«А ну—ка, выключай,</w:t>
        <w:br/>
        <w:t xml:space="preserve">И готовь всем …». 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Чай)</w:t>
      </w:r>
    </w:p>
    <w:p>
      <w:pPr>
        <w:pStyle w:val="Normal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чел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рудяга создаёт,</w:t>
        <w:br/>
        <w:t>Лениво с ложки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течёт,</w:t>
        <w:br/>
        <w:t>Так сам и просится к нам в рот</w:t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Густой, янтарный, сладк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.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br/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ёд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стари каши считались очень полезными и питательными, поэтому до сих пор в каждой семье обязательно в меню есть каши. А на чем ваши мамы и наши повара в садике варят каши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де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ечно, каши варят на воде и на молоке (демонстрация кувшина с молоком на макете). А еще из молока и муки делали жидкое тесто и пекли блины. Вот какие блины у нас получились поджаристые (демонстрация на макете). Блины могут быть с начинкой или без. А вам с чем нравятся кушать блины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де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Руси ели блины и со сметаною, и с медом (показ на макете). А кроме блинов, что еще пекли и пекут из муки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де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каз корзинки с хлебобулочными изделя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А самым главным на столе был..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ки в боки, как начальник,</w:t>
        <w:br/>
        <w:t>Раньше всех на стол встает,</w:t>
        <w:br/>
        <w:t>Сам себе плита, и чайник —</w:t>
        <w:br/>
        <w:t>Сам заварит, сам налье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ьно, самовар! Посмотрите, какой у нас пузатый золотистый самовар (показ на макете). Ребята, а вспомните сказку, в которой самовар тоже был главным на столе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де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енок читает отрывок из сказки К.Чуковского «Федорино горе»: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на белой табуреточке</w:t>
        <w:br/>
        <w:t>Да на вышитой салфеточке</w:t>
        <w:br/>
        <w:t>Самовар стоит,</w:t>
        <w:br/>
        <w:t>Словно жар горит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а что вы узнали из нашей сегодняшней беседы? А чтобы вы хотели узнать еще?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детей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Ход рассказа «Масленица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аслениц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– веселый и жизнеутверждающий праздник проводов зимы и встречи весны, который с удовольствием отмечают как дети, так и взрослые. Слово «Масленица» произошло от слова «масло». Как вы думаете, почему?</w:t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детей.</w:t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се потому, что блины, которые пеклись на этот праздник смазывались маслом.  Ребята, а как вы думаете, почему пеклись именно блины? </w:t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детей.</w:t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Блины очень похожи на маленькие солнышки: круглые, блестящие, горячие. И блинами звали солнце, пробуждали весну. </w:t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аздник длился целую неделю. С понедельника по среду масленица называлась «узкой», с четверга начиналась «широкая» масленица – все ходили друг к другу в гости, отдыхали, работать было запрещено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а Масленичную неделю у каждого дня имелось свое название и были свои развлечения и обряды.</w:t>
      </w:r>
    </w:p>
    <w:p>
      <w:pPr>
        <w:pStyle w:val="Normal"/>
        <w:spacing w:lineRule="atLeast" w:line="100" w:before="0" w:after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недельник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 встреча Масленицы. Делали куклу, украшали ее, садили в сани и везли на горку. Встречали куклу ее песнями. Первой всегда была ребятня. Начиная с этого дня, детвора ежедневно каталась с горок.</w:t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торник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игрыш. Взрослые и дети ходили по домам, поздравляли с Масленицей и просили блины. Все ходили в гости, пели песни, веселились. На заигрыш начинались потехи, игрища, катания на лошадя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реда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 лакомка. Начинали кататься с горок и взрослые. По деревне ездила тройка с бубенцами. В этот день было принято ходить в гости по родственникам всей семьей. На лакомку народ кушал в изобилии разные масленичные вкусности.</w:t>
      </w:r>
    </w:p>
    <w:p>
      <w:pPr>
        <w:pStyle w:val="Normal"/>
        <w:spacing w:lineRule="atLeast" w:line="100" w:before="0" w:after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а макете показываются горшок со сметаной, тарелка с блинами, мед.</w:t>
      </w:r>
    </w:p>
    <w:p>
      <w:pPr>
        <w:pStyle w:val="Normal"/>
        <w:spacing w:lineRule="atLeast" w:line="100" w:before="0" w:after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Четверг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 разгуляй-четверток. В разгуляй было больше всего игрищ. Конские бега, кулачные потехи, борьба – все это развлечения разгуляя. Устраивались катания с гор на санях. Ряженые как могли веселили народ. Гуляли с утра до ночи, водили хороводы, плясали, пели частушки.</w:t>
      </w:r>
    </w:p>
    <w:p>
      <w:pPr>
        <w:pStyle w:val="Normal"/>
        <w:spacing w:lineRule="atLeast" w:line="100" w:before="0" w:after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ятница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 тещины вечерки. В этот день недели зятья угощали блинами своих тещ. Девушки в полдень выносили в миске блины и шли к горке. Парень, которому нравилась девушка, торопился попробовать ее блины, чтобы узнать: хорошая ли хозяйка из нее получится.</w:t>
      </w:r>
    </w:p>
    <w:p>
      <w:pPr>
        <w:pStyle w:val="Normal"/>
        <w:spacing w:lineRule="atLeast" w:line="100" w:before="0" w:after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уббота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 золовкины посиделки. На посиделки молодые семьи приглашали к себе родных. Главным на посиделках был самовар 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оказ на макете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. Вели разговоры о жизни, если кто был в ссоре – обязательно было принято миритьс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кресенье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 прощенный день. В этот день устраивали проводы Масленицы. Из соломы раскладывали большой костер и сжигали на нем куклу Масленицы. Пепел от того костра разбрасывали по полям, чтобы по осени был богатый урожай. В прощенное воскресенье люди мирились, просили прощения друг у друга. Было принято говорить: «Прости меня, пожалуйста». На что отвечали: «Бог тебя простит». Потом целовались и забывали обиды навсегда.</w:t>
      </w:r>
    </w:p>
    <w:p>
      <w:pPr>
        <w:pStyle w:val="Normal"/>
        <w:spacing w:lineRule="atLeast" w:line="100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Масленицу и взрослые, и дети веселились и играли в разные игры. Хотите поиграть?</w:t>
      </w:r>
    </w:p>
    <w:p>
      <w:pPr>
        <w:pStyle w:val="TextBody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движная игра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Горелки».</w:t>
      </w:r>
    </w:p>
    <w:p>
      <w:pPr>
        <w:pStyle w:val="TextBody"/>
        <w:widowControl/>
        <w:spacing w:lineRule="atLeast" w:line="285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 делятся на пары и встают в колонну. Впереди колонны встает ведущий. Дети поют:</w:t>
      </w:r>
    </w:p>
    <w:p>
      <w:pPr>
        <w:pStyle w:val="TextBody"/>
        <w:widowControl/>
        <w:spacing w:lineRule="atLeast" w:line="285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ори, гори ясно,</w:t>
      </w:r>
    </w:p>
    <w:p>
      <w:pPr>
        <w:pStyle w:val="TextBody"/>
        <w:widowControl/>
        <w:spacing w:lineRule="atLeast" w:line="285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бы не погасло!</w:t>
      </w:r>
    </w:p>
    <w:p>
      <w:pPr>
        <w:pStyle w:val="TextBody"/>
        <w:widowControl/>
        <w:spacing w:lineRule="atLeast" w:line="285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лянь на небо,</w:t>
      </w:r>
    </w:p>
    <w:p>
      <w:pPr>
        <w:pStyle w:val="TextBody"/>
        <w:widowControl/>
        <w:spacing w:lineRule="atLeast" w:line="285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тички летят,</w:t>
      </w:r>
    </w:p>
    <w:p>
      <w:pPr>
        <w:pStyle w:val="TextBody"/>
        <w:widowControl/>
        <w:spacing w:lineRule="atLeast" w:line="285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локольчики звенят:</w:t>
      </w:r>
    </w:p>
    <w:p>
      <w:pPr>
        <w:pStyle w:val="TextBody"/>
        <w:widowControl/>
        <w:spacing w:lineRule="atLeast" w:line="285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н-дон, дин-дон,</w:t>
      </w:r>
    </w:p>
    <w:p>
      <w:pPr>
        <w:pStyle w:val="TextBody"/>
        <w:widowControl/>
        <w:spacing w:lineRule="atLeast" w:line="285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бегай скорее вон!</w:t>
      </w:r>
    </w:p>
    <w:p>
      <w:pPr>
        <w:pStyle w:val="TextBody"/>
        <w:widowControl/>
        <w:spacing w:lineRule="atLeast" w:line="285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последних словах песни первая пара детей пытается убежать от ведущего (горельщика), а он их пытается поймать. Остальные детки приговаривают: «Раз-два, не воронь, а беги, как огонь!». Если убегающим удается встать в конец колонны и снова взяться за руки, то ведущий остается. А если горельщик поймал одного ребенка, то он встает с ним в пару в общую колонну, а ведущим становится потерявший пар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 мы сегодня узнали про Масленицу,  даже в игры поиграли. А что мы самое главное не сделали? Правильно, блины не попробовали! Приглашаю всех к столу с блинами и чае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оцесс изготовления макет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акет расположен на плотном картоне; скатерть с кружевом приклеена на клей. На макете статично закреплены деревянный самовар, чайник и чашка из соленого теста; из фетра на картоне блины, молоко (сметана), мед (масло). Соломенная куколка-кувадка, деревянная посуда, корзинка с хлебобулочными изделиями из соленого теста является приложением к беседе о русской кухне.</w:t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4"/>
      <w:szCs w:val="24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4:12:52Z</dcterms:created>
  <dc:creator/>
  <dc:description/>
  <dc:language>en-US</dc:language>
  <cp:lastModifiedBy/>
  <cp:revision>0</cp:revision>
  <dc:subject/>
  <dc:title/>
</cp:coreProperties>
</file>