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УПРАВЛЕНИЕ ОБРАЗОВАНИЯ АДМИНИСТРАЦИИ ЛЕНИНСКОГО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ЧРЕЖДЕНИЕ «ДЕТСКИЙ САД №22 «ГОРОД ДЕТСТВ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bookmarkStart w:id="0" w:name="_Hlk520299243"/>
      <w:bookmarkEnd w:id="0"/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проведения открыт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</w:r>
      <w:bookmarkStart w:id="1" w:name="_Hlk520299243"/>
      <w:bookmarkStart w:id="2" w:name="_Hlk520299243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по образовательной области «Познавате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 тему «Все профессии важны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детей средней группы</w:t>
      </w:r>
    </w:p>
    <w:p>
      <w:pPr>
        <w:pStyle w:val="Normal"/>
        <w:tabs>
          <w:tab w:val="clear" w:pos="708"/>
          <w:tab w:val="left" w:pos="1590" w:leader="none"/>
        </w:tabs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3261995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ла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спитатель: 1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Журавлёва И.А.  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гласовано с заместителем                                                                                             Заведующего по ВР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авриш С.С.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рожжино  13.03.2018 учебный год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ать и активизировать знания детей о труде,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профессии, выделять инструменты, орудия труда для определенной професси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нимани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 пословицами и поговорками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азным профессиям, к их значимости в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экран, ноутбук, картинки с профессиями: повар, продавец, парикмахер, портной, летчик, строитель, врач, дворник, водитель, пожарный, воспитатель, музыкант, цветные карандаши, раскра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по ознакомлению детей с профессиям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о профессиях, атрибутах разных професси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словиц и поговорок о труд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южетно – ролевых игр: «Стройка», «Больница», «Парикмахерская», «Магазин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оброе утро! Сегодня нас ждет увлекательное </w:t>
      </w:r>
      <w:r>
        <w:rPr>
          <w:rFonts w:cs="Times New Roman" w:ascii="Times New Roman" w:hAnsi="Times New Roman"/>
          <w:bCs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адитесь и внимательно слушайте стихотворение Джанни Родари «Чем пахнут ремес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де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х особы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лочной пах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ом и сд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мо столярн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ёшь мастерской,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ою пах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жей дос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маля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пидаром и крас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текольщ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ной замаз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ка шофё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бензи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уза рабочего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машин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ондит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хом мускат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 халате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ом прият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ой землё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 и луг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крестьяни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й за плуг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й и мор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рыб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здел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ахнет ник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и души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дырь богат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еваж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ахнет, ребя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огадались о чем сегодня мы будем говори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, профессия – это работа, которую человек делает для других людей, это труд, которому человек посвящает всю свою жиз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кем работают ваши родите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ейчас посмотрите на экран, я буду   загадывать загадки  о людях разных профессий, если вы отгадаете загадку, на экране увидите человека этой профессии, а если не отгадаете, на экране будет пу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вежливости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ет вслух расска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читель, не писа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яня,…(воспита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и кладёт он в ря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 садик для реб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хтёр и не водител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м выстроит (строи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утра на кухне наш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суп, компот и кашу?</w:t>
      </w:r>
    </w:p>
    <w:p>
      <w:pPr>
        <w:pStyle w:val="Normal"/>
        <w:spacing w:lineRule="auto" w:line="36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( повар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едит за чистот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т двор метлой?</w:t>
      </w:r>
    </w:p>
    <w:p>
      <w:pPr>
        <w:pStyle w:val="Normal"/>
        <w:tabs>
          <w:tab w:val="clear" w:pos="708"/>
          <w:tab w:val="left" w:pos="19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ворник)</w:t>
      </w:r>
    </w:p>
    <w:p>
      <w:pPr>
        <w:pStyle w:val="Normal"/>
        <w:tabs>
          <w:tab w:val="clear" w:pos="708"/>
          <w:tab w:val="left" w:pos="19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ой ночью, ясным д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ражается с ог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ке, будто воин славн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жар спешит(пожарны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трине все продук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орехи, фру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 и огуре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(продав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, яблони, крыжов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в саду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садов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а на все ру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ошьет пиджак и брю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кройщик, не ткачих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, скажи?(портних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ставила вч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укола……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Медсестр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Все загадки отгад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с вами немножко отдохне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есси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ар варит кашу. 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ация с вращением кистей ру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щ портниха шьет. </w:t>
      </w:r>
      <w:r>
        <w:rPr>
          <w:rFonts w:cs="Times New Roman" w:ascii="Times New Roman" w:hAnsi="Times New Roman"/>
          <w:i/>
          <w:iCs/>
          <w:sz w:val="28"/>
          <w:szCs w:val="28"/>
        </w:rPr>
        <w:t>(Махи рук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лечит Машу. </w:t>
      </w:r>
      <w:r>
        <w:rPr>
          <w:rFonts w:cs="Times New Roman" w:ascii="Times New Roman" w:hAnsi="Times New Roman"/>
          <w:i/>
          <w:iCs/>
          <w:sz w:val="28"/>
          <w:szCs w:val="28"/>
        </w:rPr>
        <w:t>(Открыть и закрыть ротик, высунув языч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ь кузнец кует. 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восеки рубят. </w:t>
      </w:r>
      <w:r>
        <w:rPr>
          <w:rFonts w:cs="Times New Roman" w:ascii="Times New Roman" w:hAnsi="Times New Roman"/>
          <w:i/>
          <w:iCs/>
          <w:sz w:val="28"/>
          <w:szCs w:val="28"/>
        </w:rPr>
        <w:t>(Махи с наклон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т мастера. 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ация с прыжками ввер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 будет,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нимание пле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етвор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ждому человеку в работе помогают инструменты, орудия труда, которые используют люди определенных профессий, давайте провер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инструменты, нужны людям разных професс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и «Четвертый лишни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на экран назовите орудия труда, инструменты,  которые лишние и скажите, почему они лишни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на экране скалка, мука, кукла, тарел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говорят, лишняя кукла, она нужна девочке, а остальные предметы нужны пекар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рассуждают и о других предме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, таблетки, шприц, стетоскоп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к, пила, шприц, топ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ый прибор, кастрюля, чашка, крас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Молодцы, и о помощниках людей разных профессий вы все зна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я буду называть инструменты или орудие труда, а вы мне назовите действия, которые с ними соверша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расческ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Расческой причесыва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карандаш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арандашом рису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нож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ожом реж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метл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етлой мету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Раздается стук в дверь, заходит Буратин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 Здравствуйте, ребята, я слышал вы говорили о профессиях, а  я все, все знаю о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ите? Давайте проверим. Вставайте в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буду говорить о действиях людей разных профессий, если я скажу правильно – хлопайте, если скажу не правильно – топа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сегда говорю правильно, поэтому всегда хлопайте и не топайте, пыль не поднимайте зде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 Согласны со мной поигр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: только отвечайте правильно, лад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– фотографирует 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варит (дети хл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ка подметает двор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лечит детей  ( 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тушит пожар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ишет картины (дети хлопаю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: Сдаюсь, сдаюсь вы победи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еще вот предложения напис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 найдите ошиб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 знаю, у меня ошибок не быва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итель сидит за нулем   (рулё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ар сварил вкусный зуб   (суп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больному пришел грач   (вра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дожди, Буратино, не продолжай дальше. Ты только ребят наших рассмеши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своить любую профессию и знать о ней много, что ребятки нужно 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читься, читать, тренироваться, много зн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 наши много знают о профессиях и тебе сейчас расскажут, что бы было, если бы не было: дворников, врачей, воспитателей, учителей, пожарных, парикмахеров, полицейск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сказывают свою точку зрения, анализиру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, скажите, какие пословицы знаете о професс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 и труд, все перетру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человека кормит, а лень порти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янешь и рыбку из пруда (и друг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 Вы сегодня очень хорошо все рассуждали о професси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 опоздал к нам на занятие, не слышал о чем мы говорили, давайте скажем ему что такое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адо людям трудить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или разные орудия труда нужны людям разных професси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е вместе скажем о профессиях самые важные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Все профессии нужны, все профессии важн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бе, Буратино, мы дарим раскраску с людьми разных профессий, раскрась ее и приходи к нам   ещё раз рассказать о профессиях, только теперь уже правильно! (Буратино благодарит детей и уходит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раскраски детям, дети раскрашивают и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Ребята, человек должен выбирать ту профессию, которая ему нравится, тогда он с удовольствием будет ходить на работу и хорошо выполнять её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хорошие ответы и хорошие работы. Вы все молодц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41:00Z</dcterms:created>
  <dc:creator>user</dc:creator>
  <dc:description/>
  <cp:keywords/>
  <dc:language>en-US</dc:language>
  <cp:lastModifiedBy>Ирина Журавлева</cp:lastModifiedBy>
  <dcterms:modified xsi:type="dcterms:W3CDTF">2018-07-26T14:27:00Z</dcterms:modified>
  <cp:revision>27</cp:revision>
  <dc:subject/>
  <dc:title/>
</cp:coreProperties>
</file>