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1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нфилова Ольга Романовна, учитель экономики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путина Наталья Ивановна, учитель математики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редняя общеобразовательная школа № 2»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Великие Луки Псковской области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тегрированный урок (математика – экономик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6 класс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«Проценты и банк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рок проводится в классе экономического профил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тему  отводится  1 учебный час. 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 xml:space="preserve"> – интегрированный урок повторения и обобщения знаний и закрепления умений с применением дифференцированного подхода.</w:t>
      </w:r>
    </w:p>
    <w:p>
      <w:pPr>
        <w:pStyle w:val="Normal"/>
        <w:jc w:val="both"/>
        <w:rPr/>
      </w:pPr>
      <w:r>
        <w:rPr>
          <w:b/>
        </w:rPr>
        <w:t>Форма урока</w:t>
      </w:r>
      <w:r>
        <w:rPr>
          <w:b/>
          <w:i/>
        </w:rPr>
        <w:t xml:space="preserve"> – </w:t>
      </w:r>
      <w:r>
        <w:rPr/>
        <w:t>урок-соревнование между группами. Урок сопровождается презентацией PowerPoint и заданиями на сайте «Учи.ру». В заключении урока подводятся итоги работы, выставляются оцен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делится на 4 группы, целью каждой из них является набрать большее количество баллов (жетонов) к концу урока. В конце урока подсчитывается количество жетонов в каждой группе, команда, набравшая наибольшее количество жетонов является победителем. Кроме этого, жетоны являются баллами, поэтому в каждой команде участники решают как распорядиться ими, то есть как оценить работу членов команды. Например, команда набрала 20 баллов, следовательно, баллы могут быть распределены следующим образом: 1) четырем учащимся «5»; 2) пятерым учащимся «4»; 3) одна «5», три «4» и одна «3». Если учитель считает нужным, то может добавить баллы той или иной команде для выставления более высоких оценок. Эта оценка выставляется по экономике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этого оценивается и индивидуальная работа учащихся по математике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вспомнить основные понятия из курса математики по теме «Проценты», из курса «Экономики» - «Банк». Закрепить навыки решения экономико-математических задач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 – </w:t>
      </w:r>
      <w:r>
        <w:rPr>
          <w:rFonts w:cs="Times New Roman" w:ascii="Times New Roman" w:hAnsi="Times New Roman"/>
          <w:sz w:val="24"/>
          <w:szCs w:val="24"/>
        </w:rPr>
        <w:t>повторить  понятия «процент», «пропорция», «банк», «депозит», «кредит» и др. Закрепление навыков решени</w:t>
      </w:r>
      <w:r>
        <w:rPr/>
        <w:t>я</w:t>
      </w:r>
      <w:r>
        <w:rPr>
          <w:rFonts w:cs="Times New Roman" w:ascii="Times New Roman" w:hAnsi="Times New Roman"/>
          <w:sz w:val="24"/>
          <w:szCs w:val="24"/>
        </w:rPr>
        <w:t xml:space="preserve"> экономико-математических  задач по теме «Проценты. Банк». Контроль знаний учащихся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вающая –</w:t>
      </w:r>
      <w:r>
        <w:rPr>
          <w:rFonts w:cs="Times New Roman" w:ascii="Times New Roman" w:hAnsi="Times New Roman"/>
          <w:sz w:val="24"/>
          <w:szCs w:val="24"/>
        </w:rPr>
        <w:t xml:space="preserve"> уме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олученную информацию и делать собственные выводы. Показать взаимосвязь двух предметов – математики и экономик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ереносить имеющийся опыт (математические и экономические знания) в новые ситу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</w:rPr>
        <w:t>формирование умений общаться в команде, цивилизованно защищать интересы команд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математика, экономик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беспечени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выходом в интернет, проектор интерактивная доска SmartBoard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crosoft Power Point, Microsoft Word,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дготовка к уро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разделить класс на четыре равноценные группы (6 – 7 челове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приготовить плакаты (</w:t>
      </w:r>
      <w:r>
        <w:rPr>
          <w:i/>
        </w:rPr>
        <w:t>задание 4</w:t>
      </w:r>
      <w:r>
        <w:rPr/>
        <w:t>) и жето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размножить раздаточный матери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 xml:space="preserve">заранее задать учащимся домашнее задание – перечислить сказки, в которых есть упоминание о банке, деньгах, процента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экране </w:t>
            </w:r>
          </w:p>
        </w:tc>
      </w:tr>
      <w:tr>
        <w:trPr>
          <w:trHeight w:val="70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ление  (2 минуты) – учитель математики.</w:t>
            </w:r>
          </w:p>
          <w:p>
            <w:pPr>
              <w:pStyle w:val="Normal"/>
              <w:rPr/>
            </w:pPr>
            <w:r>
              <w:rPr/>
              <w:t xml:space="preserve">Здравствуйте, ребята! Не успели вы переступить порог школы и стать первоклассниками, как тут же повстречались с математикой, по праву названной «царицей наук». И вот уже шестой год вы изучаете эту науку. Одна из тем, с которой вы познакомились на уроках – проценты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А вот экономику вы начали изучать сравнительно недавно. Сегодня мы с учителем экономики проводим совместный – интегрированный ур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вы думаете, почему у нас возникла такая мысль?</w:t>
            </w:r>
          </w:p>
          <w:p>
            <w:pPr>
              <w:pStyle w:val="Normal"/>
              <w:rPr/>
            </w:pPr>
            <w:r>
              <w:rPr/>
              <w:t>Тема урока «Проценты и банк».</w:t>
            </w:r>
            <w:r>
              <w:rPr>
                <w:rFonts w:cs="Comic Sans MS" w:ascii="Comic Sans MS" w:hAnsi="Comic Sans MS"/>
                <w:color w:val="703DFF"/>
              </w:rPr>
              <w:t xml:space="preserve"> </w:t>
            </w:r>
            <w:r>
              <w:rPr/>
              <w:t xml:space="preserve">Мы должны с вами вспомнить понятия процент, банк, депозит, кредит, дробь и закрепить навыки в решении экономико-математических задач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вторение и закрепление знаний – устная разминка (15 минут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Начнем урок с маленькой разминки для каждой команд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Задание 1</w:t>
            </w:r>
            <w:r>
              <w:rPr>
                <w:i/>
              </w:rPr>
              <w:t>:</w:t>
            </w:r>
            <w:r>
              <w:rPr/>
              <w:t xml:space="preserve"> Найти названному проценту соответственное количество учащихся: 100%; 10%; 50%; 25% (четверть учащихся школы; все учащиеся школы; десятая часть учащихся школы; половина всех учащихся школы). </w:t>
            </w:r>
            <w:r>
              <w:rPr>
                <w:i/>
              </w:rPr>
              <w:t>Правильный ответ 1 бал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олодцы с этим заданием вы справились, теперь другое зад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 2: </w:t>
            </w:r>
            <w:r>
              <w:rPr/>
              <w:t>Найти названному проценту соответствующую дробь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) 80% - 3/4, 2/3, 4/5, 7/10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) 45% - 9/20, 3/5, 3/10, 5/10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) 55% - 7/10, 3/5, 11/20, 1/2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4) 15% - 1/4, 3/20, 7/10, 1/10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Правильный ответ – 1 балл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i/>
              </w:rPr>
              <w:t>Задание 3</w:t>
            </w:r>
            <w:r>
              <w:rPr/>
              <w:t xml:space="preserve"> </w:t>
            </w:r>
            <w:r>
              <w:rPr>
                <w:b/>
              </w:rPr>
              <w:t>(на сайте Учи.ру)</w:t>
            </w:r>
            <w:r>
              <w:rPr/>
              <w:t>: Подбери ключи ко всем замкам (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https://uchi.ru/teachers/groups/586123/subjects/1/course_programs/6/cards/12279</w:t>
              </w:r>
            </w:hyperlink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очередно представитель каждой команды «подбирает ключ» к своему замку. Так как заданий пять, а команд четыре, то ключ к 50% остается напоследок, выполняется вместе с классом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ый ответ – 1 балл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итель математики:</w:t>
            </w:r>
            <w:r>
              <w:rPr/>
              <w:t xml:space="preserve"> Ну, а теперь переходим к следующему этапу.  От каждой команды мне нужно по одному участнику. На доске вы видите разделенные на части круги. Надо заштриховать соответствующие проценты на данных круга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4:</w:t>
            </w:r>
            <w:r>
              <w:rPr/>
              <w:t xml:space="preserve"> Заштриховать нужную часть круга </w:t>
            </w:r>
            <w:r>
              <w:rPr>
                <w:i/>
              </w:rPr>
              <w:t xml:space="preserve">(по три задания; круг – 1 балл)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70%(из 10 частей); 20% (из 5 частей); 50% (из 4 частей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80% (из 5 частей); 30% (из 10 частей); 75% (из 4 частей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5% (из 4 частей); 90% (из 10 частей); 40% (из 5 частей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0% (из 4 частей); 60% (из 5 частей); 10% (из 10 частей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5</w:t>
            </w:r>
            <w:r>
              <w:rPr/>
              <w:t xml:space="preserve"> </w:t>
            </w:r>
            <w:r>
              <w:rPr>
                <w:b/>
              </w:rPr>
              <w:t>(на сайте Учи.ру):</w:t>
            </w:r>
            <w:r>
              <w:rPr/>
              <w:t xml:space="preserve"> Подпиши проценты и дроби на схеме: (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https://uchi.ru/teachers/groups/586123/subjects/1/course_programs/6/cards/12278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рвый процент подписывается после обсуждения с классом учителем, последующие делают команды: первые три команды выполняют по одному заданию (сиреневый шар), четвертая команда – два задания (желтые шары), т.к. задание меньше, но сложнее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>Правильный ответ – 5 балл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итель экономики:</w:t>
            </w:r>
            <w:r>
              <w:rPr/>
              <w:t xml:space="preserve"> Сейчас приступаем непосредственно к работе в группах. Каждая команда получает экономико-математический кроссворд, который необходимо разгадать в течение трех мину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слово – 1 балл.  (Приложение 1).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перь настало время  узнать правильные ответы и оценить работу команд (в баллах). На ИД появляются правильные ответы к кроссвор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ешение задач в командах (12 минут)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i/>
              </w:rPr>
              <w:t>Учитель экономики:</w:t>
            </w:r>
            <w:r>
              <w:rPr/>
              <w:t xml:space="preserve"> Ну что ж, мы с вами вспомнили, что такое процент, банк и другие понятия, связанные с банковской системой. Теперь пора перейти к практической части. Все вы, когда вырастите, возможно, станете клиентами банка: откроете счет в банке или возьмете кредит. А для того, чтобы правильно рассчитать сумму, которую должен вам банк или вы банку, необходимо уметь применять проценты в расчетных задачах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      </w:t>
            </w:r>
            <w:r>
              <w:rPr/>
              <w:t>Сейчас каждая команда получит шесть задач. (Приложение 2). Они разделены на три категории: сложные, средней сложности и легкие. Эта работа для вас будет одновременно индивидуальной и командной, т.е. каждый выбирает задачу любой категории сложности (можно не одну) и решает ее на отдельном листочке. Затем сдает решенные задачи учителю математики (за эту работу вам будет выставлена индивидуальная оценка по математике).  В заключении, объединив полученные каждым результаты, вы сдаете бланк с вариантами ответов всех задач – обводите правильный вариант ответа (Приложение 3), что принесет дополнительные баллы всей команде (сложные – 3 балла; средней сложности – 2 балла;  легкие – 1 балл). На это отводится 10 минут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i/>
              </w:rPr>
              <w:t>Учитель экономики:</w:t>
            </w:r>
            <w:r>
              <w:rPr/>
              <w:t xml:space="preserve"> Настало время сдать задачи. Отдельно командные результаты на проверку мне сейчас, а учителю математики ваши собственные решения. За что вы получите индивидуальную оценку по математике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i/>
              </w:rPr>
              <w:t xml:space="preserve">   </w:t>
            </w:r>
            <w:r>
              <w:rPr>
                <w:b/>
                <w:i/>
              </w:rPr>
              <w:t>Ответы к задачам:</w:t>
            </w:r>
            <w:r>
              <w:rPr/>
              <w:t xml:space="preserve"> 1. Е.   2. Г.   3. Е.   4. В.   5. В.   6. 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награмма (3 минуты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i/>
              </w:rPr>
              <w:t>Учитель математики:</w:t>
            </w:r>
            <w:r>
              <w:rPr/>
              <w:t xml:space="preserve"> Пока оцениваются ваши командные усилия в решении задач, выполните еще одно задание – разгадайте анаграмму. В ней есть лишнее слово, которое вы должны отметить. Команда, выполнившая правильно первой это задание получает 3 балла, второе место оценивается – 2-мя баллами, а третье – 1-м балл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ТОП + ДИЕЗ (депозит);   РЕ + ТИК + Д (кредит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Ц + ТОН + РЕ + П (процент);  </w:t>
            </w:r>
            <w:r>
              <w:rPr>
                <w:b/>
                <w:i/>
              </w:rPr>
              <w:t>ПО + ПИР + Я + ОР + Ц (пропорция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верка заранее заданного домашнего задания «Проценты, деньги, банк в сказках» (5 минут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i/>
              </w:rPr>
              <w:t>Учитель экономики:</w:t>
            </w:r>
            <w:r>
              <w:rPr/>
              <w:t xml:space="preserve"> Ну, а теперь проверим, как вы выполнили домашнее задание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Каждая команда в течение 2-х минут на отдельный листок записывает названия сказок, в которых есть упоминание о деньгах, банках, процентах, кредитовании. Команда, назвавшая большее количество соответствующих условию задания сказок, получает 2 балл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</w:rPr>
              <w:t>Домашнее задание:</w:t>
            </w:r>
            <w:r>
              <w:rPr/>
              <w:t xml:space="preserve"> выполнить на «Учи.ру»  карточки «Дроби в процентах» («Кирпичики с процентами», «Найди процент от числа», «Найди целое», «Найди число процентов»)  в разделе «Проценты и пропорции»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Если осталось время, то можно провести блиц-опрос «Вид банка». Учащимся предлагается назвать основную функцию ипотечного, инвестиционного, инновационного и сберегательного банков (для этого перейти по гиперссылке на Змее Горыныче на 20-ый слайд, затем вернуться по стрелке)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ведение итогов урока. Рефлексия. (3 минут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счет результатов. Объявление команды-победителя. </w:t>
            </w:r>
          </w:p>
          <w:p>
            <w:pPr>
              <w:pStyle w:val="Normal"/>
              <w:jc w:val="both"/>
              <w:rPr/>
            </w:pPr>
            <w:r>
              <w:rPr/>
              <w:t>Каждая команда, набранные в процессе игры баллы, может превратить в оценки членов команды. (Например,  команда набрала 20 баллов, следовательно, можно поставить четыре «5» или пять «4». Учитель, если считает нужным, может добавить баллы одной из команд).</w:t>
            </w:r>
          </w:p>
          <w:p>
            <w:pPr>
              <w:pStyle w:val="Normal"/>
              <w:rPr/>
            </w:pPr>
            <w:r>
              <w:rPr/>
              <w:t>Оценки за индивидуальную работу при решении задач объявляются на следующем уроке математи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итель экономики:</w:t>
            </w:r>
            <w:r>
              <w:rPr/>
              <w:t xml:space="preserve"> Каждая команда должна продолжить фразу: </w:t>
            </w:r>
            <w:r>
              <w:rPr>
                <w:i/>
              </w:rPr>
              <w:t>«Сегодня на уроке…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сибо за урок! Успехов! До сви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разделены на 4 группы. Сидят по группа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атематика связана с экономикой; на уроках экономики приходится решать задачи, применяя математические зн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из каждой группы отвечает на вопрос (с мест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каждой команды  выполняет задание на ИД (по очереди соединяет стрелкой процент с дробью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 должно быть заранее открыто на компьютере, чтобы потом переключиться на него с презент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доске выходят по одному представителю каждой команды и на ИД заштриховывают нужную часть круга. Если есть ошибки, учащиеся могут их исправлять, не смотря на принадлежность коман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 должно быть заранее открыто на компьютере, чтобы потом переключиться на него с презент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команда на листках разгадывает кроссворд и сдает результ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решают задачи в течение 5 минут. Сдают командные результаты и личное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 командах разгадывают анаграм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команда записывает на листок названия 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 в днев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 учащихся каждой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ение оценок в коман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ысказывают свое мнение об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4390" cy="624205"/>
                  <wp:effectExtent l="0" t="0" r="10160" b="1016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34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29945" cy="624205"/>
                  <wp:effectExtent l="0" t="0" r="10160" b="1016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34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4390" cy="624205"/>
                  <wp:effectExtent l="0" t="0" r="10160" b="1016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34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7085" cy="603250"/>
                  <wp:effectExtent l="0" t="0" r="10160" b="1016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ответа провер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5-8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лайду для каждой команды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17245" cy="61341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0925" cy="6337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10 -13 (по слайду для каждой команды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17245" cy="61341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5045" cy="6153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7085" cy="603250"/>
                  <wp:effectExtent l="0" t="0" r="10160" b="1016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7085" cy="603250"/>
                  <wp:effectExtent l="0" t="0" r="10160" b="1016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7085" cy="603250"/>
                  <wp:effectExtent l="0" t="0" r="10160" b="1016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7085" cy="603250"/>
                  <wp:effectExtent l="0" t="0" r="10160" b="1016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7085" cy="603250"/>
                  <wp:effectExtent l="0" t="0" r="10160" b="1016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1390" cy="59563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7085" cy="603250"/>
                  <wp:effectExtent l="0" t="0" r="10160" b="1016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7085" cy="603250"/>
                  <wp:effectExtent l="0" t="0" r="10160" b="1016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3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180" w:right="-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для подготовки к уроку ресурсы</w:t>
      </w:r>
    </w:p>
    <w:p>
      <w:pPr>
        <w:pStyle w:val="Normal"/>
        <w:spacing w:lineRule="auto" w:line="360"/>
        <w:ind w:left="-180" w:right="-187" w:hanging="0"/>
        <w:rPr/>
      </w:pPr>
      <w:r>
        <w:rPr/>
        <w:t xml:space="preserve">1. Бабаева Ю.И. Гундерина С.Ю. Каданер А.П. Экономика. Путешествие в экономику. Сборник задач. С-Пб.: СМИО Пресс, 1998. </w:t>
      </w:r>
    </w:p>
    <w:p>
      <w:pPr>
        <w:pStyle w:val="Normal"/>
        <w:spacing w:lineRule="auto" w:line="360"/>
        <w:ind w:left="-180" w:right="-187" w:hanging="0"/>
        <w:rPr/>
      </w:pPr>
      <w:r>
        <w:rPr/>
        <w:t xml:space="preserve">2. Каданер А.П. Козлов К.Г. Козлова С.Ю. Экономика. Сборник задач. С-Пб.: СМИО Пресс, 2000. </w:t>
      </w:r>
    </w:p>
    <w:p>
      <w:pPr>
        <w:pStyle w:val="Normal"/>
        <w:spacing w:lineRule="auto" w:line="360"/>
        <w:ind w:left="-180" w:right="-187" w:hanging="0"/>
        <w:rPr/>
      </w:pPr>
      <w:r>
        <w:rPr/>
        <w:t xml:space="preserve">3. Фирсов Е.Г. Интеллектуальные игры для школьников. Экономика. Ярославль: «Академия развития», 1998. </w:t>
      </w:r>
    </w:p>
    <w:p>
      <w:pPr>
        <w:pStyle w:val="Normal"/>
        <w:spacing w:lineRule="auto" w:line="360"/>
        <w:ind w:left="-180" w:right="-187" w:hanging="0"/>
        <w:rPr/>
      </w:pPr>
      <w:r>
        <w:rPr/>
        <w:t xml:space="preserve">4. Экономика. Задачи, упражнения, тесты, кроссворды. Учебное пособие./ Под ред. Заиченко Н.А. С-Пб.: СМИО Пресс, 1998. </w:t>
      </w:r>
    </w:p>
    <w:p>
      <w:pPr>
        <w:pStyle w:val="Normal"/>
        <w:spacing w:lineRule="auto" w:line="360"/>
        <w:ind w:left="-180" w:right="-187" w:hanging="0"/>
        <w:rPr/>
      </w:pPr>
      <w:r>
        <w:rPr/>
        <w:t xml:space="preserve">5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Online</w:t>
      </w:r>
      <w:r>
        <w:rPr/>
        <w:t xml:space="preserve">//Картинки. </w:t>
      </w:r>
      <w:r>
        <w:rPr>
          <w:lang w:val="en-US"/>
        </w:rPr>
        <w:t>URL:http://office.microsoft.com/ru-ru/clipart/default.aspx</w:t>
      </w:r>
    </w:p>
    <w:p>
      <w:pPr>
        <w:pStyle w:val="Normal"/>
        <w:ind w:left="-900" w:right="-185" w:hanging="0"/>
        <w:jc w:val="right"/>
        <w:rPr/>
      </w:pPr>
      <w:r>
        <w:rPr/>
        <w:t>Приложение 1</w:t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pt" to="30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3pt" to="305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1pt" to="30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305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7pt" to="305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5pt" to="305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3pt" to="305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1pt" to="305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0" cy="1600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pt" to="306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9pt" to="332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pt" to="32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9pt" to="341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25730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9pt" to="342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pt" to="341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287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9pt" to="270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252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287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270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252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1pt" to="269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3pt" to="269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5pt" to="269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3pt" to="234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3pt" to="21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3pt" to="19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3pt" to="180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3pt" to="162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0" cy="1600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pt" to="28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1143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3pt" to="251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1pt" to="251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1pt" to="162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9pt" to="179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0" cy="1371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1pt" to="180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0" cy="914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pt" to="162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5pt" to="179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79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179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pt" to="179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9pt" to="161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pt" to="144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26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pt" to="108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pt" to="170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7pt" to="215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5pt" to="215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216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pt" to="198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pt" to="161.9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pt" to="144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pt" to="126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7pt" to="108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pt" to="90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914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pt" to="161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Кроссворд по теме </w:t>
      </w:r>
      <w:r>
        <w:rPr>
          <w:b/>
          <w:i/>
          <w:sz w:val="28"/>
          <w:szCs w:val="28"/>
        </w:rPr>
        <w:t>«Проценты и банк»</w:t>
      </w:r>
    </w:p>
    <w:p>
      <w:pPr>
        <w:pStyle w:val="Normal"/>
        <w:ind w:left="-90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-900" w:right="-185" w:hanging="0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1.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2.                   3.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4.</w:t>
      </w:r>
    </w:p>
    <w:p>
      <w:pPr>
        <w:pStyle w:val="Normal"/>
        <w:tabs>
          <w:tab w:val="clear" w:pos="708"/>
          <w:tab w:val="left" w:pos="1635" w:leader="none"/>
        </w:tabs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5.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6.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 горизонтали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чреждение, хранящее денежные средства. </w:t>
      </w: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ецелое число. </w:t>
      </w:r>
      <w:r>
        <w:rPr>
          <w:b/>
          <w:i/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тая часть числа. </w:t>
      </w:r>
      <w:r>
        <w:rPr>
          <w:b/>
          <w:i/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рана, в которой впервые появилось слово «банк».</w:t>
      </w:r>
      <w:r>
        <w:rPr>
          <w:b/>
          <w:i/>
          <w:sz w:val="28"/>
          <w:szCs w:val="28"/>
        </w:rPr>
        <w:t xml:space="preserve">     По вертикал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нежные вклады в банк. </w:t>
      </w:r>
      <w:r>
        <w:rPr>
          <w:b/>
          <w:i/>
          <w:sz w:val="28"/>
          <w:szCs w:val="28"/>
        </w:rPr>
        <w:t xml:space="preserve">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суда.  </w:t>
      </w: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иноним слова «часть».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right"/>
        <w:rPr/>
      </w:pPr>
      <w:r>
        <w:rPr/>
        <w:t>Приложение 2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и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егкие задачи: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Банк начисляет по вкладам 20% годовых. Какую сумму денег можно получить через год, положив на депозитный счет 500 рублей?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банке взят кредит в размере 640 евро сроком на один год. Какую сумму денег придется вернуть, если кредитный процент банка составляет 25% годовых?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средней сложности: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3. Депозитный процент банка составляет 10%, кредитный процент банка составляет 20%. Определите прибыль банка, если сумма кредитов равна 5000 рублей, а сумма депозитов 4000 рублей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ы взяли в банке кредит в размере 800 рублей, а через год вам пришлось вернуть 1400 рублей. Определите кредитный процент, начисляемый банком за год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ложные задачи: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Настя, взяв кредит в размере 40 долларов, через год вернула 48 долларов. Определите сумму Катиного кредита (кредит взят на тех же условиях), если через год она вернула 90 долларов. 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акой капитал нужно положить в банк под 25% годовых, чтобы через год получить доход (сумму начисленных процентов) в размере 125 рублей?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/>
      </w:pPr>
      <w:r>
        <w:rPr/>
        <w:t xml:space="preserve">     </w:t>
      </w:r>
      <w:r>
        <w:rPr>
          <w:b/>
        </w:rPr>
        <w:t>Варианты ответов:</w:t>
      </w:r>
    </w:p>
    <w:p>
      <w:pPr>
        <w:pStyle w:val="Normal"/>
        <w:ind w:left="-540" w:right="-185" w:hanging="0"/>
        <w:jc w:val="both"/>
        <w:rPr/>
      </w:pPr>
      <w:r>
        <w:rPr/>
        <w:t xml:space="preserve">А) 500;             Б) 100;             В) 75;             Г) 800;             Д) 1000;             Е) 600;              Ж) 50.  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оманда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1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2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4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5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6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оманда 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1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2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4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5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6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оманда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1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2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4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5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6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оманда 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1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2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Задача 4: </w:t>
            </w:r>
            <w:r>
              <w:rPr>
                <w:sz w:val="28"/>
                <w:szCs w:val="28"/>
              </w:rPr>
              <w:t xml:space="preserve">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5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Задача 6:</w:t>
            </w:r>
            <w:r>
              <w:rPr>
                <w:sz w:val="28"/>
                <w:szCs w:val="28"/>
              </w:rPr>
              <w:t xml:space="preserve">  А,  Б,  В,  Г,  Д,  Е,  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586123/subjects/1/course_programs/6/cards/12279" TargetMode="External"/><Relationship Id="rId3" Type="http://schemas.openxmlformats.org/officeDocument/2006/relationships/hyperlink" Target="https://uchi.ru/teachers/groups/586123/subjects/1/course_programs/6/cards/12278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6:00Z</dcterms:created>
  <dc:creator>Vitaly</dc:creator>
  <dc:description/>
  <cp:keywords/>
  <dc:language>en-US</dc:language>
  <cp:lastModifiedBy>Ольга Панфилова</cp:lastModifiedBy>
  <dcterms:modified xsi:type="dcterms:W3CDTF">2020-07-27T17:43:00Z</dcterms:modified>
  <cp:revision>35</cp:revision>
  <dc:subject/>
  <dc:title/>
</cp:coreProperties>
</file>