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58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школа №1 имени Героя Советского Союза Е.И. Стерина» г. Рослав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                                                                                             УТВЕРЖДЕНО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                                                                                         приказом по МБОУ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 школы                                                           «Средняя школа № 1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__.08.2018 г. № 1)                                                         от _________ г. № ___ (о)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  ПРОГРАММА                                                                                                                                       внеурочной деятельности «Юным умникам и умницам»                                                                                                      на 2018- 2019учебн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2 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на год всего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4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едел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ч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на основе программы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на основе программы курса «Развитие познавательных способностей»  О. Холодовой, – Москва: РОСТ книга, 20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звание, автор, издательство, год изда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чая тетрадь Холодова О. Юным умникам и умницам: информатика, логика, математика. Рабочая тетрадь в 2-х частях. - Москва: РОСТ книга, 2012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звание, автор, издательство, год из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нига для учителя   Холодова О. Юным умникам и умницам: задания по развитию познавательных способностей (7-8 лет). Методическое пособие для 2 класса.- Москва: РОСТ книга, 201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лександрова Ирина Алексеевна учитель начальных классов, 1 кв. категор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ИО полностью, должность, квалификационная  кате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                                                                                    (подпис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ланируемые результаты освоения курса</w:t>
      </w:r>
    </w:p>
    <w:p>
      <w:pPr>
        <w:pStyle w:val="C5c25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Метапредметные и предметные результаты освоения курса.</w:t>
      </w:r>
    </w:p>
    <w:p>
      <w:pPr>
        <w:pStyle w:val="C5c25"/>
        <w:spacing w:before="0" w:after="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зучения курса во 2 классе являются формирование следующих универсальных учебных действий (УУ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 w:bidi="hi-IN"/>
        </w:rPr>
        <w:t>Личностные УУ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Развитие познавательных интересов, учебных моти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Ориентация на осознание своих удач и неудач, труд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Стремление преодолевать возникающие затруд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Готовность понимать и принимать советы учителя, одноклассников, стремление к адекватной самооценке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 w:bidi="hi-IN"/>
        </w:rPr>
        <w:t>Регулятивные УУ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- Опреде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цель деятельности с помощью учител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- Проговар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последовательность действи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своё предположение (версию) на основе работы с иллюстрацией рабочей тетрад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рабо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по предложенному учителем плану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верно выполненное задание от неверного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 совместно с учителем и другими ученикам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да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 xml:space="preserve"> эмоциональну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оцен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деятельности товари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Ориентироваться в своей системе знаний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новое от уже известного с помощью учител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Делать предварительный отбор источников информаци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 ориентир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 в учебнике (на развороте, в оглавлении, в словаре)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Добывать новые знани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 наход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отве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на вопросы, используя учебник, свой жизненный опыт и информацию, полученную от учител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ерерабатывать полученную информацию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 делать вывод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в результате  совместной  работы всего класса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ерерабатывать полученную информацию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сравн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групп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 w:bidi="hi-IN"/>
        </w:rPr>
        <w:t>Коммуникативные УУ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Донести свою позицию до других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 оформ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- Слуш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речь других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- Чи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текст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Совместно договариваться о правилах общения и поведения в школе и следовать им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курса  во 2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граммного материала к концу 2 класса </w:t>
      </w:r>
      <w:r>
        <w:rPr>
          <w:rFonts w:cs="Times New Roman" w:ascii="Times New Roman" w:hAnsi="Times New Roman"/>
          <w:b/>
          <w:sz w:val="24"/>
          <w:szCs w:val="24"/>
        </w:rPr>
        <w:t>обучающиеся 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изнаки предметов и узнавать предметы по их призна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ущественные признаки предме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между собой предметы, я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, делать несложные вы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явления,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следовательность собы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ить о противоположных явле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определения тем или иным понят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отношения между предметами типа «род» - «ви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функциональные отношения между понят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ять закономерности и проводить аналогии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ся получат возможность  научитьс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сосредотачивать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пециальные приемы для лучшего запомин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авильные сужд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объек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ые виды анализа и синтез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вязи между понятиям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ть и планировать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действова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я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собой в сложных ситуац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</w:t>
      </w:r>
      <w:r>
        <w:rPr>
          <w:rFonts w:cs="Times New Roman" w:ascii="Times New Roman" w:hAnsi="Times New Roman"/>
          <w:sz w:val="24"/>
          <w:szCs w:val="24"/>
        </w:rPr>
        <w:t xml:space="preserve"> по программе в основном - коллективная, а также используется групповая и индивидуальна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«Умники и умницы»    2 класс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lang w:eastAsia="ar-SA"/>
        </w:rPr>
        <w:t xml:space="preserve">ующих аспекта разнообразия: по содержанию и по сложности </w:t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  <w:lang w:eastAsia="ar-SA"/>
        </w:rPr>
        <w:t>задач.</w:t>
      </w:r>
    </w:p>
    <w:p>
      <w:pPr>
        <w:pStyle w:val="Normal"/>
        <w:shd w:fill="FFFFFF" w:val="clear"/>
        <w:suppressAutoHyphens w:val="true"/>
        <w:spacing w:before="0" w:after="0"/>
        <w:ind w:left="192" w:firstLine="710"/>
        <w:jc w:val="both"/>
        <w:rPr/>
      </w:pP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  <w:u w:val="single"/>
          <w:lang w:eastAsia="ar-SA"/>
        </w:rPr>
        <w:t>Развитие восприятия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ar-SA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uppressAutoHyphens w:val="true"/>
        <w:spacing w:before="0" w:after="0"/>
        <w:ind w:left="192" w:firstLine="710"/>
        <w:jc w:val="both"/>
        <w:rPr/>
      </w:pP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  <w:u w:val="single"/>
          <w:lang w:eastAsia="ar-SA"/>
        </w:rPr>
        <w:t>Развитие памяти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ar-SA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uppressAutoHyphens w:val="true"/>
        <w:spacing w:before="0" w:after="0"/>
        <w:ind w:left="192" w:firstLine="710"/>
        <w:jc w:val="both"/>
        <w:rPr/>
      </w:pP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  <w:u w:val="single"/>
          <w:lang w:eastAsia="ar-SA"/>
        </w:rPr>
        <w:t>Развитие внимания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ar-SA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uppressAutoHyphens w:val="true"/>
        <w:spacing w:before="0" w:after="0"/>
        <w:ind w:left="192" w:firstLine="710"/>
        <w:jc w:val="both"/>
        <w:rPr/>
      </w:pP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  <w:u w:val="single"/>
          <w:lang w:eastAsia="ar-SA"/>
        </w:rPr>
        <w:t>Развитие мышления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ar-SA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uppressAutoHyphens w:val="true"/>
        <w:spacing w:before="0" w:after="0"/>
        <w:ind w:left="192" w:firstLine="710"/>
        <w:jc w:val="both"/>
        <w:rPr/>
      </w:pP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  <w:u w:val="single"/>
          <w:lang w:eastAsia="ar-SA"/>
        </w:rPr>
        <w:t>Развитие речи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ar-SA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pacing w:val="-1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31"/>
        <w:gridCol w:w="2872"/>
        <w:gridCol w:w="344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(вводный урок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явление уровня развития внимания, восприятия, воображения, памяти и мышления. 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сравнивать предметы, предметы по цвету, форме, разме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ы сходства и различия, закономерности, признаки разных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по описа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, целенаправленное и осмысленное наблюдение, чувство времени, веса, расположенности 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, явлений в соответствии с их признаками, несложные определения понят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лов и выра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небольшие рассказы, сочинять сказки, преобразовывать фиг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, признаки геометрических фиг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,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мысли ясно и последова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странстве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ышления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аналитических способностей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«Умники и умницы» во 2 классе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134"/>
        <w:gridCol w:w="1134"/>
        <w:gridCol w:w="3544"/>
        <w:gridCol w:w="3827"/>
        <w:gridCol w:w="1691"/>
      </w:tblGrid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Характеристика деятельности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едметные результа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 xml:space="preserve">Выявление уровня развития внимания, восприятия, воображения, памяти и мыш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закономерности, завершать схем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итуацию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танавливать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меты по описа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ность переключать, распределять вним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Объясня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начение слов и выраж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Личност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Воспринимать речь учителя, одноклассников, непосредственно не обращенную к ученику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Регуля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держивать цель деятельности,  отвечать на вопросы «что я знаю, что не знаю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Познаватель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Уметь высказывать предположения, обсуждать проблемные вопросы, выявлять известное и неизвестно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Коммуника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писывать объект, передавать его внешние характеристик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концентрации внимания. Развитие аналитических способностей и способности рассуждать. Логически-поисков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>Тренировка слуховой памят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ренировка зрительной памяти. 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загадки, небольшие рассказы, сочинять сказ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предметы по цвету, форме, размер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и преобразовывать фигур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Объясня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начение слов и выраж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предметы по цвету, форме, размеру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Личност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Развитие любознательности, сообразительности при выполнении разнообразных заданий проблемного характер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Регуля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Выстраивать последовательность необходимых операций, находить ошибки, устанавливать их причины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Познаватель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Воспроизводить по памяти информацию, необходимую для решения учебной задачи, находить дополнительную информацию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Коммуника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Характеризовать качества, признаки объекта, относящие его к определенному виду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иск закономерностей. Развитие логического мышления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ршенствование воображения. Развитие наглядно-образного мышления. Задания по перекладыванию спичек. Ре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быстроты реакции. Задания повышенной сложности. 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целенаправленное и осмысленное наблюд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на глаз размеры предмет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Демонстр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чувство времени, веса, расположенности в пространст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мысл крылатых и метафорических выраж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целенаправленное и осмысленное наблюд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итуацию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танавливать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закономерности, завершать схем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Личност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оложительное отношение к процессу познания; проявление желания узнать больш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Регуля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существлять пооперационный контроль, сравнивать с эталоном, анализировать собственную работу и работу группы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Познаватель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рименять таблицы, схемы, модели для получения информации; презентовать работу в наглядном виде, сопровождая вербальной информацие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Коммуника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оделировать отношения между математическими объектами с учетом их специфики, исследовать нестандартные способы решения математической ситуаци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концентрации внимания. Развитие аналитических способностей и способности рассуждать. Логически-поисков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>Тренировка слуховой памят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7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ренировка зрительной памяти. 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иск закономер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ситуацию,</w:t>
            </w: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устанавливать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закономерности, завершать схем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целенаправленное и осмысленное наблюд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закономерности, завершать схем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ситуацию,</w:t>
            </w: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устанавливать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ситуацию,</w:t>
            </w: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устанавливать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способность переключать, распределять вним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 xml:space="preserve">Объяснять 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значение слов и выраж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 загадки, небольшие рассказы, сочинять сказ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 предметы по цвету, форме, размер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ar-SA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и преобразовывать фигур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Личност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оложительное отношение к процессу познания; проявление желания узнать больш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Регуля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существлять пооперационный контроль, сравнивать с эталоном, анализировать собственную работу и работу группы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Познаватель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рименять таблицы, схемы, модели для получения информации; презентовать работу в наглядном виде, сопровождая вербальной информацие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Коммуника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оделировать отношения между математическими объектами с учетом их специфики, исследовать нестандартные способы решения математической ситуаци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ршенствование воображения. Развитие наглядно-образного мышления. Задания по перекладыванию спичек. Ре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быстроты реакции. Задания повышенной сложности. 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концентрации внимания. Развитие аналитических способностей и способности рассуждать. Логически-поисков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>Тренировка слуховой памят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ренировка зрительной памяти. 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иск закономер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Личност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Развитие самостоятельности суждений, независимости и нестандартности мыш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Регуля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ценивать весомость доказательств и рассуждений, анализировать эмоциональное состояние от победы или неудач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Познаватель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риводить примеры в качестве доказательства сужд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Коммуника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Удерживать логику задания, приводить доказательства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ршенствование воображения. Развитие наглядно-образного мышления. Задания по перекладыванию спичек. Ре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быстроты реакции. Задания повышенной сложности. 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концентрации внимания. Развитие аналитических способностей и способности рассуждать. Логически-поисков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>Тренировка слуховой памят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Тренировка зрительной памяти. 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Поиск закономер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Личност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ценка собственной учебной и познавательной деятельности, своих достижений и неудач, проявление самостоятель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Регуля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ооперационный контроль своей деятельности, оценка уровня владения учебным действие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Познаватель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Выполнять учебные задачи, не имеющие однозначного решения. Выбирать решение из нескольких предложенных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Коммуникативны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Высказывать предположения, обсуждать проблемные вопросы, моделировать отношения между объектам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вершенствование воображения. Развитие наглядно-образного мышления. Задания по перекладыванию спичек. Ре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  <w:t>Развитие быстроты реакции. Задания повышенной сложности. 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8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  <w:t>Развитие концентрации внимания. Развитие аналитических способностей и способности рассуждать. Логически-поисков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ar-SA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eastAsia="ar-SA"/>
              </w:rPr>
              <w:t>Тренировка слуховой памяти</w:t>
            </w:r>
            <w:r>
              <w:rPr>
                <w:rFonts w:cs="Times New Roman" w:ascii="Times New Roman" w:hAnsi="Times New Roman"/>
                <w:color w:val="000000"/>
                <w:spacing w:val="-4"/>
                <w:lang w:eastAsia="ar-SA"/>
              </w:rPr>
              <w:t xml:space="preserve">. </w:t>
            </w:r>
            <w:r>
              <w:rPr>
                <w:rFonts w:cs="Times New Roman" w:ascii="Times New Roman" w:hAnsi="Times New Roman"/>
                <w:lang w:eastAsia="ar-SA"/>
              </w:rPr>
              <w:t xml:space="preserve">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Тренировка зрительной памяти. Совершенствование мыслительных операций. </w:t>
            </w: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1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31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C6c18c0">
    <w:name w:val="c6 c18 c0"/>
    <w:basedOn w:val="Style11"/>
    <w:qFormat/>
    <w:rPr/>
  </w:style>
  <w:style w:type="character" w:styleId="C6c0">
    <w:name w:val="c6 c0"/>
    <w:basedOn w:val="Style11"/>
    <w:qFormat/>
    <w:rPr/>
  </w:style>
  <w:style w:type="character" w:styleId="C6c15c0">
    <w:name w:val="c6 c15 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5c25">
    <w:name w:val="c5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3">
    <w:name w:val="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42:00Z</dcterms:created>
  <dc:creator>User</dc:creator>
  <dc:description/>
  <cp:keywords/>
  <dc:language>en-US</dc:language>
  <cp:lastModifiedBy>Admin</cp:lastModifiedBy>
  <cp:lastPrinted>2020-02-19T20:04:00Z</cp:lastPrinted>
  <dcterms:modified xsi:type="dcterms:W3CDTF">2020-02-19T17:04:00Z</dcterms:modified>
  <cp:revision>78</cp:revision>
  <dc:subject/>
  <dc:title>Муниципальное бюджетное общеобразовательное учреждение средняя общеобразовательная школа с углубленным изучением отдельных предметов № 21 городского округа Тольятти</dc:title>
</cp:coreProperties>
</file>