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РЕДНЯЯ ОБЩЕОБРАЗОВАТЕЛЬНАЯ ШКОЛА №13 ГОРОДА СТАВРОП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онспект уро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по</w:t>
      </w:r>
      <w:r>
        <w:rPr>
          <w:rFonts w:cs="Times New Roman" w:ascii="Times New Roman" w:hAnsi="Times New Roman"/>
          <w:b/>
          <w:sz w:val="32"/>
          <w:szCs w:val="32"/>
        </w:rPr>
        <w:t xml:space="preserve"> английскому языку в 3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Clever animals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14"/>
        <w:shd w:fill="auto" w:val="clear"/>
        <w:spacing w:lineRule="auto" w:line="240"/>
        <w:ind w:firstLine="708"/>
        <w:jc w:val="right"/>
        <w:rPr>
          <w:sz w:val="32"/>
          <w:szCs w:val="24"/>
        </w:rPr>
      </w:pPr>
      <w:r>
        <w:rPr>
          <w:sz w:val="32"/>
          <w:szCs w:val="24"/>
        </w:rPr>
        <w:t>Фисенко Татьяна Сергеевна</w:t>
      </w:r>
    </w:p>
    <w:p>
      <w:pPr>
        <w:pStyle w:val="14"/>
        <w:shd w:fill="auto" w:val="clear"/>
        <w:spacing w:lineRule="auto" w:line="240"/>
        <w:ind w:firstLine="708"/>
        <w:jc w:val="right"/>
        <w:rPr>
          <w:sz w:val="32"/>
          <w:szCs w:val="24"/>
        </w:rPr>
      </w:pPr>
      <w:r>
        <w:rPr>
          <w:sz w:val="32"/>
          <w:szCs w:val="24"/>
        </w:rPr>
        <w:t xml:space="preserve">учитель английского языка </w:t>
      </w:r>
    </w:p>
    <w:p>
      <w:pPr>
        <w:pStyle w:val="14"/>
        <w:shd w:fill="auto" w:val="clear"/>
        <w:spacing w:lineRule="auto" w:line="240"/>
        <w:ind w:firstLine="708"/>
        <w:jc w:val="right"/>
        <w:rPr>
          <w:sz w:val="32"/>
          <w:szCs w:val="24"/>
        </w:rPr>
      </w:pPr>
      <w:r>
        <w:rPr>
          <w:sz w:val="32"/>
          <w:szCs w:val="24"/>
        </w:rPr>
        <w:t>МБОУ СОШ №13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врополь, 2019-20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 урока: «</w:t>
      </w:r>
      <w:r>
        <w:rPr>
          <w:rFonts w:cs="Times New Roman" w:ascii="Times New Roman" w:hAnsi="Times New Roman"/>
          <w:sz w:val="28"/>
          <w:szCs w:val="28"/>
          <w:lang w:val="en-US"/>
        </w:rPr>
        <w:t>Cle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imal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п урока: урок систематизации полученных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: совершенствование коммуникативных умений в говорении, аудировании, чтении и письме на английском языке с учетом речевых  возможностей, потребностей и интересов учащих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употребления в речи модального глагола "can" в утвердительных, отрицательных и вопросительных предложения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навыки говорения (вести диалог - расспрос; строить монологическое высказывание); развивать речемыслительные и познавательные способнос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животным, воспитывать культуру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УД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УУ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лексические единицы по теме "Животные", "Глаголы движения"; уметь использовать языковой материал во всех видах речевой  деятельности (продуктивной и репродуктивной); формирование и развитие речемыслительных способносте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планировать личную деятельность; осуществлять самоконтроль; прогнозиров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меть осознанно строить речевое высказывание, формулировать ответы на вопросы учителя и одноклассников;   уметь извлекать нужную информацию из текста; осуществлять актуализацию полученн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формировать умения слушать и вступать в диалог; развивать умения взаимодействовать в группе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 умения выбирать оптимальные формы во взаимоотношениях с одноклассниками; формировать доброжелательность и эмоционально-нравственную отзывчивост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а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31"/>
        <w:gridCol w:w="3605"/>
        <w:gridCol w:w="32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готовка учащихся к активному усвоению знаний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, boys, and girls! Nice to see you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Sit down, pleas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ow are yo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'm fine, thanks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you ready for the lesson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'm glad to hear it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, let's start our lesson. But what will we do first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 you are. Let's practice our phonetic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ice to see you to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'm fine. How are you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honet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r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 наши язычки к произнесению английских звуков, слов и предложений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black cat sat on a m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remember how we name these animals in English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, look at the black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the animals, please. (Работа с тематическими картин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ght you a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d now look at the boar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can this cat do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this horse 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this dog 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this bear d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this elephant 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eat! This elephant can dra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think these animals are clever?  What animals are clever? Why do you think s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ght you 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 you think we'll speak about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Как вы думаете, о чем мы сегодня будем с вами говорить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kind of animals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А именно - о каких животных?)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's right. We'll speak about clever animals, about things they can and can't 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егодня мы будем говорить о том, что же  умеют и что не умеют делать животные, почему мы называем их умными)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ll togethe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black cat sat on a m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osed answe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    называют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can clim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can jum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can sw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can da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can dra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es, they a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pposed answers (предположительные ответы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bear at the circus can dan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ut let's learn new words first. Open you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ok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ge 7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sten, repeat and try to guess the word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ir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bbi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ahors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rtois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rro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режи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зываю слова - ученики должны сказать, какое животное умеет это делать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: Craw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: Walk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tc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ght you are! Very good!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. 1, стр. 78 (работа с текстом песн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ивание записи пес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ь картинки, о которых говорится в песне (в той последовательности, в которой они звуча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ние слов песни за учител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ть движения, которые выполняют животные в песн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ir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bbi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ahors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rtois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rro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pid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rtoi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песн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ют картинку (название животного, прозвучавшего в данный момен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оваривание за учител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яют движения, которые выполняют животные в песн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написаны утвердительные, отрицательные и вопросительные предложения с глаголом can (правило с. 78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чала - утвердительные предложения (I can talk. A parrot can talk), напоминаю учащимся, что can употребляется со всеми лицами. Так же повторяются отрицательные (полная и краткая формы) и вопросительная формы глагола can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составить учащимся предложения о том, что они умеют или не умеют делать, а затем задать друг другу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щиеся составляют предложения о том, что они умеют или не умеют дел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1: I can dan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2: I can run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мини диалог - расс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1: Can you jum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2: Yes, I can. Can you sing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1: Yes, I can (No, I can't)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w it’s time to have a rest. Let’s do some exercise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проводит размин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 выполняют движения за ведущи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 (продолжение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let's do exercise 2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ok at the pictures, use prompts, and say what these animals can and can't d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ие упр. 2, стр. 78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начала читаем образец и объясняем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име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rogs can jum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аналогичные предложения, работая в парах, 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говорят их класс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 w:eastAsia="en-US"/>
              </w:rPr>
              <w:t>Birds can fly and sing, but they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 w:eastAsia="en-US"/>
              </w:rPr>
              <w:t>can’t talk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 w:eastAsia="en-US"/>
              </w:rPr>
              <w:t>Dolphins can swim and jump, but they can’t walk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we will work in groups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have to describe the animal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группа получает картин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м и по образцу пытается его опис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a rabbit.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's whit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's got a small body, a small head,long ears, a small nose and small eyes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can jump,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ut it can't fly.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щимся дается врем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тобы составить описание животного. </w:t>
            </w:r>
          </w:p>
        </w:tc>
      </w:tr>
      <w:tr>
        <w:trPr>
          <w:trHeight w:val="7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y to tell about your anim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у рассказать о своем животном, опираясь на текс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учащихся  рассказывают  о своем животном, опираясь на текст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worked very well today. But before we finish our lesson I'd like you tell me what we have done toda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1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  работали очень хорошо сегодня.  Что  нового вы сможете рассказать о себ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узнал 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 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могу рассказать другу ____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____________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 for your work. You were active and friendly. Now your marks. I think today you will get only good marks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 lesson is over. Goodbye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делают вы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животное на отдельном листе и описать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4">
    <w:name w:val="Основной текст14"/>
    <w:basedOn w:val="Normal"/>
    <w:qFormat/>
    <w:pPr>
      <w:shd w:fill="FFFFFF" w:val="clear"/>
      <w:suppressAutoHyphens w:val="true"/>
      <w:spacing w:lineRule="atLeast" w:line="0" w:before="0" w:after="0"/>
      <w:ind w:hanging="154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0:45:00Z</dcterms:created>
  <dc:creator>User</dc:creator>
  <dc:description/>
  <cp:keywords/>
  <dc:language>en-US</dc:language>
  <cp:lastModifiedBy>User</cp:lastModifiedBy>
  <dcterms:modified xsi:type="dcterms:W3CDTF">2020-01-26T19:55:00Z</dcterms:modified>
  <cp:revision>5</cp:revision>
  <dc:subject/>
  <dc:title/>
</cp:coreProperties>
</file>