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РЕДНЯЯ ОБЩЕОБРАЗОВАТЕЛЬНАЯ ШКОЛА №13 ГОРОДА СТАВРОП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онспект уро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по</w:t>
      </w:r>
      <w:r>
        <w:rPr>
          <w:rFonts w:cs="Times New Roman" w:ascii="Times New Roman" w:hAnsi="Times New Roman"/>
          <w:b/>
          <w:sz w:val="32"/>
          <w:szCs w:val="32"/>
        </w:rPr>
        <w:t xml:space="preserve"> английскому языку в 6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Walt Disney’s World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>Фисенко Татьяна Сергеевна</w:t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 xml:space="preserve">учитель английского языка </w:t>
      </w:r>
    </w:p>
    <w:p>
      <w:pPr>
        <w:pStyle w:val="14"/>
        <w:shd w:fill="auto" w:val="clear"/>
        <w:spacing w:lineRule="auto" w:line="240"/>
        <w:ind w:firstLine="708"/>
        <w:jc w:val="right"/>
        <w:rPr>
          <w:sz w:val="32"/>
          <w:szCs w:val="24"/>
        </w:rPr>
      </w:pPr>
      <w:r>
        <w:rPr>
          <w:sz w:val="32"/>
          <w:szCs w:val="24"/>
        </w:rPr>
        <w:t>МБОУ СОШ №1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врополь, 2018-20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урока: «</w:t>
      </w:r>
      <w:r>
        <w:rPr>
          <w:rFonts w:cs="Times New Roman" w:ascii="Times New Roman" w:hAnsi="Times New Roman"/>
          <w:sz w:val="28"/>
          <w:szCs w:val="28"/>
          <w:lang w:val="en-US"/>
        </w:rPr>
        <w:t>Wa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п урока: урок систематизации полученн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языковой компетентности учащихся по теме ‘</w:t>
      </w:r>
      <w:r>
        <w:rPr>
          <w:rFonts w:cs="Times New Roman" w:ascii="Times New Roman" w:hAnsi="Times New Roman"/>
          <w:sz w:val="28"/>
          <w:szCs w:val="28"/>
          <w:lang w:val="en-US"/>
        </w:rPr>
        <w:t>Famo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>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составлять связное повествование о событиях в прош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ить образование и использование во всех видах речевой деятельности форм прошедшего времени  (</w:t>
      </w:r>
      <w:r>
        <w:rPr>
          <w:rFonts w:cs="Times New Roman" w:ascii="Times New Roman" w:hAnsi="Times New Roman"/>
          <w:sz w:val="28"/>
          <w:szCs w:val="28"/>
          <w:lang w:val="en-GB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imple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и запрашивать информацию биографическ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ab/>
        <w:t>- развивать умения во всех видах рече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 при моделировании ситуаций об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интерес к прошлому и к культуре англо-говорящих стран (</w:t>
      </w:r>
      <w:r>
        <w:rPr>
          <w:rFonts w:cs="Times New Roman" w:ascii="Times New Roman" w:hAnsi="Times New Roman"/>
          <w:sz w:val="28"/>
          <w:szCs w:val="28"/>
          <w:lang w:val="en-GB"/>
        </w:rPr>
        <w:t>US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У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УУ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актические умения и использовать полученные знания; </w:t>
              <w:br/>
              <w:t>– освоить новые лексические единицы по всем видам речевой деятельности по теме «Знаменитые люди Британии и России»</w:t>
              <w:br/>
              <w:t>– вести диалог по теме </w:t>
              <w:br/>
              <w:t>– совершенствовать навыки смыслового чтения и устной речи по тем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ё решения;</w:t>
              <w:br/>
              <w:t>– Владение основами самоконтроля, самооценки, принятия решений и осуществления осознанного выбора в учебной и познавательной деятельности.</w:t>
              <w:br/>
              <w:t>– Умение организовывать учебное сотрудничество; умение работать индивидуально и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общие и существенные признаки, делать обобщающие выводы; </w:t>
              <w:br/>
              <w:t>– Умение анализировать, устанавливать причинно-следственные связи, строить логическое рассуждение; </w:t>
              <w:br/>
              <w:t>– освоение смыслового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  <w:t>– умение организовывать учебное сотрудничество и совместную деятельность с учителем и сверстниками;</w:t>
              <w:br/>
              <w:t>– умение адекватно использовать коммуникативные, прежде всего речевые, средства для решения различных коммуникативных задач, владеть диалогической формой коммуникации;</w:t>
              <w:br/>
              <w:t>– умение формулировать собственное мнение и позицию;</w:t>
              <w:br/>
              <w:t>– 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  <w:br/>
              <w:t>– воспитание уважительного отношения к мнению других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ую компетенцию в межкультурной коммуникации</w:t>
              <w:br/>
              <w:t>– осознавать возможности самореализации средствами иностранного язы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а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31"/>
        <w:gridCol w:w="3605"/>
        <w:gridCol w:w="32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овка учащихся к активному усвоению знаний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ood afternoon, boys and girls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’m glad to see you. I hope everybody is ready to work. Let’s greet our guests. Sit down, please. Let’s start our lesso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Let’s remember some rules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on’t shout!          - Sit straight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on’t sleep!           - Hands up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on’t chew!             - Smile!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/>
              <w:t>(иллюстрации с правилами на доск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ЛЕ, необходимые для общения в данной ситуации, адекватные нормам этикета изучаемого язы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нетическую размин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w, boys and girls! Let’s practice some sounds.</w:t>
            </w:r>
          </w:p>
          <w:p>
            <w:pPr>
              <w:pStyle w:val="Normal"/>
              <w:spacing w:lineRule="auto" w:line="240" w:before="0" w:after="0"/>
              <w:ind w:left="6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небольшое стихотворение на английском языке для тренировки проблемных звуков английского языка, а также для тренировки грамматической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ПО ВИДЕО); вносит необходимые коррективы в действия учащихся</w:t>
            </w:r>
          </w:p>
          <w:p>
            <w:pPr>
              <w:pStyle w:val="Normal"/>
              <w:spacing w:lineRule="auto" w:line="240" w:before="0" w:after="0"/>
              <w:ind w:left="6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w, find English verbs in Past Simple in this short po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тем просит найти грамматические формы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м стихотворении, осуществляет контроль за задание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</w:t>
            </w:r>
            <w:r>
              <w:rPr>
                <w:rFonts w:eastAsia="MS Mincho;ＭＳ 明朝" w:cs="MS Mincho;ＭＳ 明朝" w:ascii="Times New Roman" w:hAnsi="Times New Roman"/>
                <w:b/>
                <w:sz w:val="24"/>
                <w:szCs w:val="24"/>
                <w:lang w:val="en-US"/>
              </w:rPr>
              <w:t>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b/>
                <w:sz w:val="24"/>
                <w:szCs w:val="24"/>
                <w:lang w:val="en-US"/>
              </w:rPr>
              <w:t>ɛ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], [ au], [b], [w]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A bear and a bunny had plenty of mone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They went to the store for carrots and hone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When the bear and the bunny asked for "Carrots and honey!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The man of the store cried: "Where is your money?"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How strange and how funny! They really had money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 xml:space="preserve">And that's how they bought their carrots and honey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глаголы из стихотворения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, went, asked for, cried, had, bought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ит ЛЕ по теме. Слова с транскрипцией на экра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, this is Disney's World – the world where the good and the beauty always win. No, let’s meet Disney himself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t for that we need some new word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GB"/>
              </w:rPr>
              <w:t>Look at the blackboard, please and read after me some word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авильность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послушать запись с опорой на автобиографический текст про У. Диснея, найти глаголы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ь их начальную форм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w, let's listen and read the text about Walt Disney's lif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K,good! Find the verbs in Past Simple form, give me the infinitiv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ронтальная рабо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упражнения по группам на карточках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ыбрать правильный ответ (multiple-choice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1 p.7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) За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t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У. Дисне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ерные / неверные утверж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заглавить параграфы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x.2 p.7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, заполняют вместе с ним в тетрадях ментальную карту, выводят тему урок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ickey Mouse, Cinderella, Beauty and the Beas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bout animals, about the good and the evi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ickey and Minnie, Snowwhite, Donald Duck, Goofy, Plu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alt Disney, Warner Brothers, Pixar Studio, DreamWorks Pictur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t Disne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he Pas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«Фотодиктант» (дается картинка глагола с подписью, необходимо дать форм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 – spok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-tol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ke up- waked up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– wro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-wen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ush– brushe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ive - arrive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и 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/</w:t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ə</w:t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 - зна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Character - /’kærəktə/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ер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Neighbour - /’neıbə/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се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Appear - /ə’piə/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являть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Dwarfs - /dwo:fs/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арлики</w:t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но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>Generation - /d</w:t>
            </w:r>
            <w:r>
              <w:rPr>
                <w:rFonts w:ascii="Times New Roman" w:hAnsi="Times New Roman"/>
                <w:sz w:val="24"/>
                <w:sz w:val="24"/>
                <w:szCs w:val="28"/>
                <w:rtl w:val="true"/>
                <w:lang w:val="en-GB"/>
              </w:rPr>
              <w:t>ﺡ</w:t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εnə’reıſən/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ко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запись с опорой на текст; находят глаголы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диалогической речи (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): предлагает учащимся следующие модели диалогов:</w:t>
            </w:r>
          </w:p>
          <w:p>
            <w:pPr>
              <w:pStyle w:val="Normal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.Дисней – интервьюер</w:t>
            </w:r>
          </w:p>
          <w:p>
            <w:pPr>
              <w:pStyle w:val="Normal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Микки-Маус – интервьюер</w:t>
            </w:r>
          </w:p>
          <w:p>
            <w:pPr>
              <w:pStyle w:val="Normal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.Дисней (брат) – интервьюер</w:t>
            </w:r>
          </w:p>
          <w:p>
            <w:pPr>
              <w:pStyle w:val="Normal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нук У.Диснея - интервью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, let's play the BOXES game. You have the roles and the plan. Your task is to make a short dialogue and act it ou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о составить небольшой диалог по опорным репл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«плановый» диалог-интервью по опорным пункт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тствие, представление себ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вопроса о жизни У.Дисне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ончание диало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лагает оценить работу уч-ся на уроке (мишень)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2. Подводит итоги урока, выставляет оценки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3. Мотивирует дальнейшую учебную деятельность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Объявляет</w:t>
            </w:r>
            <w:r>
              <w:rPr>
                <w:lang w:val="en-US"/>
              </w:rPr>
              <w:t xml:space="preserve">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 xml:space="preserve">Thanks a lot for this lesson. Good job, guys! 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достижения на урок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our home task is the following: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b/>
                <w:bCs/>
                <w:lang w:val="en-US"/>
              </w:rPr>
              <w:t>«Elementary level  (3)»:</w:t>
            </w:r>
            <w:r>
              <w:rPr>
                <w:lang w:val="en-US"/>
              </w:rPr>
              <w:t xml:space="preserve"> -Student’s Book, p. 70  ex..5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-Workbook: p.43  ex. 2,4 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«Intermediate level  (4)»: 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Student’s book: p.. 70  ex.5.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Make up your own “DisneyWorld crossword”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«Advanced level  (5)»: </w:t>
            </w:r>
          </w:p>
          <w:p>
            <w:pPr>
              <w:pStyle w:val="Style17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Student’s book: p.70 ex.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-Make up a presentation about your favourite Disney’s cartoon / Disneylan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4">
    <w:name w:val="Основной текст14"/>
    <w:basedOn w:val="Normal"/>
    <w:qFormat/>
    <w:pPr>
      <w:shd w:fill="FFFFFF" w:val="clear"/>
      <w:suppressAutoHyphens w:val="true"/>
      <w:spacing w:lineRule="atLeast" w:line="0" w:before="0" w:after="0"/>
      <w:ind w:hanging="1540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9:31:00Z</dcterms:created>
  <dc:creator>User</dc:creator>
  <dc:description/>
  <cp:keywords/>
  <dc:language>en-US</dc:language>
  <cp:lastModifiedBy>User</cp:lastModifiedBy>
  <dcterms:modified xsi:type="dcterms:W3CDTF">2020-01-26T19:55:00Z</dcterms:modified>
  <cp:revision>6</cp:revision>
  <dc:subject/>
  <dc:title/>
</cp:coreProperties>
</file>