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лассное мероприятие «А ну-ка, девочки, а ну-ка, мальчики»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Цель: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>1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</w:rPr>
        <w:t xml:space="preserve"> Отметить два праздника «23 февраля» и «8 марта»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Сплотить классный коллектив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егодня мы отмечаем сразу два замечательных праздника –– День Защитников Отечества (то есть и наших будущих защитников- наших мальчиков) и 8 марта – Международный женский день (праздник наших дорогих мам, бабушек, а также и наших девочек). Поэтому мы решили провести шуточный баттл между мальчиками и девочками». В нем будет много интересных конкурсов как для мальчиков, так и для девочек. По итогам каждого конкурса, вам выдадут фрагмент </w:t>
      </w:r>
      <w:r>
        <w:rPr>
          <w:color w:val="000000"/>
          <w:sz w:val="28"/>
          <w:szCs w:val="28"/>
          <w:lang w:val="en-US"/>
        </w:rPr>
        <w:t>QR</w:t>
      </w:r>
      <w:r>
        <w:rPr>
          <w:color w:val="000000"/>
          <w:sz w:val="28"/>
          <w:szCs w:val="28"/>
        </w:rPr>
        <w:t xml:space="preserve"> – кода, собрав весь код, вы сможете определить, где спрятаны сладкие подароч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3 февраля вся наша страна торжественно отмечает День Защитника Отечества. Быть защитником своих близких, своей Родины – это святая честь любого человека. Так было и так будет. Защитники нашей Родины – это наша арм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оенно-Морской Флот, это наши лётчики, солдаты, моряки и пограничники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марта называют международным женским днем, мы в этот день поздравляем всех женщин с праздником, а наших девочек мы поздравляем особо, так как они будущие женщины, ваши, мальчики, помощницы и спутницы. 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сегодня мы поиграем в весёлую игру, посостязаемся в силе, ловкости, смекалке, находчивости. Игра будет проходить между 2 командами.- командой девочек и командой мальчиков. Посмотрим, чья команда выиграет, т. е правильно и быстро выполнит все задания, проявит находчивость и смекалку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Конкурс  «Разминка»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аждая команда скажет друг другу слова приветствия с указанным настроение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лово девочкам (4 девочки):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. Радост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чливой нашей полови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здравленья шлем сво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здравленья есть причин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 защитникам страны!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2. Зев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 ваши потасов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мене мы гляди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ерим: с вашей подготов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у всегда мы защитим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3. Восторжен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друзья, давайт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й души без лишних слов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х невзгод нас защищайт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лько, чур, без синяков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4. Сомневаясь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ка что маловат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ы в будущем солдат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 мы провери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Родину доверим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мальчика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дост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егодняшний мы продолжае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ек наших мы поздравляе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уст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ы отдельно спели для каждо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оем мы, скажем, неважно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ень сильно извиняя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разнил вас когда-то обидн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ное слово, очень мне стыд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от злости я, по привыч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гал частенько вас за косички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воодушевлени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задиры, ведь знаете сам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бижать вас мы больше не стане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с просим, вы нас простит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здравления эти примите!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курс 1  «Повар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какого специалиста не обходится ни одна армия? Конечно, без повара. И наш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конкурс – конкурс поваров. Вызываются по 2 человека от каждой команды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Каждая команда получает тарелку и набор карточек с названиями продуктов: мясо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шка, капуста, фасоль, свёкла, морковь, лук, соль, сахар, уксус, перец, вермишель, мука, рис, конфе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а задача – сварить борщ. Выберите, что из предложенных продуктов, вы используете при приготовлении борща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онкурс  2 «Интеллектуальный»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ются четыре участника от каждой команды. По очереди задаются вопросы для мальчиков – девчачьи, для девочек – мальчишеск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ьчиков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девании иголки в нитку, что должно быть неподвижно иголка или нитка? (иголка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елирование? (окраска волос прядями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дут ли дрожжи в песочное тесто? (нет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женщине может понадобиться ацетон? (снять лак с ногтей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ли смывать краску для волос после окрашивания? (да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маленькая сумочка, для хранения средств для макияжа? (косметичк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вочек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чего является карбюратор? (мотор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от на автомобиле располагается спереди или сзади? (спереди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бивают молотком шуруп или гвоздь? (гвоздь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итый Пеле был футболистом или хоккеистом? (футболист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ходил чемпионат Мира по футболу в 2018 году? (Россия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какой спортивной фирмы имеет эмблему в виде галочки? (найк)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курс 3. – «Самые лучшие хозяюшк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все девочки должны быть хорошими хозяйками и помогать мамам на кухне.( и не только девочки должны помогать, но и мальчики) Выберите от каждой команды по одному участнику, который хорошо знает разные круп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а задача – с завязанными глазами, на ощупь определить, какая крупа насыпана в блюдцах: греча, рис, манка, пшено, перловка, ячневая, овсяные хлопья и т.д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курс  4. « Нарисуй карту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выделяет по участнику, которому выдаются лист и руч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начинает диктова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етка вправо, 1 клетка вниз, 1 клетка вправо, 3 клетки вверх, 1 клетка вправо, 3 клетки вниз, 2 клетки вправо, 1 клетка вниз, 2 клетки влево, 3 клетки вниз, 1 клетка влево, 3 клетки вверх, 1 клетка влево, 1 клетка вниз, 1 клетка влево, 3 клетки ввер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едущий заканчивает диктовку, летчики отдают лист полетов в жюри. В результате графического диктанта должно получиться изображение, похожее на самол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дает та команда, которая успешно справилась с заданием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курс 5.  «Заплети косу»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бодке завязаны три длинных веревки. Необходимо не отрывая рук от веревки заплести косы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курс 6 : Танцевальный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под известную мелодию движения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: «скибиди»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«макарена»</w:t>
      </w:r>
    </w:p>
    <w:p>
      <w:pPr>
        <w:pStyle w:val="Normal"/>
        <w:shd w:fill="FFFFFF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не хватает фрагментов кода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тельный аппарат – воздушный шарик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исман от сглаза – булавка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обрабатывающий станок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и кальция без «Орбита» - мел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для сбережения рублей – копейка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ый светильник «Ретро»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черного золота – перец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ывается собранный код и находят призы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sz w:val="24"/>
      <w:u w:val="single"/>
    </w:rPr>
  </w:style>
  <w:style w:type="character" w:styleId="Style14">
    <w:name w:val="Название Знак"/>
    <w:qFormat/>
    <w:rPr>
      <w:rFonts w:ascii="Calibri" w:hAnsi="Calibri" w:eastAsia="Calibri" w:cs="Calibri"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6">
    <w:name w:val="Стиль Синий"/>
    <w:qFormat/>
    <w:rPr>
      <w:color w:val="00000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Calibri" w:hAnsi="Calibri" w:eastAsia="Calibri" w:cs="Calibri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Обычный + 8 пт"/>
    <w:basedOn w:val="Normal"/>
    <w:qFormat/>
    <w:pPr>
      <w:tabs>
        <w:tab w:val="clear" w:pos="708"/>
        <w:tab w:val="left" w:pos="2232" w:leader="none"/>
        <w:tab w:val="left" w:pos="3672" w:leader="none"/>
      </w:tabs>
      <w:spacing w:before="120" w:after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Calibri" w:hAnsi="Calibri" w:cs="Calibri"/>
      <w:color w:val="000000"/>
      <w:sz w:val="22"/>
      <w:szCs w:val="22"/>
    </w:rPr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в организацию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41:00Z</dcterms:created>
  <dc:creator>Daurova</dc:creator>
  <dc:description/>
  <cp:keywords/>
  <dc:language>en-US</dc:language>
  <cp:lastModifiedBy>Шестункина</cp:lastModifiedBy>
  <cp:lastPrinted>2020-03-09T22:46:00Z</cp:lastPrinted>
  <dcterms:modified xsi:type="dcterms:W3CDTF">2020-03-09T19:05:00Z</dcterms:modified>
  <cp:revision>6</cp:revision>
  <dc:subject/>
  <dc:title> </dc:title>
</cp:coreProperties>
</file>