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580"/>
        <w:gridCol w:w="6378"/>
        <w:gridCol w:w="5039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 и класс</w:t>
            </w:r>
          </w:p>
        </w:tc>
        <w:tc>
          <w:tcPr>
            <w:tcW w:w="1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, 4 класс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</w:p>
        </w:tc>
        <w:tc>
          <w:tcPr>
            <w:tcW w:w="1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ствовать формированию первоначальных представлений об астрономии, умений поиска необходимой информации и анализа полученной информации, развитию интереса к предмету «Окружающий мир»; создать условия для ознакомления с учебником: авторами, условными обозначениями, определения границ знания и «незнания»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чащиеся </w:t>
            </w:r>
            <w:r>
              <w:rPr>
                <w:rFonts w:cs="Times New Roman" w:ascii="Times New Roman" w:hAnsi="Times New Roman"/>
              </w:rPr>
              <w:t>познакомятся с понятиями астрономия, Вселенная, Солнечная система;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мин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и на карточки Учи.ру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детей, проверяет их готовность к уроку. Настраивает на активную работу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Cs/>
                <w:lang w:val="en-US"/>
              </w:rPr>
              <w:t>бъясняет и показывает, где в учебнике написаны фамилии авторов (их могут прочитать хорошо читающие ученики или учит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iCs/>
                <w:lang w:val="en-US"/>
              </w:rPr>
              <w:t>итает текст-обращение авторов учебника к учащимся, делая при этом необходимые паузы, чтобы учащиеся могли ответить на вопросы, поставленные в учебник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 профессии астрон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на н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астроном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ебесные т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небо с помощью телескопа. Что видно в телескоп?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uchi.ru/teachers/groups/1289313/subjects/6/course_programs/4/cards/77157</w:t>
              </w:r>
            </w:hyperlink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, что такое Вселен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,  что такое звез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звезды и план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 планеты, вращающиеся вокруг Сол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оставляет Солнечную сист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 кометах. Почему их так завали?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uchi.ru/teachers/groups/1289313/subjects/6/course_programs/4/cards/77158</w:t>
              </w:r>
            </w:hyperlink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  Солнечн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и выучи запоминалку названий пла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планеты в правиль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 Солн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ужно Солн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рассказ о Солн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s://uchi.ru/teachers/groups/1289313/subjects/6/course_programs/4/cards/77159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uchi.ru/teachers/groups/1289313/subjects/6/course_programs/4/cards/77160</w:t>
              </w:r>
            </w:hyperlink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, что было на этом уроке?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s://uchi.ru/teachers/groups/1289313/subjects/6/course_programs/4/cards/77160</w:t>
              </w:r>
            </w:hyperlink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бсудим, почему так говорят «Земля - это наш космический дом, наш космический корабль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ли трудности, что не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ние было самым интересным?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8 задание 2,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4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1289313/subjects/6/course_programs/4/cards/77157" TargetMode="External"/><Relationship Id="rId3" Type="http://schemas.openxmlformats.org/officeDocument/2006/relationships/hyperlink" Target="https://uchi.ru/teachers/groups/1289313/subjects/6/course_programs/4/cards/77158" TargetMode="External"/><Relationship Id="rId4" Type="http://schemas.openxmlformats.org/officeDocument/2006/relationships/hyperlink" Target="https://uchi.ru/teachers/groups/1289313/subjects/6/course_programs/4/cards/77159" TargetMode="External"/><Relationship Id="rId5" Type="http://schemas.openxmlformats.org/officeDocument/2006/relationships/hyperlink" Target="https://uchi.ru/teachers/groups/1289313/subjects/6/course_programs/4/cards/77160" TargetMode="External"/><Relationship Id="rId6" Type="http://schemas.openxmlformats.org/officeDocument/2006/relationships/hyperlink" Target="https://uchi.ru/teachers/groups/1289313/subjects/6/course_programs/4/cards/7716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8:00Z</dcterms:created>
  <dc:creator>Алексей Хохлов</dc:creator>
  <dc:description/>
  <cp:keywords/>
  <dc:language>en-US</dc:language>
  <cp:lastModifiedBy>777</cp:lastModifiedBy>
  <dcterms:modified xsi:type="dcterms:W3CDTF">2020-07-28T11:07:00Z</dcterms:modified>
  <cp:revision>4</cp:revision>
  <dc:subject/>
  <dc:title/>
</cp:coreProperties>
</file>