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</w: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ТВЕРЖДАЮ:</w:t>
      </w:r>
    </w:p>
    <w:p>
      <w:pPr>
        <w:pStyle w:val="Style16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Заведующая МБДОУ №115 </w:t>
      </w:r>
    </w:p>
    <w:p>
      <w:pPr>
        <w:pStyle w:val="Style16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Детский сад общеразвивающего вида»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b w:val="false"/>
          <w:sz w:val="24"/>
        </w:rPr>
        <w:t>____________/ Н.З.Бакирова/</w:t>
      </w:r>
    </w:p>
    <w:p>
      <w:pPr>
        <w:pStyle w:val="Normal"/>
        <w:jc w:val="right"/>
        <w:rPr>
          <w:sz w:val="28"/>
          <w:szCs w:val="28"/>
        </w:rPr>
      </w:pPr>
      <w:r>
        <w:rPr/>
        <w:t>«___» ____________ 20</w:t>
        <w:softHyphen/>
        <w:softHyphen/>
        <w:t>__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color w:val="800080"/>
          <w:sz w:val="48"/>
          <w:szCs w:val="48"/>
        </w:rPr>
      </w:pPr>
      <w:r>
        <w:rPr>
          <w:b/>
          <w:color w:val="800080"/>
          <w:sz w:val="48"/>
          <w:szCs w:val="48"/>
        </w:rPr>
        <w:t>СОВМЕСТНЫЙ ПЛАН МЕРОПРИЯТИЙ</w:t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 xml:space="preserve"> </w:t>
      </w:r>
      <w:r>
        <w:rPr>
          <w:b/>
          <w:i/>
          <w:color w:val="FF0000"/>
          <w:sz w:val="48"/>
          <w:szCs w:val="48"/>
        </w:rPr>
        <w:t>по пожарной безопасности</w:t>
      </w:r>
    </w:p>
    <w:p>
      <w:pPr>
        <w:pStyle w:val="Normal"/>
        <w:jc w:val="center"/>
        <w:rPr/>
      </w:pPr>
      <w:r>
        <w:rPr>
          <w:b/>
          <w:i/>
          <w:color w:val="FF0000"/>
          <w:sz w:val="48"/>
          <w:szCs w:val="48"/>
        </w:rPr>
        <w:t xml:space="preserve"> </w:t>
      </w:r>
      <w:r>
        <w:rPr>
          <w:b/>
          <w:i/>
          <w:color w:val="FF0000"/>
          <w:sz w:val="48"/>
          <w:szCs w:val="48"/>
        </w:rPr>
        <w:t xml:space="preserve">МБДОУ №115 </w:t>
      </w:r>
    </w:p>
    <w:p>
      <w:pPr>
        <w:pStyle w:val="Normal"/>
        <w:jc w:val="center"/>
        <w:rPr/>
      </w:pPr>
      <w:r>
        <w:rPr>
          <w:b/>
          <w:i/>
          <w:color w:val="FF0000"/>
          <w:sz w:val="48"/>
          <w:szCs w:val="48"/>
        </w:rPr>
        <w:t xml:space="preserve"> </w:t>
      </w:r>
      <w:r>
        <w:rPr>
          <w:b/>
          <w:i/>
          <w:color w:val="FF0000"/>
          <w:sz w:val="48"/>
          <w:szCs w:val="48"/>
        </w:rPr>
        <w:t>на ___________ учебный год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95800" cy="426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8"/>
        <w:rPr/>
      </w:pPr>
      <w:r>
        <w:rPr>
          <w:bCs/>
          <w:i w:val="false"/>
          <w:szCs w:val="28"/>
        </w:rPr>
        <w:t xml:space="preserve">Работа МБДОУ детский сад общеразвивающего вида № 115 по комплексной безопасности осуществляется по следующим направлениям: 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780" w:hanging="780"/>
        <w:rPr>
          <w:i w:val="false"/>
          <w:i w:val="false"/>
          <w:szCs w:val="28"/>
        </w:rPr>
      </w:pPr>
      <w:r>
        <w:rPr>
          <w:bCs/>
          <w:i w:val="false"/>
          <w:szCs w:val="28"/>
        </w:rPr>
        <w:t xml:space="preserve">обеспечение безопасных условий труда при организации учебно-воспитательного процесса,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ind w:left="780" w:hanging="780"/>
        <w:rPr>
          <w:i w:val="false"/>
          <w:i w:val="false"/>
          <w:szCs w:val="28"/>
        </w:rPr>
      </w:pPr>
      <w:r>
        <w:rPr>
          <w:i w:val="false"/>
          <w:szCs w:val="28"/>
        </w:rPr>
        <w:t>пожарная безопасность учреждения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780" w:hanging="780"/>
        <w:rPr>
          <w:i w:val="false"/>
          <w:i w:val="false"/>
          <w:szCs w:val="28"/>
        </w:rPr>
      </w:pPr>
      <w:r>
        <w:rPr>
          <w:bCs/>
          <w:i w:val="false"/>
          <w:szCs w:val="28"/>
        </w:rPr>
        <w:t>антитеррористическая защищенность  ДОУ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780" w:hanging="780"/>
        <w:rPr>
          <w:i w:val="false"/>
          <w:i w:val="false"/>
          <w:szCs w:val="28"/>
        </w:rPr>
      </w:pPr>
      <w:r>
        <w:rPr>
          <w:bCs/>
          <w:i w:val="false"/>
          <w:szCs w:val="28"/>
        </w:rPr>
        <w:t xml:space="preserve">профилактика детского дорожно-транспортного травматизма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780" w:hanging="780"/>
        <w:rPr>
          <w:i w:val="false"/>
          <w:i w:val="false"/>
          <w:szCs w:val="28"/>
        </w:rPr>
      </w:pPr>
      <w:r>
        <w:rPr>
          <w:bCs/>
          <w:i w:val="false"/>
          <w:szCs w:val="28"/>
        </w:rPr>
        <w:t>организация работы ДОУ по гражданской обороне.</w:t>
      </w:r>
    </w:p>
    <w:p>
      <w:pPr>
        <w:pStyle w:val="TextBodyIndent"/>
        <w:ind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водимой работы является обеспечение безопасного функционирования учреждения, своевременное обнаружение и предотвращение опасных проявлений и ситуаций, связанных с угрозой возникновения террористических актов и пожарной безопасности, предупреждение дорожно-транспортного травматизма, а также  поддержание порядка и реализация мер по защите персонала и воспитанников в период нахождения на территории и в з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 целью предупредительных мероприятий по исключению возникновения нештатных ситуаций на объекте и вне его планируется проведение  различных мероприятий с сотрудниками и воспитанниками ДОУ, а также их родителями, что позволит усовершенствовать  педагогическую  работу по основам безопасности жизнедеятельности, качественно улучшить работу по формированию безопасного поведения у детей, активизировать совместную  работу  педагогов и  родителей по  организации  да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реализации выше указанных целей по проблеме комплексной безопасности коллектив детского сада ставит следующие задачи на новый учебный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Работа с воспитанниками по формированию правильной жизненной позиции, привитию навыков и умений действовать в ЧС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паганда примерного, правового поведения, повышения бдительности, коллективной и личной безопасности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подготовке и проведении занятий по выработке навыков и умений в ходе совместных тренировок и учений по действиям в экстремальных и чрезвычайных ситуациях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ного оперативного информирования о возникающих угрозах по вопросам безопасности, антитеррористической защищенност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и телефонного терроризма среди воспитанников и сотрудников ОУ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органами ГИБДД по обеспечению безопасности при проведении массовых мероприятий, а также организации движения транспорта (запрет стоянок и парковок автотранспорта) вблизи ОУ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ециальных занятий и тренировок по ГО и ЧС по привитию навыков действий в ЧС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</w:rPr>
        <w:t>2.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Работа с родительской общественностью, родительскими комитетам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рганизация и проведение общих собраний родителей по вопросам обеспече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безопасности, совершенствованию и содержанию охраны, антитеррористической защищенности ОУ, активного их участия в воспитании бдительности и ответственности за личную и коллективную безопасность у дете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родителей в обеспечении безопасности и оказанию помощи руководству ОУ при проведении массовых мероприяти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повышению заинтересованности родительской общественности в совершенствовании технической оснащенности ОУ.</w:t>
      </w:r>
    </w:p>
    <w:p>
      <w:pPr>
        <w:pStyle w:val="3"/>
        <w:ind w:first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3. Работа с персоналом:</w:t>
      </w:r>
    </w:p>
    <w:p>
      <w:pPr>
        <w:pStyle w:val="3"/>
        <w:numPr>
          <w:ilvl w:val="0"/>
          <w:numId w:val="13"/>
        </w:numPr>
        <w:jc w:val="both"/>
        <w:rPr/>
      </w:pPr>
      <w:r>
        <w:rPr>
          <w:bCs/>
          <w:sz w:val="28"/>
          <w:szCs w:val="28"/>
        </w:rPr>
        <w:t>Подготовка педагогических работников и сотрудников ДОУ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 действиям по обеспечению безопасности, антитеррористической защищенности и противодействия экстремизму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стреч педагогического состава ДОУ с представителями правоохранительных органов по вопросам совершенствования безопасности, антитеррористической защищенности коллективов и образовательных учреждений</w:t>
      </w:r>
    </w:p>
    <w:p>
      <w:pPr>
        <w:pStyle w:val="Normal"/>
        <w:numPr>
          <w:ilvl w:val="0"/>
          <w:numId w:val="1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жим, определенная обстановка, культура безопасности, отношение к вопросам безопасности ДОУ педагогов, родителей, персонал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пожарной безопас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БДОУ №115 на ___________</w:t>
      </w:r>
      <w:r>
        <w:rPr/>
        <w:t xml:space="preserve"> уч. год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414"/>
        <w:gridCol w:w="1502"/>
        <w:gridCol w:w="2440"/>
      </w:tblGrid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сотрудник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структажей с сотрудниками, с членами ДПД, ответственными дежурными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ДОУ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по эвакуации детей в случае возникновения пожара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ДО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зав. по АХЧ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пожарной безопасност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акуация детей из загоревшегося здан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пожаротушен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ребенка: дома и в общественных местах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ДО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зав. по АХ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ый 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рук.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стенда «Правила пожарной безопасности»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ДО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зав по АХЧ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деть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горят леса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д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енциальные опасности дома: на кухне, в спальне, в общей комнате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, скоро новый год, к детям елочка приде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дома начался пожар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е предмет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елать в случае пожара в детском саду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зья и враг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шь сам – расскажи другому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младших, средних, старших, подготовительных групп 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ые на учениях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ый пожарный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й ловкий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тор по ФИЗО 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ые игры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ка «Кошкин дом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лые пожарны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част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литература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ршак «Рассказ о неизвестном герое», «Пожар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Хоринская «Спичка-невеличка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Шевченко «Как ловили уголька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Толстой «Пожарные собаки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, пословицы, поговорки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младших, средних, старших, подготовительных групп 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е ситуаци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ре опасных предметов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спасения: 01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т – не гори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что нужно для работы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вает – не бывает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младших, средних, старших, подготовительных групп 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ыставки детских рисунков, поделок «Не шути с огне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О по ИЗ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с детьми по формированию навыков поведения в пожароопасной ситу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</w:tr>
      <w:tr>
        <w:trPr>
          <w:trHeight w:val="907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для детей и воспитателей «Оказание первой помощи в экстренных ситуация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ру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медсес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досуг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8"/>
                <w:szCs w:val="28"/>
              </w:rPr>
              <w:t>«Кошкин дом»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мы боремся с огнем»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итоговая викторина  «Что? Где? Когда?»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и целевые прогулки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жарную част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ачечную – знакомство с электроприборам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газин электробытовой тех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ст. и под. групп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дов в группах «Опасные ситуации дома и в детском саду»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стенда безопасности  с консультациями в холле детского сада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. апреля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О по ИЗ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е поведени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имание: эти предметы таят опасность!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тите беду: действия детей в чрезвычайных ситуация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при пожаре в местах массового скопления люде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помощь при ожоге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медсес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ый инспектор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тем по пожарной безопасности на групповых родительских собра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144"/>
          <w:szCs w:val="144"/>
        </w:rPr>
      </w:pPr>
      <w:r>
        <w:rPr>
          <w:b/>
          <w:i/>
          <w:color w:val="800080"/>
          <w:sz w:val="144"/>
          <w:szCs w:val="144"/>
        </w:rPr>
        <w:t>Приложение</w:t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Консультация: «Основы пожарной безопасности в ДОУ»</w:t>
      </w:r>
    </w:p>
    <w:p>
      <w:pPr>
        <w:pStyle w:val="Normal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rPr/>
      </w:pPr>
      <w:r>
        <w:rPr/>
        <w:t xml:space="preserve">Что же такое пожар? Пожар – неконтролируемый процесс горения, уничтожающий материальные ценности и создающий опасность для жизни людей. Ежедневно работники МЧС России получают тревожные новости о пожарах, наводнениях и др. чрезвычайных ситуациях, жертвами которых становятся наши де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рустная статистика говорит о том, что ежегодно в РФ происходит свыше 250 тысяч пожаров, на которых погибает более 14 тысяч человек, причем 5% от общего числа погибших – де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жарная безопасность - одна из составляющих общей культуры безопасности. Не секрет, что большинство пожаров случается по вине людей, а часто по их беспечности. Немало несчастий происходит и по вине детей и подростков – из-за пустого любопытства, неосторожного обращения с огнем или просто незнания. Поэтому мы, взрослые, должны предупредить ребенка о возможных последствиях обращения с огн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ичиной большинства пожаров являются: </w:t>
      </w:r>
    </w:p>
    <w:p>
      <w:pPr>
        <w:pStyle w:val="Normal"/>
        <w:rPr/>
      </w:pPr>
      <w:r>
        <w:rPr/>
        <w:t xml:space="preserve"> </w:t>
      </w:r>
      <w:r>
        <w:rPr/>
        <w:t>- неосторожное обращение с огнем;</w:t>
      </w:r>
    </w:p>
    <w:p>
      <w:pPr>
        <w:pStyle w:val="Normal"/>
        <w:rPr/>
      </w:pPr>
      <w:r>
        <w:rPr/>
        <w:t xml:space="preserve"> </w:t>
      </w:r>
      <w:r>
        <w:rPr/>
        <w:t>- неосторожность при курении;</w:t>
      </w:r>
    </w:p>
    <w:p>
      <w:pPr>
        <w:pStyle w:val="Normal"/>
        <w:rPr/>
      </w:pPr>
      <w:r>
        <w:rPr/>
        <w:t xml:space="preserve"> </w:t>
      </w:r>
      <w:r>
        <w:rPr/>
        <w:t>- неисправность электрического оборудования;</w:t>
      </w:r>
    </w:p>
    <w:p>
      <w:pPr>
        <w:pStyle w:val="Normal"/>
        <w:rPr/>
      </w:pPr>
      <w:r>
        <w:rPr/>
        <w:t xml:space="preserve"> </w:t>
      </w:r>
      <w:r>
        <w:rPr/>
        <w:t>- несоблюдение правил пожарной безопасности при пользовании электрическими приборами;</w:t>
      </w:r>
    </w:p>
    <w:p>
      <w:pPr>
        <w:pStyle w:val="Normal"/>
        <w:rPr/>
      </w:pPr>
      <w:r>
        <w:rPr/>
        <w:t xml:space="preserve"> </w:t>
      </w:r>
      <w:r>
        <w:rPr/>
        <w:t xml:space="preserve">- неисправность печного отопления; </w:t>
      </w:r>
    </w:p>
    <w:p>
      <w:pPr>
        <w:pStyle w:val="Normal"/>
        <w:rPr/>
      </w:pPr>
      <w:r>
        <w:rPr/>
        <w:t xml:space="preserve"> </w:t>
      </w:r>
      <w:r>
        <w:rPr/>
        <w:t xml:space="preserve">- неосторожное (неумелое) обращение с пиротехническими издели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нализ пожарной статистики показывает, что детей младшего возраста во время пожара отличает пассивно-оборонительная реакция: ребенок прячется в укромный угол, вместо того, чтобы покинуть горящее помещение или позвать на помощ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бучение детей действиям в экстремальных ситуациях – сложный, многоплановый процесс, который не должен ограничиваться лишь подачей готовых правил. Дети на занятиях должны быть не пассивными слушателями, а активными участниками учебного процес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ноголетний опыт работы с детьми по профилактике нарушений пожарной безопасности подсказывает, что любые творческие направления - рисунок, лепка, работа с природными материалами, экскурсии, песенно-музыкальное творчество, хореография – все приносит ощутимую польз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этому профилактика пожарной безопасности предполагает использование следующих форм работы с детьми, проводимая в игровой форме, тесно переплетающаяся с познавательным процессом:</w:t>
      </w:r>
    </w:p>
    <w:p>
      <w:pPr>
        <w:pStyle w:val="Normal"/>
        <w:rPr/>
      </w:pPr>
      <w:r>
        <w:rPr/>
        <w:t xml:space="preserve"> • </w:t>
      </w:r>
      <w:r>
        <w:rPr/>
        <w:t>Ознакомление с правилами пожарной безопасности в непосредственной образовательной деятельности;</w:t>
      </w:r>
    </w:p>
    <w:p>
      <w:pPr>
        <w:pStyle w:val="Normal"/>
        <w:rPr/>
      </w:pPr>
      <w:r>
        <w:rPr/>
        <w:t xml:space="preserve"> • </w:t>
      </w:r>
      <w:r>
        <w:rPr/>
        <w:t>Ознакомление с правилами пожарной безопасности через произведения художественной литературы;</w:t>
      </w:r>
    </w:p>
    <w:p>
      <w:pPr>
        <w:pStyle w:val="Normal"/>
        <w:rPr/>
      </w:pPr>
      <w:r>
        <w:rPr/>
        <w:t xml:space="preserve"> • </w:t>
      </w:r>
      <w:r>
        <w:rPr/>
        <w:t>Использование публикаций периодической печати;</w:t>
      </w:r>
    </w:p>
    <w:p>
      <w:pPr>
        <w:pStyle w:val="Normal"/>
        <w:rPr/>
      </w:pPr>
      <w:r>
        <w:rPr/>
        <w:t xml:space="preserve"> • </w:t>
      </w:r>
      <w:r>
        <w:rPr/>
        <w:t>Исследовательская деятельность (опыты, практические упражнения) ;</w:t>
      </w:r>
    </w:p>
    <w:p>
      <w:pPr>
        <w:pStyle w:val="Normal"/>
        <w:rPr/>
      </w:pPr>
      <w:r>
        <w:rPr/>
        <w:t xml:space="preserve"> • </w:t>
      </w:r>
      <w:r>
        <w:rPr/>
        <w:t>Игровая деятельность (дидактические, сюжетно-ролевые игры) ;</w:t>
      </w:r>
    </w:p>
    <w:p>
      <w:pPr>
        <w:pStyle w:val="Normal"/>
        <w:rPr/>
      </w:pPr>
      <w:r>
        <w:rPr/>
        <w:t xml:space="preserve"> • </w:t>
      </w:r>
      <w:r>
        <w:rPr/>
        <w:t>Организация тематических конкурсов поделок и детских рисунков;</w:t>
      </w:r>
    </w:p>
    <w:p>
      <w:pPr>
        <w:pStyle w:val="Normal"/>
        <w:rPr/>
      </w:pPr>
      <w:r>
        <w:rPr/>
        <w:t xml:space="preserve"> • </w:t>
      </w:r>
      <w:r>
        <w:rPr/>
        <w:t>Совместная творческая деятельность педагогов и родителей;</w:t>
      </w:r>
    </w:p>
    <w:p>
      <w:pPr>
        <w:pStyle w:val="Normal"/>
        <w:rPr/>
      </w:pPr>
      <w:r>
        <w:rPr/>
        <w:t xml:space="preserve"> • </w:t>
      </w:r>
      <w:r>
        <w:rPr/>
        <w:t>Встречи с интересными людьми профессии «ПОЖАРНЫЙ»;</w:t>
      </w:r>
    </w:p>
    <w:p>
      <w:pPr>
        <w:pStyle w:val="Normal"/>
        <w:rPr/>
      </w:pPr>
      <w:r>
        <w:rPr/>
        <w:t xml:space="preserve"> • </w:t>
      </w:r>
      <w:r>
        <w:rPr/>
        <w:t>Экскурсии в музей и пожарную часть;</w:t>
      </w:r>
    </w:p>
    <w:p>
      <w:pPr>
        <w:pStyle w:val="Normal"/>
        <w:rPr/>
      </w:pPr>
      <w:r>
        <w:rPr/>
        <w:t xml:space="preserve"> • </w:t>
      </w:r>
      <w:r>
        <w:rPr/>
        <w:t xml:space="preserve">Развлечения, досу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ти должны знать не только о разрушительной силе этой стихии, но и о созидательной его стороне. Огонь – друг, благодаря огню жизнь человека стала лучше и комфортней. Но огонь может стать и врагом при неправильном с ним обращении. Мы должны правильно подать знания детям, опираясь на их психологические, возрастные особенности и учитывая их интерес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з причин возникновения пожара вытекают и правила пожарной безопасности. Их немного, но их необходимо хорошо знать и выполня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авила пожарной безопасности:</w:t>
      </w:r>
    </w:p>
    <w:p>
      <w:pPr>
        <w:pStyle w:val="Normal"/>
        <w:rPr/>
      </w:pPr>
      <w:r>
        <w:rPr/>
        <w:t xml:space="preserve"> </w:t>
      </w:r>
      <w:r>
        <w:rPr/>
        <w:t>1. не играй со спичками и зажигалками, следи, чтобы со спичками и зажигалками не играли твои товарищи;</w:t>
      </w:r>
    </w:p>
    <w:p>
      <w:pPr>
        <w:pStyle w:val="Normal"/>
        <w:rPr/>
      </w:pPr>
      <w:r>
        <w:rPr/>
        <w:t xml:space="preserve"> </w:t>
      </w:r>
      <w:r>
        <w:rPr/>
        <w:t xml:space="preserve">2. уходя из комнаты или из дома, не забывай выключать электроприборы; </w:t>
      </w:r>
    </w:p>
    <w:p>
      <w:pPr>
        <w:pStyle w:val="Normal"/>
        <w:rPr/>
      </w:pPr>
      <w:r>
        <w:rPr/>
        <w:t xml:space="preserve"> </w:t>
      </w:r>
      <w:r>
        <w:rPr/>
        <w:t>3. не суши белье над плитой (очень хорошо, если ты помогаешь маме, но очень плохо, если оно загорится) ;</w:t>
      </w:r>
    </w:p>
    <w:p>
      <w:pPr>
        <w:pStyle w:val="Normal"/>
        <w:rPr/>
      </w:pPr>
      <w:r>
        <w:rPr/>
        <w:t xml:space="preserve"> </w:t>
      </w:r>
      <w:r>
        <w:rPr/>
        <w:t>4. ни в коем случае не зажигай фейерверки и бенгальские огни дома (вообще лучше делать это со взрослыми) ;</w:t>
      </w:r>
    </w:p>
    <w:p>
      <w:pPr>
        <w:pStyle w:val="Normal"/>
        <w:rPr/>
      </w:pPr>
      <w:r>
        <w:rPr/>
        <w:t xml:space="preserve"> </w:t>
      </w:r>
      <w:r>
        <w:rPr/>
        <w:t>5. не подходи к печке и не открывай печную дверцу (от выскочившего уголька может загореться дом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Хочется отметить: правила пожарной безопасности – именно такие правила, обращаться к которым приходится постоян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результате работы они формируют навыки правильного поведения в случае возникновения пожара, учат приемам самоспасения, вырабатывают привычку правильно оценивать критическую ситуацию. И как ожидаемый результат – ребенок должен усвоить первичные противопожарные навыки, приобрести чувство уверенности в обхождении с источниками открытого огня и электроприборами, знать, что шалость с огнем опасна и что надо делать в случае возникновения пож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  <w:t>«Эвакуация детей из загоревшегося здания»</w:t>
      </w:r>
    </w:p>
    <w:p>
      <w:pPr>
        <w:pStyle w:val="Normal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ник, занятый с детьми (учащимися, воспитанниками) на момент обнаружения пожара или признаков возгорания обяз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амостоятельно с учетом сложившейся обстановки и на основании плана эвакуации определить наиболее безопасные пути вывода детей (учащихся, воспитанников) в безопасную з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еотлучно находиться с подопечной группой детей с момента обнаружения пожара и до его ликвидации с целью исключения возможности возникновения па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Эвакуацию начать из помещения, где возник пожар, и из смежных с ним помещений. В первую очередь вывести (вынести) детей младшего возраста и бо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кидая помещение, внимательно его осмотреть (парты, кровати, шкафы и другие места), чтобы исключить возможность пребывания детей в опасной з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зимнее время дети старшего возраста по возможности должны взять с собой теплые вещи, детей младшего возраста следует выносить завернутыми в одеяла и другие теплые ве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сле вывода детей в безопасную зону проверить полноту состава групп по имеющимся спискам и доложить о результатах руководителю учреждения или лицу, его замещающ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800080"/>
          <w:sz w:val="32"/>
          <w:szCs w:val="32"/>
        </w:rPr>
        <w:t>Консультация: «Обеспечение безопасности ребенка: дома и в общественных мест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ям следует всегда помнить о том, что малышу должно быть недоступно все, что таит в себе опасность получения травмы или от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речь детей от несчастья поможет выполнение простых пра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д головой малыша не должно быть опасных предмет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оставляйте ребенка без присмотра даже на самое короткое время, так как он может упасть, получить серьезные ушибы, даже переломы, а также что-нибудь «попробовать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оставляйте малыша одного в ванной независимо от возраста. После того, как малыш начнет стоять, постелите на дно ванны коврик, предотвращающий скольжение — он может упасть и удариться о ван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подбрасывайте малыша во время иг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детской комнате нежелательно присутствие стеклянных предм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бель в детской комнате не должна иметь острых углов и металлических окантовок, мебельные ручки лучше свинтить, а ключи вытащить, поскольку ползающий малыш может о них удариться и порани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держите в доступном месте колющие, режущие предметы (ножницы, спицы, иголки, ножи, вилк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олируйте электрические розетки с помощью специальных заглуш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оставляйте в квартире оголенные провода, неисправные розе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оставляйте в доступном месте спички, горячие предметы (утюг, кастрюли, чайник, баки и др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катерти со столов на время лучше убрать, поскольку малыш может их стянуть вместе с тем, что на них сто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ставьте предметы бытовой химии там, где их может достать ребенок, так как они могут вызвать тяжелые отравления, ожоги глаз, кожи, пищеварительной сист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давайте детям для игры мелкие предметы (монеты, пуговицы, бусы и т.п.),так как ребенок может взять их в рот и случайно проглотить, засунуть в нос, уши. Это представляет большую угрозу для здоровья, а иногда и для жизни малыша, так как, попав в дыхательные пути, эти предметы могут стать причиной удуш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е оставляйте в доступном месте лекарства, так как ребенок может съесть или выпить их и получить серьезное отравл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етская коляска для прогулок должна обязательно иметь страховочные рем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йне нежелательно, чтобы маленький ребенок находился на кухне во время приготовления пищи. Если нет возможности изолировать его на время в другую комнату, то малыш должен сидеть в манеже или закрытом стульчике на достаточном удалении от плиты и стола. На кухне не исключена опасность, что сам ребенок или взрослый может случайно столкнуть тарелку или кастрюлю с горячим содержимым, что грозит малышу обширными ожогами ко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 осторожны и внимательны! Это убережет вашего ребенка от несчастного случая.</w:t>
      </w:r>
    </w:p>
    <w:p>
      <w:pPr>
        <w:pStyle w:val="Normal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  <w:t>Консультация: «Методы и средства пожаротушения»</w:t>
      </w:r>
    </w:p>
    <w:p>
      <w:pPr>
        <w:pStyle w:val="Normal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ение - это химическая реакция окисления, сопровождающаяся выделением теплоты и света. Для возникновения горения требуется наличие трех факторов: горючего вещества, окислителя (обычо кислород воздуха) и источника загорания (импульса). Окислителем может быть не только кислород, но и хлор, фтор, бром, йод, окислы азота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висимости от свойств горючей смеси горение бывает гомогенным и гетерогенным. При гомогенном горении исходные вещества имеют одинаковое агрегатное состояние (например, горение газов). Горение твердых и жидких горючих веществ является гетероге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ение дифферинцируется также по скорости распространения пламени и в зависимости от этого параметра может быть дефлаграционным (порядка десятка метров в секунду), взрывным (порядка сотни метров в секунду) и детонационным (порядка тысячи метров в секунду). Пожарам свойственно дефлаграционное г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сс возникновения горения подразделяется на несколько ви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пышка - быстрое сгорание горючей смеси, не сопровождающееся образованием сжатых газ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горание - возникновение горения под воздействием источника зажиг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ламенение - возгорание, сопровождающееся появлением пла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возгорание - явление резкого увеличения скорости экзотер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кций, приводящее к возникновению горения вещества (материала, смеси) при отсутствии источника зажиг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воспламенение - самовозгорание, сопровождающееся появлением пла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ыв - чрезвычайно быстрое химическое (взрывчатое) превращение, сопровождающееся выделением энергии и образованием сжатых газов, способных производить механическу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икновение горения веществ и материалов при воздействии тепловых импульсов с температурой выше температуры воспламенения характеризуется как возгорание, а возникновение горения при температурах ниже температуры самовоспламенения относится к процессу самовозго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ценке пожарной безопасности веществ и материалов необходимо учитывать их агрегатное состояние. Поскольку горение, как правило, происходит в газовой среде, то в качестве показателей пожарной опасности необходимо учитывать условия, при которых образуется достаточное для горения количество газообразных горючих 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ыми показателями пожарной опасности, определяющими критические условия возникновения и развития процесса горения, являются температура самовоспламенения и концентрационные пределы воспламен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пература самовоспламенения характеризует минимальную температуру вещества или материала. при которой происходит резкое увеличение скорости экзотермических реакций, заканчивающееся возникновением пламенного горения. Минимальная концентрация горючих газов и паров в воздухе при которой они способны загораться и распространять пламя, называется нижним концентрационным пределом воспламенения; максимальная концентрация горючих газов и паров, при которой еще возможно распространение пламени, называется верхним концентрационным пределом воспламенения. Область составов и смесей горючих газов и паров с воздухом, лежащих между нижним и верхним пределами воспламенения, называется областью воспламе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центрационные пределы воспламенения не постоянны и зависят от ряда факторов. Наибольшее влияние на пределы воспламенения оказывают мощность источника воспламенения, примесь инертных газов и паров, температура и давление горючей сме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оопасность веществ характеризуется линейной (выраженной в см/с) и массовой (г/c) скоростями горения (распространения пламени) и выгорания (г/м2*с), а также предельным содержанием кислорода, при котором еще возможно горение. Для обычных горючих веществ (углевородоров и их производных) это предельное содержание кислорода составляет 12-14%, для веществ с высоким значением верхнего предела воспламенения (водород, сероуглерод, окись этилена и др.) предельное содержание кислорода составляет 5% и ни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имо перечисленных параметров для оценки пожарной опасности важно знать степень горючести (сгораемости) веществ. В зависимости от этой характеристики вещества и материалы делят на горючие (сгораемые), трудногорючие (трудносгораемые) и негорючие (несгораем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горючим относятся такие вещества и материалы, которые при воспламенении посторонним источником продолжают гореть и после го удаления. К трудногорючим относят такие вещества, которые не способны распространять пламя и горят лишь в месте воздействия импульса; негорючими являются вещества и материалы, не воспламеняющиеся даже при воздействии достаточно мощных импуль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ы на обжитых человеком территориях, на предприятиях возникают в большинстве случаев в связи с нарушением технологического режима. Это к сожалению частое явление и государством предусмотрены специальные документы, описывающие основы противопожарной защиты. Это стандарты: ГОСТ 12.1.004-76 "Пожарная безопасность" и ГОСТ 12.1.010-76 "Взрывобезопасность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я по пожарной профилактике разделяются на организационные, технические, режимные и эксплуатацио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 предусматривают правильную эксплуатацию машин и внутризаводского транспорта, правильное содержание зданий, территории, противопожарный инструктаж рабочих и служащих, организацию добровольны пожарных дружин, пожарно-технических комиссий, издание приказов по вопросам усиления пожарной безопасности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техническим мероприятиям относятся соблюдение противопожарных правил, норм при проектировании зданий, при устройстве электропроводов и оборудования, отопления, вентиляции, освещения, правильное размещение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я режимного характера - это запрещение курения в неустановленных местах, производства сварочных и других огневых работ в пожароопасных помещениях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луатационными мероприятиями являются своевременные профилактическеи осмотры, ремонты и испытания технологического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нетушащие вещества и аппараты пожароту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актике тушения пожаров наибольшее распространение получили следующие принципы прекращения гор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оляция очага горения от воздуха или снижение путем разбавления воздуха негорючими загами концентрации кислорода до значения, при котором не может происходить гор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лаждение очага горения ниже определенных температу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нсивное торможение (ингибирование) скорости химической реакции в плам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ханический срыв пламени в результате воздействия на него сильной струи газа и 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условий огнепреграждения, т.е. таких условий, при которых пламя распространяется через узкие кан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нетушащая способность воды обуславливается охлаждающим действием, разбавлением горючей среды образующимися при испарении парами и механическим воздействием на горящее вещество, т.е. срывом пламени. Охлаждающее действие воды определяется значительными величинами ее теплоемкости и теплоты парообразования. Разбавляющее действие, приводящее к снижению содержания кислорода в окружающем воздухе, обуславливается тем, что объем пара в 1700 раз превышает объем испарившейся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яду с этим вода обладает свойствами, ограничивающими область ее применения. Так, при тушении вододй нефтепродукты и многие другие горючие жидкости всплывают и продолжают гореть на поверхности, поэтому вода может оказаться малоэффективной при их тушении. Огнетушащий эффект при тушении водой в таких случаях может быть повышен путем подачи ее в распыленном состоя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а, содержащая различные соли и поданная компактной струей, обладает значительной электропроводностью, и поэтому ее нельзя применять для тушения пожаров объектов, оборудование которых находится под напря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шение пожаров водой производят установками водяного пожаротушения, пожарными автомашинами и водяными стволами (ручными и лафетными). Для подачи воды в эти установки используют устраиваемые на промышленных предприятиях и в населенных пунктах водопро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у при пожаре используют на наружное и внутреннее пожаротушение. Расход воды на наружное пожаротушение принимают в соответствии со строительными нормами и правилами. Расход воды на пожаротушение зависит от категории пожарной опасности предприятия, степени огнестойкости строительных конструкций здания, объема производственного пом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из основных условий, которым должны удовлетворять наружные водопроводы, является обеспечение постоянного давления в водопроводной сети, поддерживаемого постоянно действующими насосами, водонапорной башней или пневматической установкой. Это давление часто определяют из условия работы внутренних пожарных кр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ого, чтобы обеспечить тушение пожара в начальной стадии его возникновения, в большинстве производственных и общественных зданий на внутренней водопроводной сети устраивают внутренние пожарные к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пособу создания давления воды пожарные водопроводы подразделяют на водопроводы высокого и низкого давления. Пожарные водопроводы высокого давления устраивают таким образом, чтобы давление в водопроводе постоянно было достаточным для непосредственной подачи воды от гидрантов или стационарных лафетных стволов к месту пожара. Из водопроводов низкого давления передвижные пожарные автонасосы или мотопомпы забирают воду через пожарные гидранты и подают ее под необходимым давлением к месту пож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пожарных водопроводов находит применение в различных комбинациях: выбор той или иной системы зависит от характера производства, занимаемой им территории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установками водяного пожаротушения относят спринклерные и дренчерные установки. Они представляют собой разветвленную, заполненую водой систему труб, оборудованную специальными головками. В случае пожара система реагирует (по-разному, в зависимости от типа) и орошает конструкции помещенеия и оборудования в озне действия голо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ы применяют для тушения твердых и жидких веществ, не вступающих во взаимодействие с водой. Огнетушащие свойства пены определяют ее кратностью - отношением объема пены к объему ее жидкой фазы, стойкостью, дисперсностью и вязкостью. На эти свойства пены помимо ее физико-химических свойств оказывают влияне природа горючего вещества, условия протекания пожара и подачи п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висимости от способа и условий получения огнетушащие пены делят на химические и воздушно-механические. Химическая пена образуется при взаимодействии растворов кислот и щелочей в присутствии пенообразующего вещества и представляет собой концентрированную эмульсию двуокиси углерода в водном растворе минеральных солей, содержащем пенообразующее ве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химической пены в связи с высокой стоимостью и сложностью организации пожаротушения сокращ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огенерирующая аппаратура включает воздушно-пенные стволы для получения низкократной пены, генераторы пены и пенные оросители для получения среднекратной п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зы</w:t>
      </w:r>
    </w:p>
    <w:p>
      <w:pPr>
        <w:pStyle w:val="Normal"/>
        <w:rPr/>
      </w:pPr>
      <w:r>
        <w:rPr>
          <w:sz w:val="28"/>
          <w:szCs w:val="28"/>
        </w:rPr>
        <w:t>При тушении пожаров инертными газообразными разбавители используют двуокись углерода, азот, дымовые или отработавшие газы, пар, а также аргон и другие газы. Огнетушащие действие названных составов заключается в разбавлении воздуха и снижении в нем содержания кислорода до концентрации, при которой прекращается горение. Огнетушащий эффект при разбавлении указанными газами обуславливается потерями теплоты на нагревание разбавителей и снижением теплового эффекта реакции. Особое место среди огнетушащих составов занимает двуокись углерода (углекислый газ), которую применяют для тушения складов ЛВЖ, аккумуляторных станций, сушильных печей, стендов для испытания электродвигателей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ет помнить, однако, что двуокись углерода нельзя применять для тушения веществ, в состав молекул которых входит кислород, щелочных и щелочноземельных метталов, а также тлеющих материалов. Для тушения этих веществ используют азот или аргон, причем последний применяют в тех случаях, когда имеется опасность образования нитридов металлов, обладающих взрывчатыми свойствами и чувствительностью к уда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разработан новый способ подачи газов в сжиженном состоянии в защищаемый объем, который обладает существенным преимуществами перед способом, основанным на подаче сжатых газ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новом способе подачи практически отпадает необходимость в ограниченеии размеров допускаемых к защите объектов, поскольку жидкость занимает примерно в 500 раз меньший объем, чем равное по массе количество газа, и не требует больших усилий для ее подачи. Кроме того, при испарении сжиженного газа достигается значительных охлаждающий эффект и отпадает ограничение, связанно с возможным разрушением ослабленных проемов, поскольку при подаче сжиженных газов создается мягкий режим заполнения без опасного повышения д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гибит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описанные выше огнетушащие составы оказывают пассивное действие на пламя. Более перспективны огнетушащие средства, которые эффективно тормозят химические реакции в пламени, т.е. оказывают на них ингибирующее воздействие. Наибольшее применение в пожаротушении нашли огнетушащие составы - ингибиторы на основе предельных углеводородов, в которых один или несколько атомов водорода замещены атомами галоидов (фтора, хлора, бро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оидоуглеводороды плохо растворятся в воде, но хорошо смешиваются со многими органическими веществами. Огнетушащие свойства галоидированных углеводородов возрастают с увеличением моряной массы содержащегося в них галои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оидоуглеводородные составы обладают удобными для пожаротушения физическими свойствами. Так, высокие значения плотности жидкости и паров обуславливают возможность создания огнетушащей струи и проникновения капель в пламя, а также удержание огнетушащих паров около очага горения. Низкие температуры замерзания позволяют использовать эти составы при минусовых температу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ледние годы в качестве средств тушения пожаров применяют порошковые составы на основе неорганических солей щелочных металлов. Они отличаются высокой огнетушащей эффективностью и универсальностью, т.е. способностью тушить любые материалы, в том числе нетушимые всеми другими средст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шковые составы являются, в частности, единственным средством тушения пожаров щелочных металлов, алюминийорганических и других металлоорганических соединений (их изготавливает промышленность на основе карбонатов и бикарбонатов натрия и калия, фосфорно-аммонийных солей, порошок на основе грифита для тушения металлов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орошков есть ряд преимуществ перед галоидоуглеводородами: они и продукты их разложения не опасны для здоровья человека; как правило, не оказывают корроизионного действия на металлы; защищают людей, производящих тушение пожара, от тепловой ради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огнетуши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лекислотные - тушение объектов под напряжением до 1000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мпенные - тушение твердых материалов и ГЖ на площади до 1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шнопенные - тушение загорания ЛВЖ, ГЖ, твердых (и тлеющих) материалов (кроме метталов и установок под напряжение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адоновые - тушение загорания ЛВЖ, ГЖ, горючих га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шковые - тушение материалов, установок под напряжением; заряженные МГС, ПХ - тушение металлов; ПСБ-3, П-1П - тушение ЛВЖ, ГЖ, горючих га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ная сигнализ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автоматических средств обнаружения пожаров является одним из основных условий обеспечения пожарной безопасности в машиностроении, так как позволяет оповестить дежурный персонал о пожаре и месте его возникновения.</w:t>
      </w:r>
    </w:p>
    <w:p>
      <w:pPr>
        <w:pStyle w:val="Normal"/>
        <w:rPr/>
      </w:pPr>
      <w:r>
        <w:rPr>
          <w:sz w:val="28"/>
          <w:szCs w:val="28"/>
        </w:rPr>
        <w:t>Пожарные извещатели преобразуют неэлектрические физические величины (излучение тепловой и световой энергии, движение частиц дыма) в электрические, которые в виде сигнала определенной формы направляются по проводам на приемную станцию. По способу преобразования пожарные извещатели подразделяют на параметрические, преобразующие неэлектрические величины в электрические с помощью вспомогательного источника тока, и генераторные в которых изменение неэлектрической величины вызывает появление собственной ЭД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щатели пожара делят на приборы ручного действия, предназначенные для выдачи дискретного сигнала при нажатии соответствующей пусковой кнопки, и автоматического действия для выдачи дискретного сигнала при достижении заданного значения физического параметра (температуры, спекта светового излучения, дыма и д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висимости от того, каков из параметров газовоздушной среды вызывает срабатывание пожарного извещателя, они бывают: тепловые, световые, дымовые, кобминированные, ультразвуковые. По исполнению пожарные извещатели делят на нормального исполнения, взрывобезопасные, искробезопасные и герметичные. По принципу действия - максимальные (реагируют на абсолютные велеичины контролируемого параметра и срабатывают при определенном его значении) и дифференциальные (регируют только на скорость изменения контролируемого параметра и срабатывают только при ее определенном значен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овые извещатели стороятся на принципе изменении электропроводности тел, контакнтной разности потенциалов, ферромагнитных свойств металлов, изменении линейных размеров твердых тел и т.д. Тепловые извещатели максимального действия срабатывают при определенной температуре. Недостаток - зависимость чувствительности от окружающей среды. Дифференциальные теплоые извещатели имеют достаточную чувствительность, но малопригодны в помещениях, где могут быть скачки темп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мовые извещатели - бывают фотоэлектрические (работают на принципе рассеяния частицами дыма теплового излучения) и иоанизационные (использую эффект ослабления ионизации воздушного межэлектродного промежутка ды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ые извещатели - предназначен для пространственного обнаружения очага загорания и подачи сигнала тревоги. Ультразвуковые волны излучаются в контролируемое помещение. В этом же помещении расположены приемные преобразователи, которые, действуя подобно обычному микрофону, преобразуют ультразвуковые колебания воздуха в электрический сигнал. Если в контролируемом помещении отсутствует колеблюдщееся пламя, то частота сигнала, поступающая от приемного преобразователя, будет соответствовать излучаемой частоте. При наличии в помещении движущихся объектов отраженные от них ультразвуковые колебания будут иметь частоту, отличную от излучаемой (эффект Допплера). Преимущество - безынерционность, большая контролируемая площадь. Недостаток - ложные срабаты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  <w:t>Беседа для детей на тему: « Почему горят леса?»</w:t>
      </w:r>
    </w:p>
    <w:p>
      <w:pPr>
        <w:pStyle w:val="Normal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отгадать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ивале нам помо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 варил, картошку п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похода он хорош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 с собой не понесешь.  ( Огонь, костер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спитатель: Ребята, так о каком помощнике говорится в загад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стры согревали наших предков, помогали готовить еду, защищали от врагов. И сегодня мы также любим посидеть в лесу или на берегу речки у костра, посмотреть на языки пламени, помечтать. Кто из вас разжигал костер? Как вы это дела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надо забывать, что костер, если его не сторожить, может принести беду. Все видели, хотя бы по телевизору, как горят леса, огонь уничтожает все живое–и маленьких птенчиков в гнездах, и ушастых зайчишек, и ла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, пожар сам по себе не возникнет. Каждый раз они вспыхивают лишь тогда, когда по нашему недосмотру на свет вырывается «злой огненный джин». Кто-то обронил в лесу спичку или не погасил разведенный костер, и злой джин тут как тут. Вначале маленький, тлеющий, но потом разрастается до огненной стены во все небо. ( Показ иллюстраций о лесных пожар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Мы вчера ходили в ле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Ну а ночью он исч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Так от нашего ко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Целый лес сгорел дот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йчас я загадаю вам загадки, если отгадаете, то узнаете, какие «слуги» костра могут стать причиной пожа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ду идет кра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из воды – черный ( уголь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ала, да зла,</w:t>
      </w:r>
    </w:p>
    <w:p>
      <w:pPr>
        <w:pStyle w:val="Normal"/>
        <w:rPr/>
      </w:pPr>
      <w:r>
        <w:rPr>
          <w:sz w:val="28"/>
          <w:szCs w:val="28"/>
        </w:rPr>
        <w:t>Чуть – чуть све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гда так упа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ного горя принесу. ( Иск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ер–это всегда опасность для леса, но эта опасность и для нас с вами. Если не соблюдать правила безопасности, можно пострадать. Что может случиться с человеком около костра? ( 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ог, если мы схватимся за уголек или сунем руку в огонь, несомненно обеспечен. Но многие из вас говорили, что для разведения огня собирали веточки, сучья, коряги, но ведь все деревья разные и горят по-разному. Например, хвойные деревья содержат много смолы. Смола плавится и надувается, образуя пузырьки, которые лопаются. Брызги разлетаются в разные стороны. Если вы стоите близко к костру, то они могут попасть вам на кожу, в глаза и нанести в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мн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 разводить костры без взросл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 разводить костры в не предназначенном для этого 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 близко стоять около ко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 бросать в огонь предм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гда интересно бросит в горящий костре банку, пакет, пластиковую бутылку или еще что-нибудь и стоять смотреть, что же будет. А вот этого делать нельзя. Каждый предмет при нагревании ведет себя по-разному: баллончики  и банки взрываются, осколки разлетаются в стороны и могут ранить или вызвать пожар. Пластмасса выделяет ядовитые вещества, вдыхая их, можно отравиться. Как видите, шалости с огнем несут в себе 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сли случилась беда. Как себя вести? Что делать? ( Ответы дет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Конечно, лесной пожар вы не потушите, тут нужна работа команды профессионалов-пожарных. Но вы должны обязательно сообщить о случившемся пожаре взрослым и в пожарную часть. А теперь вам нужно решить кроссворд, а называется он «Потушить огонь поможет». (Работа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Отлично, дети, справились с заданием. Я надеюсь, что пожарным никогда не придется выезжать на лесные пожары по вашей в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отгадать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ивале нам помо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 варил, картошку п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похода он хорош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 с собой не понесешь.  ( Огонь, костер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спитатель: Ребята, так о каком помощнике говорится в загад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стры согревали наших предков, помогали готовить еду, защищали от врагов. И сегодня мы также любим посидеть в лесу или на берегу речки у костра, посмотреть на языки пламени, помечтать. Кто из вас разжигал костер? Как вы это делали? </w:t>
      </w:r>
    </w:p>
    <w:p>
      <w:pPr>
        <w:pStyle w:val="Normal"/>
        <w:rPr/>
      </w:pPr>
      <w:r>
        <w:rPr>
          <w:sz w:val="28"/>
          <w:szCs w:val="28"/>
        </w:rPr>
        <w:t>( 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надо забывать, что костер, если его не сторожить, может принести беду. Все видели, хотя бы по телевизору, как горят леса, огонь уничтожает все живое–и маленьких птенчиков в гнездах, и ушастых зайчишек, и ла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, пожар сам по себе не возникнет. Каждый раз они вспыхивают лишь тогда, когда по нашему недосмотру на свет вырывается «злой огненный джин». Кто-то обронил в лесу спичку или не погасил разведенный костер, и злой джин тут как тут. Вначале маленький, тлеющий, но потом разрастается до огненной стены во все небо. ( Показ иллюстраций о лесных пожар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Мы вчера ходили в ле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Ну а ночью он исч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Так от нашего ко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Целый лес сгорел дот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йчас я загадаю вам загадки, если отгадаете, то узнаете, какие «слуги» костра могут стать причиной пожа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ду идет кра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из воды – черный ( уголь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ала, да з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ь – чуть све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гда так упа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ного горя принесу. ( Иск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ер–это всегда опасность для леса, но эта опасность и для нас с вами. Если не соблюдать правила безопасности, можно пострадать. Что может случиться с человеком около костра? ( 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ог, если мы схватимся за уголек или сунем руку в огонь, несомненно обеспечен. Но многие из вас говорили, что для разведения огня собирали веточки, сучья, коряги, но ведь все деревья разные и горят по-разному. Например, хвойные деревья содержат много смолы. Смола плавится и надувается, образуя пузырьки, которые лопаются. Брызги разлетаются в разные стороны. Если вы стоите близко к костру, то они могут попасть вам на кожу, в глаза и нанести в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Беседа на тему:</w:t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« Скоро, скоро новый год, к детям елочка придет»</w:t>
      </w:r>
    </w:p>
    <w:p>
      <w:pPr>
        <w:pStyle w:val="Normal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засверкала своими огоньками новогодняя нарядная елочка. О грустном говорить не хотелось бы, но приходится: к великому сожалению, иногда заканчивается праздник пожаром. Статистика свидетельствует, что в основном они происходят от необдуманного и неправильного использования хлопушек с эффектом огня, бенгальских огней, самодельных электрогирлянд, новогодних свечей. И, конечно, от беззаботной детской шалости с огнем. Избежать пожара поможет соблюдение некоторых элементарных прав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установкой новогодней елки, особенно в школе, детском саду и прочих общественных местах, просто необходимо получить консультацию у специалистов пожарной охраны. Устанавливать "зеленую красавицу" рекомендуется на устойчивой прочной подставке в помещениях, находящихся на первом или втором этажах, имеющих, как минимум, два самостоятельных выхода для возможной эвакуации людей. Имея свободный доступ, выходы должны быть открыт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естах проведения утренников наличие телефонной связи и исправных средств пожаротушения - обязательно. Если у заведения нет достаточно денег на необходимое оборудование, лучше взять кредит, но подвергать опасности людей, тем более детей - ни в коем случае нельзя. Необходимо и постоянное дежурство взрослых в зале, где установлена елка, во время проведения новогодних утренников и веч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облюдением всех канонов устройства электроустановок, иллюминация елки должна выполняться только квалифицированным специалистом. Важно помнить: искусственные синтетические елки пожароопасные. При их возгорании выделяются отравляющие ве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ку не устанавливают у стен и перегородок, а также вблизи отопительных печей и бытовых нагревательных приборов. Для украшения елки использование игрушек легковоспламеняющихся категорически запрещено. Обкладывают елочную подставку только пропитанным огнезащитным составом материалом. Недопустимо использование самодельных гирлянд и устройств, вращающих елку. При большом наличии детей, лучше обойтись без фейерверков, бенгальских огней и хлоп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лавное. Если что-то все же загорелось - провода ли, елка ли, - не теряйтесь, сохраняйте хладнокровие и спокойствие. Отключите, прежде всего, электропитание гирлянды. Синтетическую елку водой не тушат. Лучше накрыть ее плотной тканью. Елку натуральную - тушите всеми подручными средствами, включая и воду. Вызывайте пожарную помощь незамедлительно. При соблюдении этих несложных правил, праздник принесет только радо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800080"/>
          <w:sz w:val="28"/>
          <w:szCs w:val="28"/>
        </w:rPr>
        <w:t>БЕСЕДА ДЛЯ ДЕТЕЙ ДОШКОЛЬНОГО ВОЗРАСТА «ПОЖАР В КВАРТИРЕ»</w:t>
      </w:r>
    </w:p>
    <w:p>
      <w:pPr>
        <w:pStyle w:val="Normal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ребята! Поговорим о том, почему в квартире может возникнуть пожар. Верно! Причиной  пожара может стать не затушенная сигарета, неисправная электропроводка, не выключенный из электрической сети  электроприбор (чайник, утюг, фен, телевизор) и детские шалости со спичками , зажигалками, свеч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ьте, что в квартире по неосторожности или по какой-то другой причине возник пожар. Что делать? Если дома есть взрослые, надо скорей бежать к ним за помощью! А если дома во время пожара никого не оказалось, надо быстро, не теряя ни одной минуты, вызывать бригаду пожарных. Для этого нужно набрать по телефону номер  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мните этот номер, запишите его  на листочке с самыми важными телефонами. Может быть, запомнить этот номер вам поможет такое четверостиш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ьётся плам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ым валит столб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оль -один» мы набер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ожарных позов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ь по телефону нужно чётко, ясно ,указать свой адрес: улицу, номер дома и квартиры, эт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е главное, не паникуйте, не мечитесь зря по квартире и не пытайтесь сами потушить огонь. Вызвав пожарных, плотно захлопните дверь в квартиру и бегите на улицу. Постарайтесь сообщить о пожаре сосе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мните несколько важных правил поведения при пожаре в кварт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распахивайте настежь окна и двери в квартиру, где возник пожар, этим вы только увеличите тягу, и огонь станет силь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ушите водой включенные в сеть электроприборы, вас может ударить током! Вилки электроприборов нужно сначала вынуть из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пожаров очень опасен не только огонь, но и дым. В современных квартирах большая часть мебели изготовлена  из химических веществ, которые при горении выделяют ядовитые газы. Достаточно два-три раза вдохнуть такой ядовитый дым, и можно потерять сознание. Поэтому сразу обмотайте лицо мокрым полотенцем, или платком или мокрой ватно-марлевой повязкой, и  передвигайтесь по квартире пригнувшись, поскольку внизу ядовитого газа меньше. Но главное — по быстрее покиньте горящее помеще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  <w:t>Дидактическая игра для детей «Опасные предметы»</w:t>
      </w:r>
    </w:p>
    <w:p>
      <w:pPr>
        <w:pStyle w:val="Normal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мочь детям запомнить предметы, опасные для жизни и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развивать умственные способности и зрительное восприятие; учить соотносить речевую форму описания к изображениям; воспитывать самостоятельность, быстроту реакции, смека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: изображение опасного предмета закрывается только после прослушивания информации о нем. Выигрывает тот, кто первым правильно закроет все изображения, прозвучавшие в загадках или стих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игре участвуют 4 ребенка, перед которыми разложены таблицы с изображением опасных предметов и цветные карточки. Принцип игры - лото. Воспитатель читает загадки (стихи) о предметах, дети закрывают карточками их изображения на таблице. </w:t>
      </w:r>
      <w:r>
        <w:rPr>
          <w:sz w:val="28"/>
          <w:szCs w:val="28"/>
        </w:rPr>
        <w:drawing>
          <wp:inline distT="0" distB="0" distL="0" distR="0">
            <wp:extent cx="6229350" cy="5229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94425" cy="4234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35065" cy="4794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065" cy="479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«Кошкин дом»</w:t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Инсценировка по сказке С. Я. Маршака</w:t>
      </w:r>
    </w:p>
    <w:p>
      <w:pPr>
        <w:pStyle w:val="Normal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чик: Тили  бим – бом! Тили бим – б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дворе высоки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или  бим – бом! Тили бим – б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авеньки  резные в 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ется пьеса «Слушайте, де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 Василий: Против дома у в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Жил в сторожке старый к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к он в дворниках служ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ом хозяйский сторож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одметал дорож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еред домом к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чик: Вот пришли к богатой тёт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ва племянника – сиро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стучались под ок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ы их пустили в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ется «Песня котя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 Василий: Пошли вы, попрошай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ебось хотите слив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от я вас за загрив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казчик: К богатой кошке гость пришёл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звестный в городе коз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женой, седой и стро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озою длиннор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етух явился боев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 петухом – насед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в лёгкой шали пух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шла свинья – сосе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ется пьеса «Г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и: Сейчас пришли мы впятё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зглянуть на ваш чудесны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нём весь город говор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 Мой дом для вас всегда откры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ёл:   Почтенная хозяй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ы спой нам и сыграй – 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  Давайте польку танце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ется пьеса «Поль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ья:  Прощай, хозяюшка, хрю – хр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от души благод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шу вас в воскрес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 мне на день рожд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ица:  А я прошу вас в сре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жаловать к об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а:       А мы попросим вас прий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 вторник вечером, к ш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   Я обязательно при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чик: Хозяйка и Васил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сатый старый к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 скоро провод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седей до в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ловечко за словечко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снова разго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в доме перед печ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гонь прожёг ковё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ернулся кот Васи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кошка вслед за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вдруг заголос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Пожар! Горим! Гор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ется танец «Огонь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чик: Тили – тили – тили – б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горелся Кошкин 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горелся Кошкин 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ежит курица с ведр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за нею во весь д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помелом бежит пету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росёнок с реш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озёл с фонар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ья:   Разбегайтесь кто куда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ица:   Куд – куда! Беда,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ин дом руш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х:     Вот и рухнул Кошкин дом!</w:t>
      </w:r>
    </w:p>
    <w:p>
      <w:pPr>
        <w:pStyle w:val="Normal"/>
        <w:rPr/>
      </w:pPr>
      <w:r>
        <w:rPr>
          <w:sz w:val="28"/>
          <w:szCs w:val="28"/>
        </w:rPr>
        <w:t>Козёл:     Погорел со всем добр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    Где теперь я буду ж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 Василий: Что я буду сторож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ется пьеса «Кот Васил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чик: Вот шагает по дор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от Василий хромоног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потыкаясь, чуть бре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ошку под руку ве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огонь в окошко щури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Тут живут петух и кур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ица:       Я бы рада и са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гласить тебя, ку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 мой муж дрожит от зл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сли к нам приходят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сговорчивый суп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охинхинский мой петух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 него такие шпо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 боюсь вступать с ним в спор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          А зачем же в эту сре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ы звала меня к обе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ица:         Я звала не на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сегодня не ср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 живём мы теснова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 меня растут цыпл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олодые пет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рачуны, озор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ется пьеса «Петуш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         Эй, хозяюшка, впу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измучились в пу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дворе и дождь и с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ы пусти нас на ночле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 жалей для нас уг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а:             Вы спросите у коз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         Что ты скажешь нам, сосе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а (тихо, на ушко козлу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овори, что места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ёл:           Мне коза сейчас сказа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у нас тут места м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а:              Шутит, видно, бородатый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 у нас теснова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остучитесь, Вы, к свинь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есто есть в её жил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         Что же, Васенька, пойд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стучимся в трети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 Василий: Вот как весело по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          Мы нашли  свой при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стучимся к ним в окош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ья:         Кто стуч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 Василий: Кот и Ко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          Ты впусти меня, сви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осталась без жи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ья:         Нам самим простора мало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сть просторнее до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стучись туда, ку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ята:          Кто там стучится у воро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 Василий: Я – Кошкин дворник, старый к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шу у вас ночл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кройте нас от сне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ята: Ах, кот Василий, это 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тобой и тётя ко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мы  весь день до темн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тучались к вам  в око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ы не открыл для нас вч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литки, старый двор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 Василий:  Какой я дворник без дв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Я нынче беспризорни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           Простите, если я б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еред вами  винова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 Василий:  Теперь наш дом сгорел дот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пустите нас, кот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ята:             Да ведь у нас убогий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и печки нет, ни крыш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чти под небом мы жив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пол прогрызли м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 Василий: А мы, ребята, вчетве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авайте строить новы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ята:           Ряд за рядом брё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ы положим ро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 Василий: Ну, готово, а теп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яд за рядом брё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положим ро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 Василий: А мы, ребята, вчетве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авайте строить новы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ята:           Ряд за рядом брё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положим ро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 Василий: Ну, готово, а теп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авим лесенку и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от и печка и тру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ля крылечка два стол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ердачок постро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ёсом дом покро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шка:            Щёлки паклею забьём 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месте:     И готов наш новый 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шка:            Завтра будет новосель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 Василий: На всю улицу весел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ята:            Тили – тили – тили б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ходите в новый 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ется пьеса «На всю улицу весель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 xml:space="preserve">Познавательный досуг по теме: «Добрый» и «злой» огонь» </w:t>
        <w:tab/>
        <w:t xml:space="preserve">  </w:t>
      </w:r>
    </w:p>
    <w:p>
      <w:pPr>
        <w:pStyle w:val="Normal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акрепить с детьми правила пожарной безопасности и осторожного обращения с ог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лубить и систематизировать знания детей о причинах возникновения пож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с детьми алгоритм поведения в случае возникновения пож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ть формировать у детей связную речь, умение чётко излагать свою мыс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мение выслушивать ответы друг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уважение и интерес к профессии пожар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евизор, жёлтый ящик, карточки с вопросами, волчок, иллюстрации по пожарной безопасности, фотоматериалы,  пожарная машина,  фишки, островки, обручи, телефон, шлем, ведр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работа с детьм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«Если в доме случился пожа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картин с сюжетами на тему «Возникновения пожар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отрывка из книги С.Маршака «Рассказ о неизвестном герои», Л. Толстого «Пожарные соба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Если возник пожа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рисунков по пожарной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отр информационного материала стенда «Пожарная безопаснос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отр видеофил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курсия в ПЧ-5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 мероприя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учит аудиозап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мы сегодня подведём итоги месячника пожарной безопасности. За это время мы с вами вспомнили, узнали какую пользу и вред приносит огонь. Сегодня у нас в гостях Эмрих Алексей Владимирович, сотрудник ОГПН. Алексей Владимирович хотел бы узнать, как дети подготовительной к школе группы детского сада № 9 «Золотой ключик», знают правила пожарной безопасности и соблюдают их. (Представление Эмрих А.В.) Свои знания вы сможете показать в познавательной викторине. Надеюсь, вы в сегодняшней игре покажете свои знания и умения по пожарной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гадка (загадывает ребёнок): Шипит и злится, воды боится. С языком, а не лает, С зубами, а не кусается (огонь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Тема нашей викторины «Добрый» и «злой» огонь».  Очень давно люди научились добывать огонь. Огонь, верно, служит человеку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огда забывают об осторожном обращении с огнем, он становится смертельно опасным.   Огонь выходит из повиновения, не щадит никого и ничего. Возникает пожар. Пожар не случайность,  а результат неправильного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участия в викторине предлагаю разделиться на 3 коман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самостоятельно делятся на три команды (пожарные команды №1, №2, №3). Воспитатель предлагает командам занять свои места за круглыми столами.  Каждая команда выбирает командира. Побеждает та команда, которая наберёт больше очков за каждый правильный ответ. На центральном столе – карточки с вопросами, волчок. В ходе проведения викторин, командиры команд поочерёдно крутят волчок для выбора зад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викторины: </w:t>
      </w:r>
    </w:p>
    <w:p>
      <w:pPr>
        <w:pStyle w:val="Normal"/>
        <w:rPr/>
      </w:pPr>
      <w:r>
        <w:rPr>
          <w:sz w:val="28"/>
          <w:szCs w:val="28"/>
        </w:rPr>
        <w:t>1. Почему при пожаре набирают номер «01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«01» самый простой и короткий номер, его легко запомнить. Этот номер легко набрать даже в темноте и на ощупь. </w:t>
      </w:r>
    </w:p>
    <w:p>
      <w:pPr>
        <w:pStyle w:val="Normal"/>
        <w:rPr/>
      </w:pPr>
      <w:r>
        <w:rPr>
          <w:sz w:val="28"/>
          <w:szCs w:val="28"/>
        </w:rPr>
        <w:t>2. Посмотрите на пожарную машину. Почему она красная? (На каждом столе пожарная маш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Красная, чтобы из далека было видно, что едет пожарный автомобиль, которому необходимо уступить дорогу. Красный цвет – цвет ог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акую одежду надевают пожарные, выезжая на пожар?                                                                                  Ответ: Пожарные надевают брезентовый костюм. Он не горит, не намокает. Голову от удара защищает каска, на руках рукавицы, на ногах сапоги. Для работы в огне и дыму пожарным необходим  аппарат для дых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Чем опасен пожар, кроме ог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страшнее огня бывает дым. В задымленной комнате легко заблудиться и не найти выход.  Трудно дыш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идео вопрос (вопрос задаётся с экрана телевизора). Ребята, представьте, что вам на Новый год подарили пиротехнические изделия: замечательные фейерверки, бенгальские огни, хлопушки. Где их зажигать? Кто может зажиг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Бенгальские огни можно зажигать только со взрослыми и подальше от елки, а еще лучше вне до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Что надо делать, если в квартире много дыма?                                                    Ответ: Необходимо смочить водой одежду, покрыть голову мокрой салфеткой, дышать через намоченную ткань, продвигаться к выходу ползко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актическое задание. Что ты должен сообщить, вызывая пожарных?                                                   Ответ: необходимо сообщить свой точный адрес, фамилию, имя, и что г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Выберете предметы, которыми можно  тушить начинающий пожар?                                                          Ответ: пожар можно тушить огнетушителем, водой, песком, одея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Жёлтый ящ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ём находятся отгадки,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гадайте-ка загад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ым столбом поднялся в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то не выключил … (утюг) ?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ламя прыгнуло в ли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то у дома жёг … (траву) 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ол и шкаф сгорели ра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то сушил бельё над  … (газом) 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к болельщик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Люди какой профессии борются с пожар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ы один дома. Загорелся телевизор. Что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Обыгрывание ситуаци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чему опасно играть в доме со спичками и зажигалками?                                Ответ: Игры со спичками и зажигалками являются причиной пож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 тебе загорелась одежда. Как поступ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быгрывание ситу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ую пользу приносит огонь?</w:t>
      </w:r>
    </w:p>
    <w:p>
      <w:pPr>
        <w:pStyle w:val="Normal"/>
        <w:rPr/>
      </w:pPr>
      <w:r>
        <w:rPr>
          <w:sz w:val="28"/>
          <w:szCs w:val="28"/>
        </w:rPr>
        <w:t>Ответ: Сегодня без огня не обойтись: он согревает и кормит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урная пау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 юных пожа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ен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не справишься с пожар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труд не дл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жалея время дар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1» звони ско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ирай ум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е все сгорело. (Л.Зильбер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стафета №1 "Вызов пожарных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жки через островки (3 ш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езть в туннель (1 ш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ежать к телефону, поднять трубку, вызвать (крикнуть) "01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тно – бег по прямой, передать эстафету (хлопнуть по ладошке следующего участн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, ловко вы справились с задачей, а сейчас задание слож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стафета №2 "01” спешит на помощь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ть ш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ть вед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"змейкой” между кону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езть в обру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Вылить” воду, потушить ого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тно – бег по прямой, передаем ведро следующему участ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со зрит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Игра называется «Не ошибись». Я буду называть слова, а вы, услышав слово, относящееся к пожару, должны прыгнуть и хлопнуть в ладоши. Будьте внимательны (режет, пожарный, торт, пила, огнетушитель, пакет, кисть, каска, играет, поёт, краска, спички, рукав, огонь, билет, 01, бинт, сверло, маска, сирена, пламя,…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Вот и закончилась наша викторина. Сегодня вы доказали, что знаете правила пожарной безопасности, умеете отвечать быст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ая пау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. Награждение побе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800080"/>
          <w:sz w:val="28"/>
          <w:szCs w:val="28"/>
        </w:rPr>
        <w:t>РАЗВЛЕЧЕНИЕ В ГРУППЕ «КАК МЫ БОРЕМСЯ С ОГНЕМ»</w:t>
      </w:r>
    </w:p>
    <w:p>
      <w:pPr>
        <w:pStyle w:val="Normal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входят в зал и садятся на стульч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ий: Сегодня у нас необычная встреча. Она посвящена славным пожарным. Как вы думаете, а для чего нужны пожарные? Какими качествами они должны обладать, чтобы тушить пожар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учит музыка и появляются девочки, изображающие «Ого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нец «Ого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ценировка «Кошкин д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ий: Случилась беда, загорелся дом. Как вызвать пожарных? По какому номеру надо звони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ен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вдруг произошла с тобой бе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появился сильный ды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теряйся и не бойся никогд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ери по телефону 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«вызов пожарн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бежать к телефону, набрать 01, назвать свой адрес и сказать, что случило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юрпризный момен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ходит пожа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жарный: Я получил письмо с приглашением к вам в гости. Я хочу узнать, что вы знаете о правилах противопожарной безопасности. Хочу посмотреть, какие вы сильные и ловкие. Попробуйте отгадать загад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ыпал на пол уголе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евянный пол заже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смотри, не жди, не ст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ушим его…. (водо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Кто с огнем неостороже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того пожар возможе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, помните о 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нельзя шутить (с огнем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Живет в своей короб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уки детям попаде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ду принесет. (спич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Рыжий зверь в печи сид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ыжий зверь на всех серд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от злости ест д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ый час, а может д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ы его рукой, дружок, не трон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кусает всю ладонь. (огон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жарный: Хорошо вы отгадываете загадки. А вот какие вы сильные и умелые, мы сейчас провер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«Пожарные на учен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жарный: Да, я вижу, что многое вы умеете. А какие правила пожарной безопасности вы знае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надо делать, когда увидишь пожар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ли оставлять детей одних в закрытой комнате и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ему огонь- наш друг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ему огонь- наш враг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ему нельзя зажигать бенгальские огни и играть с хлопушками возле новогодней ел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м опасен пожар, кроме огн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им, как вы знаете последовательность действий при пожа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«Разложи карточки по поряд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жарный: Понравилось мне у вас в гостях, но пора на рабо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Молодцы ребята! Вы сегодня порадовали нас, взрослых. Такие знающие, ловкие, смелые. И я надеюсь, что никто из вас не станет причиной возникновения пож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  <w:t>Памятка для родителей:</w:t>
      </w:r>
    </w:p>
    <w:p>
      <w:pPr>
        <w:pStyle w:val="Normal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  <w:t>Ожоги. Первая помощь при ожог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оги могут появиться на отдельных участках кожи после длительного пребывания на солнце. Ожоги можно получить при неосторожном обращении с огнём, с различными химическими веществами, с электрическими прибо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обвариться кипящей жидкостью или паром. Даже самые незначительные ожоги очень болезненны, вызывают покраснение и отёк ко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сто ожога необходимо охладить под струёй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 несильными ожогами — ожогами первой степени — не обязательно обращаться к врачу. Чтобы обожжённая кожа не слишком пересохла, её нужно смазать специальной мазью или растительным маслом. Возникшие на месте ожога пузыри нельзя трогать. Если их необходимо вскрыть, то лучше обратиться к врачу — в пузырь, вскрытый неправильно, может попасть инфе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жоги второй степени затрагивают не только кожу, но и подкожные ткани. Получившего такой ожог необходимо госпитализировать. До приезда врача пострадавшего нужно поместить в холодную ванну на 10—15 минут. Затем обожжённый участок, ничем не смазывая, накрыть чистой салфеткой, носовым платком, марлей или полотен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жоги третьей степени — очень тяжёлые. Первая помощь должна быть такой же, как и при ожоге первой степени. Сначала надо подставить обожжённое место под холодную проточную воду. Если к этому месту прилипла одежда, не пытайся снять её самостоятельно. Человеку, получившему такой ожог, необходимо много пить, чтобы у него не было шока. И ни в коем случае не смазывай место ожога никакими мазями! Ожоги третьей степени опасны для жизни — пострадавшего необходимо как можно скорее доставить в больн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ожогах глаз необходимо широко открыть их и промывать под струёй холодной проточной воды в течение нескольких минут. Затем нужно немедленно обратиться к врачу.</w:t>
      </w:r>
    </w:p>
    <w:sectPr>
      <w:type w:val="nextPage"/>
      <w:pgSz w:w="11906" w:h="16838"/>
      <w:pgMar w:left="900" w:right="850" w:gutter="0" w:header="0" w:top="1134" w:footer="0" w:bottom="1134"/>
      <w:pgBorders w:display="allPages" w:offsetFrom="text">
        <w:top w:val="thinThickSmallGap" w:sz="24" w:space="28" w:color="800080"/>
        <w:left w:val="thinThickSmallGap" w:sz="24" w:space="17" w:color="800080"/>
        <w:bottom w:val="thickThinSmallGap" w:sz="24" w:space="28" w:color="800080"/>
        <w:right w:val="thickThinSmallGap" w:sz="24" w:space="14" w:color="8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1"/>
        </w:tabs>
        <w:ind w:left="78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Calibri" w:cs="Calibri"/>
      <w:b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3:22:00Z</dcterms:created>
  <dc:creator>User</dc:creator>
  <dc:description/>
  <cp:keywords/>
  <dc:language>en-US</dc:language>
  <cp:lastModifiedBy>Пользователь Windows</cp:lastModifiedBy>
  <cp:lastPrinted>2018-04-10T10:20:00Z</cp:lastPrinted>
  <dcterms:modified xsi:type="dcterms:W3CDTF">2020-07-27T23:51:00Z</dcterms:modified>
  <cp:revision>4</cp:revision>
  <dc:subject/>
  <dc:title>ПЛАН</dc:title>
</cp:coreProperties>
</file>