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ероприятий по предупреждению детского дорожного травматиз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на __________ учебный год</w:t>
      </w:r>
    </w:p>
    <w:p>
      <w:pPr>
        <w:pStyle w:val="Normal"/>
        <w:spacing w:lineRule="auto" w:line="240" w:before="0" w:after="0"/>
        <w:jc w:val="center"/>
        <w:rPr/>
      </w:pPr>
      <w:r>
        <w:rPr/>
        <w:t>Работа с деть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231"/>
        <w:gridCol w:w="1985"/>
        <w:gridCol w:w="2091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и наз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участник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правил дорожного движения по следующим тематика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(дорога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х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кресто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фо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 регулировщ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всех груп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рассказов и обсуждение с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всех груп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с детьми коротеньких увлекательных рассказ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ельная и старшая групп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городском конкурсе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ели г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ление методических разрабо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восп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деля безопасности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всех груп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рису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всех груп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о-игровая программа по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о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улки к проезжей части (дорожные зна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ая и подготовительная групп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полнение предметно-развивающей среды в групп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 всех групп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дидактических игр совместно с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всех  груп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ждый кварта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е игры –тренинги на развитие у дошкольников навыков безопасного п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ая и подготовительная групп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ероприятий по предупреждению детского дорожного травматизм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 родителям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на __________</w:t>
      </w:r>
      <w:r>
        <w:rPr/>
        <w:t xml:space="preserve">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05"/>
        <w:gridCol w:w="1985"/>
        <w:gridCol w:w="223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и наз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участни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аждой группе обновляются уголки безопасности для родител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уклет</w:t>
            </w:r>
            <w:r>
              <w:rPr>
                <w:color w:val="000000"/>
                <w:sz w:val="24"/>
                <w:szCs w:val="24"/>
              </w:rPr>
              <w:t xml:space="preserve"> «Будь осторожен на дорог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тели всех груп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и групп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совместно с родителями изготовляют макет микрорайона детского сада с улицами и дорогами, дорожными знак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кетирование роди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и, де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старших групп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ородском конкурсе ПД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(совместно родители и дети подготовительной групп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одители и дети, воспитате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ставка рисунков на тему: «Правила надо знать», «Внимание! Дорога…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кета</w:t>
            </w:r>
            <w:r>
              <w:rPr>
                <w:sz w:val="24"/>
                <w:szCs w:val="24"/>
              </w:rPr>
              <w:t xml:space="preserve"> «Осторожно: дорог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О по ИЗ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опасность вашего ребенка на дорог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одители детского са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ДД Першин М.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видео материалов, фотографий на данную те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я рассказов и стихов по правилам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це года издаем книг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рший воспитатель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деля безопасности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одители и де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пуск газеты ( буклет) на тему: «Безопасность вашего ребенка на дорог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воспитатели групп</w:t>
            </w:r>
          </w:p>
        </w:tc>
      </w:tr>
    </w:tbl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54:00Z</dcterms:created>
  <dc:creator>1</dc:creator>
  <dc:description/>
  <cp:keywords/>
  <dc:language>en-US</dc:language>
  <cp:lastModifiedBy>Пользователь Windows</cp:lastModifiedBy>
  <cp:lastPrinted>2016-10-05T11:19:00Z</cp:lastPrinted>
  <dcterms:modified xsi:type="dcterms:W3CDTF">2020-07-28T00:19:00Z</dcterms:modified>
  <cp:revision>14</cp:revision>
  <dc:subject/>
  <dc:title/>
</cp:coreProperties>
</file>