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Спорт становится средством воспитания тогда, когда он - любимое занятие каждого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В. Сухомлинский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232410</wp:posOffset>
                </wp:positionV>
                <wp:extent cx="6594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18.3pt" to="428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В здоровом теле - здоровый дух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119380</wp:posOffset>
                </wp:positionV>
                <wp:extent cx="63817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9.4pt" to="505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"Не курите сидя на лошади, - один грамм никотина, и вы пойдете пешком"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3625</wp:posOffset>
                </wp:positionH>
                <wp:positionV relativeFrom="paragraph">
                  <wp:posOffset>122555</wp:posOffset>
                </wp:positionV>
                <wp:extent cx="75304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5pt,9.65pt" to="509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Здоровый человек есть самое драгоценное произведение природы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Карлейль Т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3625</wp:posOffset>
                </wp:positionH>
                <wp:positionV relativeFrom="paragraph">
                  <wp:posOffset>127000</wp:posOffset>
                </wp:positionV>
                <wp:extent cx="6466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5pt,10pt" to="425.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Здоровье дороже золота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Шекспир В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8895</wp:posOffset>
                </wp:positionH>
                <wp:positionV relativeFrom="paragraph">
                  <wp:posOffset>130175</wp:posOffset>
                </wp:positionV>
                <wp:extent cx="79559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85pt,10.25pt" to="522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Здоровье никогда не может потерять своей цены в глазах человека, потому что и в довольстве и в роскоши плохо жить без здоровья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Чернышевский Н. Г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Здоровье до того перевешивает все остальные блага жизни, что поистине здоровый нищий счастливее больного короля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Шопенгауэр 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3625</wp:posOffset>
                </wp:positionH>
                <wp:positionV relativeFrom="paragraph">
                  <wp:posOffset>4445</wp:posOffset>
                </wp:positionV>
                <wp:extent cx="7658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5pt,0.35pt" to="519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Поистине тот, кто не ценит жизнь, тот ее не заслуживает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Леонардо да Винчи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3085</wp:posOffset>
                </wp:positionH>
                <wp:positionV relativeFrom="paragraph">
                  <wp:posOffset>123190</wp:posOffset>
                </wp:positionV>
                <wp:extent cx="69773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9.7pt" to="505.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«Короткую жизнь мы не получаем, а делаем ее такою; не бедны мы жизнью, а пользуемся ею расточительно. Жизнь длинна, если ею умело пользоваться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Сенека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6350</wp:posOffset>
                </wp:positionH>
                <wp:positionV relativeFrom="paragraph">
                  <wp:posOffset>129540</wp:posOffset>
                </wp:positionV>
                <wp:extent cx="8083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5pt,10.2pt" to="53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 xml:space="preserve">«Человек — высший продукт земной природы.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Но для того, чтобы наслаждаться сокровищами природы, человек должен быть здоровым, сильным и умным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Павлов И. П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57:00Z</dcterms:created>
  <dc:creator>SamLab.ws</dc:creator>
  <dc:description/>
  <cp:keywords/>
  <dc:language>en-US</dc:language>
  <cp:lastModifiedBy>SamLab.ws</cp:lastModifiedBy>
  <dcterms:modified xsi:type="dcterms:W3CDTF">2011-02-08T14:32:00Z</dcterms:modified>
  <cp:revision>1</cp:revision>
  <dc:subject/>
  <dc:title>«Спорт становится средством воспитания тогда, когда он - любимое занятие каждого»</dc:title>
</cp:coreProperties>
</file>