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1 «Русалочка» п. Гигант Саль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Развлечение по правилам дорожного дви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0.55pt;width:409.1pt;height:90.45pt;mso-wrap-style:none;v-text-anchor:middle;mso-position-vertical:top" type="_x0000_t136">
            <v:path textpathok="t"/>
            <v:textpath on="t" fitshape="t" string="«Советы Светофорика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детей комбинированной группы 5-6 лет №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зработала воспитатель: Лукашова И.О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. Гигант 202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и напомнить правила дорожного движ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яснить значение некоторых знаков для пешеходов и водител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чь внимание родителей к выполнению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лице.  Площадка на территории детского сада с нанесенной разметкой по ПДД (двустороннее движение, пешеходный переход, место светофор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ка украшена знаками, флажками, ориентирами. Музыкальное сопровождение, нагрудные фартуки для инсценирования, знаки, набор разрезных знаков, медали-значки по количеству детей и взрослых, набор ру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развле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те, ребята, родители и гости! Лето – прекрасная пора! Можно веселиться, бегать, прыгать и кататься на велосипеде, гонять мяч во дворе с друзьями. Путешествовать, ходить на экскурсии по городу. Просто классное время года! Голова кружится от таких дел. Но мы знаем, что надо делать, что бы ни огорчаться при этом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 Соблюдать правила по ОБ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 Молодцы. Сегодня мы повторим правила дорожного движения. Ведь повторение – мать учения. В любую сторону пойдешь – на дорогу попадешь! Что же делать нам т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ходят дети.            </w:t>
      </w:r>
      <w:r>
        <w:rPr>
          <w:b/>
          <w:sz w:val="28"/>
          <w:szCs w:val="28"/>
        </w:rPr>
        <w:t>Инсценировка «Я иду в магазин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ребенок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о солнышко сияет, ветерок листвой шум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агазин решил пойти я, далеко мой путь лежит.</w:t>
      </w:r>
    </w:p>
    <w:p>
      <w:pPr>
        <w:pStyle w:val="Normal"/>
        <w:rPr/>
      </w:pPr>
      <w:r>
        <w:rPr>
          <w:b/>
          <w:sz w:val="28"/>
          <w:szCs w:val="28"/>
        </w:rPr>
        <w:t>2-ой ребенок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йти через дорогу светофор поможет м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иду по тротуару и по правой сторо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ф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офор на перекрестке, загорелся «красный» с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значит «остановка», «Стоп» - вперед дороги н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-й ребёно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ю, да подожду, я на «красный» не пойду!</w:t>
      </w:r>
    </w:p>
    <w:p>
      <w:pPr>
        <w:pStyle w:val="Normal"/>
        <w:rPr/>
      </w:pPr>
      <w:r>
        <w:rPr>
          <w:b/>
          <w:sz w:val="28"/>
          <w:szCs w:val="28"/>
        </w:rPr>
        <w:t>4-й ребено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офор моргнув, погас, виден яркий «желтый» гл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всем «внимание»! он сказал заран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тофо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«зеленый» свет горит, для движенья путь откры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 «зеленый» огонек – проходи скорей друж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мотрю, а на дороге из полосок белый ря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дорогу переходят – это «зебра» говор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дошел до магазина, ярких шариков куп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й, желтый и зеленый – этот цвет я полю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ах у ребенка связка шариков. Он передает их ведущем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 вам ребята, вы напомнили всем, зачем на дороге светофор стоит. Он целый день и всю ночь стоит на дороге и следит за тем, как выполняют его советы взрослые и дети. </w:t>
      </w:r>
    </w:p>
    <w:p>
      <w:pPr>
        <w:pStyle w:val="Normal"/>
        <w:rPr/>
      </w:pPr>
      <w:r>
        <w:rPr>
          <w:sz w:val="28"/>
          <w:szCs w:val="28"/>
        </w:rPr>
        <w:t>И мы покажем Светофорику, как усвоили эти сигналы дет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Найди свой ц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(шесть) ребёнка с шарами (красный, желтый, зеленый) стоят в рассыпную по площадке. Игроки под музыку шагают и бегают по площадке. По сигналу взрослого (красный, желтый, зеленый) строят круг вокруг цвета. С детьми играют и родите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не ошиблис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 дорожных на свете немало – все бы их выучить нам не мешало!</w:t>
      </w:r>
    </w:p>
    <w:p>
      <w:pPr>
        <w:pStyle w:val="Normal"/>
        <w:jc w:val="center"/>
        <w:rPr/>
      </w:pPr>
      <w:r>
        <w:rPr>
          <w:sz w:val="28"/>
          <w:szCs w:val="28"/>
        </w:rPr>
        <w:t>Но основное из правил движения знать вы должны без сомн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равило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з взрослых …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…не выходить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авил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мостовой …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…не играть в мяч и фу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ться на велосипеде и мопеде, и скейте только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…во дворе и специальных для этого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равил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сли хочешь здоровым остаться, возле дороги никогда .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..не игр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еще внимательными надо быть. Есть помощники у дороги, они всегда расскажут и укажут правильный путь. Вот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ети-зна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.</w:t>
      </w:r>
    </w:p>
    <w:p>
      <w:pPr>
        <w:pStyle w:val="Normal"/>
        <w:rPr/>
      </w:pPr>
      <w:r>
        <w:rPr>
          <w:sz w:val="28"/>
          <w:szCs w:val="28"/>
        </w:rPr>
        <w:t>Мы - знаки дорожные! Запомнить несложно, что каждый из нас говор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о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накомы полоски знают дети, знает взрос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у сторону ведет пешеходный…(перехо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десь, ребята, не до смеха, ни на чем нельзя здесь ех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только своим ходом, можно только …(пешеходам).</w:t>
      </w:r>
    </w:p>
    <w:p>
      <w:pPr>
        <w:pStyle w:val="Normal"/>
        <w:rPr/>
      </w:pPr>
      <w:r>
        <w:rPr>
          <w:b/>
          <w:sz w:val="28"/>
          <w:szCs w:val="28"/>
        </w:rPr>
        <w:t>4-й ребен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! Пешеход! Помни ты про пер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земный, надземный, похожий на зеб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, что только переход от машин тебя спас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ю остальные знаки ведущ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спасибо, вам Знаки за подсказки. Как раз для родителей зад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Назови зн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называют значение знака и где его можно встретить, куда и зачем поставить. Если они не справляются, дети помог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акие молодцы родители! Все знаки знают. Следующее задание собрать свой знак вместе с ребятами. Вот ребята – знаки передали сломанны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зн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ются разрезные знаки всем детям подряд. Дети рассматривают части, подходят друг к другу и на асфальте собирают знаки. Кто собрал, называют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ля пешеходов правила вспомнили, а для водителей сейчас повто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авила 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пропускай пешехода!  Разделимся на водителей и пеше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дители и пешех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ятся на две группы. У водителей в руках рули. Под музыку «марш» по площадке ходят пешеходы, не наталкиваясь на водителей. А под музыку «польку» двигаются водители, не наталкиваясь на пешеход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sz w:val="28"/>
          <w:szCs w:val="28"/>
        </w:rPr>
        <w:t>А вам часто приходится на автобусе или трамвае ездить? Тогда 2-ое правило: спокойно едим и не отвлекаем вагоновожато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родителями «Трамв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две (три) колонны. Взрослый первый добегает до ориентира и обратно, цепляет ребёнка и т.д. пока вся колонна не будет в движении. Побеждает та команда, чья не отстанет от перв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Здорово повеселились. Показали знания правил дорожного движения.  Вспомнили, как и где переходить дорогу.  А девиз нашего сада вы помни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девиз: «Твоё здоровье – в твоих руках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ручаю каждому из вас значок – «Я знаю ПДД. Спроси у меня!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желаем мы веселья, счастья, радости, теп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йте правила движенья! До свиданья, детв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2:00Z</dcterms:created>
  <dc:creator>user</dc:creator>
  <dc:description/>
  <cp:keywords/>
  <dc:language>en-US</dc:language>
  <cp:lastModifiedBy>Пользователь</cp:lastModifiedBy>
  <cp:lastPrinted>2020-05-30T22:27:00Z</cp:lastPrinted>
  <dcterms:modified xsi:type="dcterms:W3CDTF">2020-05-30T19:28:00Z</dcterms:modified>
  <cp:revision>25</cp:revision>
  <dc:subject/>
  <dc:title/>
</cp:coreProperties>
</file>