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Здоровые воспитатели - здоровые дети!» - гласит современная мудрость!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«Веду ли я здоровый образ жизни?»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сли утром Вам надо встать пораньше, вы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заводите будильник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доверяете внутреннему голосу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полагаетесь на случай.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Проснувшись утром в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сразу вскакиваете с постели и принимаетесь за дела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встаете не спеша, делаете легкую гимнастику и только потом  начинаете собираться на работу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еще несколько минут продолжаете нежиться под одеялом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из чего состоит ваш обычный завтрак?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из кофе или чая с бутербродами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из мясного блюда и кофе/чая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вы вообще не завтракаете дома и предпочитаете более плотный завтрак часов в десять</w:t>
      </w:r>
    </w:p>
    <w:p>
      <w:pPr>
        <w:pStyle w:val="Style15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какой вариант рабочего распорядка вы бы предпочли?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необходимость точного прихода на работу в одно и то же время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приход в дапазоне +/-30 мин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гибкий график</w:t>
      </w:r>
    </w:p>
    <w:p>
      <w:pPr>
        <w:pStyle w:val="Style15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вы предпочли бы, чтобы продолжительность обеденного перерыва давала возможность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успеть поесть в столовой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поесть, не торопясь, и еще спокойно выпить чашку кофе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поесть, не торопясь, и еще немного отдохнуть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6.сколь часто в суете  служебных дел и обязанностей у вас выдается возможность немного пошутить и посмеяться с коллегами?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каждый день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иногда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крайне редко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если на работе вы оказываетесь вовлеченными в конфликтную ситуацию, как вы пытаетесь разрешить ее?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долгими дискуссиями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отстраняетесь от споров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ясно излагаете свою позицию и отказываетесь от споров</w:t>
      </w:r>
    </w:p>
    <w:p>
      <w:pPr>
        <w:pStyle w:val="Style15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надолго ли вы обычно задерживаетесь после работы?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не более чем на  20 минут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до 1 часа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более 1 часа</w:t>
      </w:r>
    </w:p>
    <w:p>
      <w:pPr>
        <w:pStyle w:val="Style15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чему вы обычно посвящаете свое свободное время?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общественной работе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хобби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домашним делам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что означают для вас встречи с друзьями и прием гостей?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возможность встряхнуться и отвлечься от забот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потерю времени и денег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неизбежное зло</w:t>
      </w:r>
    </w:p>
    <w:p>
      <w:pPr>
        <w:pStyle w:val="Style15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 когда вы ложитесь спать?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всегда примерно в одно и то же время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по настроению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по окончании всех дел</w:t>
      </w:r>
    </w:p>
    <w:p>
      <w:pPr>
        <w:pStyle w:val="Style15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как вы используете свой отпуск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весь сразу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часть –летом, часть-зимой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по два-три дня, когда у вас накапливается много дел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 какое место занимает спорт в вашей жизни?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ограничиваетесь ролью болельщика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делаете зарядку на свежем воздухе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находите повседневную рабочую или физическую нагрузку вполне достаточной</w:t>
      </w:r>
    </w:p>
    <w:p>
      <w:pPr>
        <w:pStyle w:val="Style15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 за последние 14 дней вы хотя бы раз: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танцевали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занимались физическим трудом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прошли пешком не менее четырех километров</w:t>
      </w:r>
    </w:p>
    <w:p>
      <w:pPr>
        <w:pStyle w:val="Style15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как вы проводите летний отпуск?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пассивно отдыхаете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физически трудитесь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гуляете и занимаетесь спортом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16. ваше  честолюбие проявляется в том, что вы: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любой ценой стремитесь достичь его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надеетесь, что ваше усердие обязательно принесет свои плоды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намекаете окружающим на вашу истинную ценность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00-600 баллов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набрали почти максимальное количество баллов, и можно смело сказать, что вы умеете жить. Вы хорошо организовали режим работы и эффективного отдыха, что, безусловно, положительно скажется на результатах вашей служебной деятельности. Сбереженные силы и здоровье сделают жизнь разнообразной и интересной.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80-400 баллов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близки к идеалу, хотя и не достигли его. Во всяком случае, вы уже овладели искусством восстанавливать свои силы и при самой авральной работе. Важно, чтобы ваша служебная деятельность и семейная жизнь  и впредь оставались уравновешанными, без «стихийных бедствий». Но у вас есть еще резервы повышения производительности труда за счет разумной организации своей работы в соответствии с особенностями вашего организма.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60-180 баллов.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 «середнячок». Если вы и дальше будете жить в таком режиме, а лучше сказать, в такой запарке, ваши шансы дожить до пенсии в добром здравии невелики. Задумайтесь пока не поздно, ведь время работает против вас. У вас есть все предпосылки, чтобы изменить свои вредные навыки и привычки. </w:t>
      </w:r>
    </w:p>
    <w:p>
      <w:pPr>
        <w:pStyle w:val="Style15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нее 160 баллов.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авде говоря,  незавидная у вас жизнь. Если вы уже жалуетесь на какие-то недомогания, особенно сердечнососудистой системы, можете смело винить в них лишь ваш собственный образ жизни. Вам уже не обойтись благими намерениями, несколькими взмахами рук по утрам. Нужен совет специалиста – врача –гигиениста или психолога. Но лучше, если вы сами найдете в себе силы преодолеть кризис и пока не поздно вернуть здоровье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87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487"/>
        <w:gridCol w:w="425"/>
        <w:gridCol w:w="425"/>
        <w:gridCol w:w="426"/>
        <w:gridCol w:w="425"/>
        <w:gridCol w:w="425"/>
        <w:gridCol w:w="425"/>
        <w:gridCol w:w="426"/>
        <w:gridCol w:w="336"/>
        <w:gridCol w:w="456"/>
        <w:gridCol w:w="456"/>
        <w:gridCol w:w="456"/>
        <w:gridCol w:w="456"/>
        <w:gridCol w:w="456"/>
        <w:gridCol w:w="456"/>
        <w:gridCol w:w="456"/>
      </w:tblGrid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21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487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1:26:00Z</dcterms:created>
  <dc:creator>Admin</dc:creator>
  <dc:description/>
  <cp:keywords/>
  <dc:language>en-US</dc:language>
  <cp:lastModifiedBy>Юля</cp:lastModifiedBy>
  <dcterms:modified xsi:type="dcterms:W3CDTF">2014-04-08T11:26:00Z</dcterms:modified>
  <cp:revision>2</cp:revision>
  <dc:subject/>
  <dc:title/>
</cp:coreProperties>
</file>