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00"/>
          <w:sz w:val="36"/>
          <w:szCs w:val="36"/>
        </w:rPr>
        <w:t>Внеклассное мероприятие «Россия - Родина моя и тво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Направление</w:t>
      </w:r>
      <w:r>
        <w:rPr>
          <w:color w:val="000000"/>
          <w:sz w:val="28"/>
          <w:szCs w:val="28"/>
        </w:rPr>
        <w:t>: патриотиче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u w:val="single"/>
        </w:rPr>
        <w:t xml:space="preserve">Цель: </w:t>
      </w:r>
      <w:r>
        <w:rPr>
          <w:color w:val="000000"/>
          <w:sz w:val="28"/>
          <w:szCs w:val="28"/>
        </w:rPr>
        <w:t>Развитие чувства патриотизм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огического мышленя, внимания, памя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любви к Родине, чувства гордости за Родин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развитие творческих способностей, познавательного интереса, самостоятельности, коммуникативных способносте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презентация, раздаточный матери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6"/>
          <w:szCs w:val="36"/>
          <w:u w:val="single"/>
        </w:rPr>
        <w:t xml:space="preserve">Слайд </w:t>
      </w:r>
      <w:r>
        <w:rPr>
          <w:color w:val="000000"/>
          <w:sz w:val="36"/>
          <w:szCs w:val="36"/>
        </w:rPr>
        <w:t>:</w:t>
      </w:r>
      <w:r>
        <w:rPr>
          <w:color w:val="000000"/>
          <w:sz w:val="28"/>
          <w:szCs w:val="28"/>
        </w:rPr>
        <w:t xml:space="preserve"> "Россия без каждого из нас обойтись может, но никто из нас без неё не может обойтись" - И.С.Тургене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: древнеримский  философ Сенеки сказал, "Родину любят не за то, что она велика, а за то, что она своя"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  <w:u w:val="single"/>
        </w:rPr>
        <w:t>Слайд</w:t>
      </w:r>
      <w:r>
        <w:rPr>
          <w:color w:val="000000"/>
          <w:sz w:val="28"/>
          <w:szCs w:val="28"/>
        </w:rPr>
        <w:t>: берез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кажут слово "Родина"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в памяти встае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ом, в саду смородин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стый тополь у воро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еки березка-скромниц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омашковый бугор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другим, наверно, вспомнитс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й родной московский дво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ужах первые кораблик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скакалкой топот но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ой соседней фабри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ий радостный гудо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степь: от маков красна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лотая целина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а бывает разная, но у всех она одна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: Слово родина произошло от древнего слова "род", которое обозначает группу людей, объединенных кровным родством. Каждый из нас - потомок какого-либо древнего рода. Само слово "род" обозначает древнейшего бога славян Р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ята, а что для вас «Родина»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: Понятия «Родина и Гражданин» тесно взаимосвязаны между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значит быть гражданином своей стра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: Ну и, конечно, гражданин страны должен знать ее государственные символы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ие государственные символы вы знаете?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: Вы правильно ответили, основные символы это - </w:t>
      </w:r>
      <w:r>
        <w:rPr>
          <w:b/>
          <w:i/>
          <w:color w:val="000000"/>
          <w:sz w:val="28"/>
          <w:szCs w:val="28"/>
          <w:u w:val="single"/>
        </w:rPr>
        <w:t>герб, флаг, гимн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u w:val="single"/>
        </w:rPr>
        <w:t>Слайд</w:t>
      </w:r>
      <w:r>
        <w:rPr>
          <w:b/>
          <w:color w:val="000000"/>
          <w:sz w:val="36"/>
          <w:szCs w:val="36"/>
        </w:rPr>
        <w:t>: герб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На гербе</w:t>
      </w:r>
      <w:r>
        <w:rPr>
          <w:color w:val="000000"/>
          <w:sz w:val="28"/>
          <w:szCs w:val="28"/>
        </w:rPr>
        <w:t xml:space="preserve"> нашего государства изображен двуглавый золотой орел. Орел - символ солнца, небесной силы, огня и бессмертия. Это очень древний герб. Он появился более 500-та лет назад - в 1497 году. Впервые его ввел царь Иван III - великий князь всея Руси. Это был герб Московского государства, Русского государства, Российской империи, а теперь - это герб Российской Федерации. Внутри российского герба - герб Москвы. На нем, на красном фоне, изображен Георгий Победоносец, поражающий копьем драк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>В геральдике (науке о гербах) символы нашего герба имеют следующее       значение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расный цвет – неустрашимость, великодушие, любовь, огонь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олото – сила, богатство, могущество, справедливость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ел – власть, прозорливость, великодушие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вуглавый орел – охрана своих владений на западе и на востоке, в Европе и Ази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ороны на гербе являются не только символами монархии (это значение они имели в царской России), сейчас их можно трактовать как символы трех ветвей власти: исполнительной, законодательной и судебно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кипетр – это символ защиты суверенитет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держава – символ единства, целостности государств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груди орла – древнейший герб Москвы, всадник, поражающий змея, – это символ победы добра над зл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Герб</w:t>
      </w:r>
      <w:r>
        <w:rPr>
          <w:color w:val="000000"/>
          <w:sz w:val="28"/>
          <w:szCs w:val="28"/>
        </w:rPr>
        <w:t xml:space="preserve"> это - эмблема государств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де вы можете увидеть изображение герба?</w:t>
      </w:r>
      <w:r>
        <w:rPr>
          <w:color w:val="000000"/>
          <w:sz w:val="28"/>
          <w:szCs w:val="28"/>
        </w:rPr>
        <w:t xml:space="preserve"> (изображается на печатях, паспортах, денежных знаках, документах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Назовите цвета нашего флага</w:t>
      </w:r>
      <w:r>
        <w:rPr>
          <w:color w:val="000000"/>
          <w:sz w:val="28"/>
          <w:szCs w:val="28"/>
        </w:rPr>
        <w:t>.(белый, синий красный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  <w:u w:val="single"/>
        </w:rPr>
        <w:t>Слайд</w:t>
      </w:r>
      <w:r>
        <w:rPr>
          <w:color w:val="000000"/>
          <w:sz w:val="28"/>
          <w:szCs w:val="28"/>
        </w:rPr>
        <w:t>: фла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флаг появился впервые в 1693 году, а единственным флагом Российского государства стал во время царствования Александра III. С 1993 года это Государственный флаг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символизируют цвета Российского флага? Есть разные верс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дной это - единство земли, моря и неб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ругой - содружество трех славянских народ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ретьей - белый цвет символизирует веру, чистоту, синий - небо, благородство, верность, красный - героизм, отвагу, смелост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 такая версия: белый - это вера, синий - надежда, красный -любов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: Ещё одним символом государства является </w:t>
      </w:r>
      <w:r>
        <w:rPr>
          <w:b/>
          <w:color w:val="000000"/>
          <w:sz w:val="28"/>
          <w:szCs w:val="28"/>
        </w:rPr>
        <w:t>гим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конституционным законом «О Государственном гимне Российской Федерации» от 22 марта 2001 года Государственным гимном России является музыкально-поэтическое произведение на музыку А. В. Александрова и стихи С. В. Михалко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Ну а теперь приступим к конкур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ю нашего фольклора являются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  <w:u w:val="single"/>
        </w:rPr>
        <w:t>Первый конкурс:</w:t>
      </w:r>
      <w:r>
        <w:rPr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color w:val="000000"/>
          <w:sz w:val="32"/>
          <w:szCs w:val="32"/>
        </w:rPr>
        <w:t>«Угадай - ка»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i/>
          <w:i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Загад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евянный доми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енки на нё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дерев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его окн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зб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боярский д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наличники рез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 башенки на нё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ылечки распис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ерем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в былые време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вала вся стра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теперь наденешь вряд л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из лыка липы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апти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а свете – ночь и ден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– лицо, и есть – изнанк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па летом дарит тен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иму греет нас – 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шанк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зорные три струн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 России влюбле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лалайк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 народный это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вних пор известен свет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кнопочки ты тронь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ёт легко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армонь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сверху церковь украшаю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упола под ним сияю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тебе не сложный дан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тот символ христи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ест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хлеба и калач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бя пекли в печ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еперь гостей встреча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шный русский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аравай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ало солнышко в снег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илась молочная рек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ывут в горячую стран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 делать в дырочках лун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лины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е стоит пузаты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к – кран его горбаты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пряники, конфеты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удит вдруг, как ракет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ыхтит, из носа – пар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ьский это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амовар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лёваны подруж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идят внутри друг друж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м их… и во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ся хоров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трёшк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Та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ом сарафан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йной ножк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шах – серёж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Берёз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ётся в поднебесь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радостная песн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злетел с утра в зени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ом звенит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Жаворонок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главная песня у нашей стра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ав её, мы вставать все долж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у народа поётся в ней слав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схваляется наша держа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имн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ополняет гимн и флаг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страны то главный зна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ссии он особы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звать его попробу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ерб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звали его стяго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идут парадным шаго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ёт солдат люб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 славы боев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лаг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главе Держав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ранный по прав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ыре г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ю нар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езидент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едующий конкурс</w:t>
      </w:r>
      <w:r>
        <w:rPr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color w:val="000000"/>
          <w:sz w:val="32"/>
          <w:szCs w:val="32"/>
        </w:rPr>
        <w:t>"Составь слово".</w:t>
      </w:r>
      <w:r>
        <w:rPr>
          <w:color w:val="000000"/>
          <w:sz w:val="28"/>
          <w:szCs w:val="28"/>
        </w:rPr>
        <w:t xml:space="preserve"> Из предложенных букв вы должны составить 2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получают конверты с буквами. Кто быстр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ставить слова - Родина и Росс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Третий конкурс</w:t>
      </w:r>
      <w:r>
        <w:rPr>
          <w:sz w:val="28"/>
          <w:szCs w:val="28"/>
        </w:rPr>
        <w:t xml:space="preserve">: за 1 минуту нужно составить как можно больше слов с корнем </w:t>
      </w:r>
      <w:r>
        <w:rPr>
          <w:b/>
          <w:sz w:val="28"/>
          <w:szCs w:val="28"/>
        </w:rPr>
        <w:t>РОД,</w:t>
      </w:r>
      <w:r>
        <w:rPr>
          <w:sz w:val="28"/>
          <w:szCs w:val="28"/>
        </w:rPr>
        <w:t xml:space="preserve"> любой части речи. (</w:t>
      </w:r>
      <w:r>
        <w:rPr>
          <w:color w:val="000000"/>
          <w:sz w:val="28"/>
          <w:szCs w:val="28"/>
        </w:rPr>
        <w:t>Родить, родители, родня, родословная)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  <w:lang w:val="de-DE"/>
        </w:rPr>
        <w:t>C</w:t>
      </w:r>
      <w:r>
        <w:rPr>
          <w:b/>
          <w:sz w:val="36"/>
          <w:szCs w:val="36"/>
          <w:u w:val="single"/>
        </w:rPr>
        <w:t>лайд:</w:t>
      </w:r>
      <w:r>
        <w:rPr>
          <w:sz w:val="28"/>
          <w:szCs w:val="28"/>
        </w:rPr>
        <w:t xml:space="preserve"> 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сейчас </w:t>
      </w:r>
      <w:r>
        <w:rPr>
          <w:b/>
          <w:color w:val="000000"/>
          <w:sz w:val="28"/>
          <w:szCs w:val="28"/>
          <w:u w:val="single"/>
        </w:rPr>
        <w:t>конкурс пословиц и поговорок</w:t>
      </w:r>
      <w:r>
        <w:rPr>
          <w:color w:val="000000"/>
          <w:sz w:val="28"/>
          <w:szCs w:val="28"/>
        </w:rPr>
        <w:t xml:space="preserve">. Пословицы - это тоже наше наследие, это мудрость народная. Они, как жемчужины, украшают и оживляют речь. Вспомним пословицы о Родине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чите пословицы: кто быстрее и правильнее. (участники получают листки с незаконченными пословицами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Где родной край, там и …р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Та земля мила, где мать … роди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и стены … помогаю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На чужой сторонушке рад и родной … воронуш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Человек без родины, что соловей без … пес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На родной стороне и камушек … знак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Своя земля и в горсти … ми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На чужбине и сладкое в горчицу, а на родине и хрен за … ледене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Родная сторона - мать, чужая - … мачех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а - мать, умей за нее … постоя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ятый конкурс</w:t>
      </w:r>
      <w:r>
        <w:rPr>
          <w:color w:val="000000"/>
          <w:sz w:val="28"/>
          <w:szCs w:val="28"/>
        </w:rPr>
        <w:t xml:space="preserve"> называется </w:t>
      </w:r>
      <w:r>
        <w:rPr>
          <w:rFonts w:cs="Monotype Corsiva" w:ascii="Monotype Corsiva" w:hAnsi="Monotype Corsiva"/>
          <w:b/>
          <w:color w:val="000000"/>
          <w:sz w:val="32"/>
          <w:szCs w:val="32"/>
        </w:rPr>
        <w:t>«Путаница»,</w:t>
      </w:r>
      <w:r>
        <w:rPr>
          <w:color w:val="000000"/>
          <w:sz w:val="28"/>
          <w:szCs w:val="28"/>
        </w:rPr>
        <w:t xml:space="preserve"> буквы перепутались – нужно собрать слово из отдельных бук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ки с буквами: имгн, нжарингда, берг, сдусоратгов, гафл, тиротап, ловимс, нид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ИМН, ГРАЖДАНИН,ГЕРБ, ГОСУДАРСТВО, ФЛАГ, ПАТРИОТ, СИМВОЛ, РОДИН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Ну и последний конкурс</w:t>
      </w:r>
      <w:r>
        <w:rPr>
          <w:color w:val="000000"/>
          <w:sz w:val="28"/>
          <w:szCs w:val="28"/>
        </w:rPr>
        <w:t>. Вы получите разрезанный гимн. Вам нужно быстро и правильно его собрать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6"/>
          <w:szCs w:val="36"/>
          <w:u w:val="single"/>
        </w:rPr>
        <w:t>Слайд</w:t>
      </w:r>
      <w:r>
        <w:rPr>
          <w:color w:val="000000"/>
          <w:sz w:val="28"/>
          <w:szCs w:val="28"/>
        </w:rPr>
        <w:t>: гим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ый гимн Российской Федерации</w:t>
      </w:r>
    </w:p>
    <w:p>
      <w:pPr>
        <w:pStyle w:val="Normal"/>
        <w:keepNext w:val="true"/>
        <w:shd w:fill="FFFFFF" w:val="clear"/>
        <w:tabs>
          <w:tab w:val="clear" w:pos="708"/>
          <w:tab w:val="left" w:pos="5100" w:leader="none"/>
        </w:tabs>
        <w:autoSpaceDE w:val="false"/>
        <w:spacing w:before="6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. С. В. Михалкова</w:t>
        <w:tab/>
        <w:t>Муз. А. В. Александров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оссия – священная наша держава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оссия – любимая наша стра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огучая воля, великая слава –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вое достоянье на все време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авься, Отечество наше свободное.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ратских народов союз вековой,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Предками данная мудрость народная!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Славься, страна! Мы гордимся тобой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 южных морей до полярного кра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кинулись наши леса и пол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дна ты на свете! Одна ты такая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Хранимая Богом родная земл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Славься, Отечество наше свободное,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ратских народов союз вековой,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ками данная мудрость народная!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Славься, страна! Мы гордимся тобой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Широкий простор для мечты и для жизн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ядущие нам открывают го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м силу дает наша верность Отчизн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ак было, так есть и так будет всегда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Славься, Отечество наше свободное,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ратских народов союз вековой,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едками данная мудрость народная!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Славься, страна! Мы гордимся тобой!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Звучит гимн</w:t>
      </w:r>
      <w:r>
        <w:rPr>
          <w:color w:val="000000"/>
          <w:sz w:val="28"/>
          <w:szCs w:val="28"/>
        </w:rPr>
        <w:t xml:space="preserve"> все подпеваю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: И в завершении нашего мероприятия хотелось бы прочитать вам </w:t>
      </w:r>
      <w:r>
        <w:rPr>
          <w:rFonts w:cs="Monotype Corsiva" w:ascii="Monotype Corsiva" w:hAnsi="Monotype Corsiva"/>
          <w:b/>
          <w:color w:val="000000"/>
          <w:sz w:val="32"/>
          <w:szCs w:val="32"/>
        </w:rPr>
        <w:t>стихотворение Е. Синицына «Нет России другой»: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 - нет России друг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гите Россию, ее тишину и поко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бо и солнце, этот хлеб на стол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дное оконце в позабытом сел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гите Россию, чтобы сильной бы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ас от беды в трудный час сберег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й неведомы страхи, и крепка ее стал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следней рубахи ей для друга не жал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 - без нее нам не жи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ее, чтобы вечно ей бы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ей правдой и силой, нашей гордой судьбо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 - нет России друг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иложения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риложение №1</w:t>
      </w:r>
      <w:r>
        <w:rPr>
          <w:color w:val="000000"/>
          <w:sz w:val="28"/>
          <w:szCs w:val="28"/>
        </w:rPr>
        <w:t>: буквы</w:t>
      </w:r>
    </w:p>
    <w:p>
      <w:pPr>
        <w:pStyle w:val="Normal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>Родина</w:t>
      </w:r>
    </w:p>
    <w:p>
      <w:pPr>
        <w:pStyle w:val="Normal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>Родина</w:t>
      </w:r>
    </w:p>
    <w:p>
      <w:pPr>
        <w:pStyle w:val="Normal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>Россия</w:t>
      </w:r>
    </w:p>
    <w:p>
      <w:pPr>
        <w:pStyle w:val="Normal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 xml:space="preserve">Россия </w:t>
      </w:r>
    </w:p>
    <w:p>
      <w:pPr>
        <w:pStyle w:val="Normal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риложение №2</w:t>
      </w:r>
      <w:r>
        <w:rPr>
          <w:color w:val="000000"/>
          <w:sz w:val="28"/>
          <w:szCs w:val="28"/>
        </w:rPr>
        <w:t>: пословиц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одной край, там и 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земля мила, где мать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 и стены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ужой сторонушке рад и родной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без родины, что соловей без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одной стороне и камушек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я земля и в горсти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ужбине и сладкое в горчицу, а на родине и хрен за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ная сторона - мать, чужая -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одина - мать, умей за нее …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одной край, там и 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земля мила, где мать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 и стены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ужой сторонушке рад и родной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без родины, что соловей без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одной стороне и камушек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я земля и в горсти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ужбине и сладкое в горчицу, а на родине и хрен за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ная сторона - мать, чужая -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одина - мать, умей за нее 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риложение №3: </w:t>
      </w:r>
      <w:r>
        <w:rPr>
          <w:color w:val="000000"/>
          <w:sz w:val="28"/>
          <w:szCs w:val="28"/>
        </w:rPr>
        <w:t>путаница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мгн, нжарингда, берг, сдусоратгов, гафл, тиротап, ловимс, нидор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мгн, нжарингда, берг, сдусоратгов, гафл, тиротап, ловимс, нидор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Приложение №4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священная наша держав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– любимая наша стр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гучая воля, великая слава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е достоянье на все времен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ься, Отечество наше свободно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тских народов союз веко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ками данная мудрость народна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вься, страна! Мы гордимся тобо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вься, Отечество наше свободно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тских народов союз веко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ками данная мудрость народна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вься, страна! Мы гордимся тобой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простор для мечты и для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ядущие нам открывают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м силу дает наша верность Отчиз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 было, так есть и так будет всегд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южных морей до полярн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инулись наши леса и п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а ты на свете! Одна ты такая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анимая Богом родная земл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ься, Отечество наше свободно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тских народов союз веко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ками данная мудрость народна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вься, страна! Мы гордимся тобой!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Начального профессионального образования</w:t>
      </w:r>
    </w:p>
    <w:p>
      <w:pPr>
        <w:pStyle w:val="Normal"/>
        <w:jc w:val="center"/>
        <w:rPr/>
      </w:pPr>
      <w:r>
        <w:rPr/>
        <w:t>«Профессиональное училище № 1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неклассное мероприяти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000000"/>
          <w:sz w:val="72"/>
          <w:szCs w:val="72"/>
        </w:rPr>
        <w:t>«Россия - Родина моя и тво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/>
      </w:pPr>
      <w:r>
        <w:rPr/>
        <w:t xml:space="preserve">Выполнили: Медведева Ю.С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Медведев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оград 201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17:00Z</dcterms:created>
  <dc:creator>SamLab.ws</dc:creator>
  <dc:description/>
  <cp:keywords/>
  <dc:language>en-US</dc:language>
  <cp:lastModifiedBy>Савков</cp:lastModifiedBy>
  <cp:lastPrinted>2011-06-16T08:42:00Z</cp:lastPrinted>
  <dcterms:modified xsi:type="dcterms:W3CDTF">2011-06-16T00:57:00Z</dcterms:modified>
  <cp:revision>4</cp:revision>
  <dc:subject/>
  <dc:title>Внеклассное мероприятие «Россия - Родина моя и твоя»</dc:title>
</cp:coreProperties>
</file>