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 для родителей ДОО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метьте, пожалуйста, высказывания знаком «+», если Вы с ними согла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ня полностью удовлетворяет уровень воспитательно-образователь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Я уверен (а) в хорошем отношении воспитателя к детям группы и к моему ребенку в ча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воспитателях меня привлекает их компетентность, умение дать нужный совет тактично и ненавязчи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необходимости я получаю полную информацию о жизни моего ребенка в группе детского са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Я имею возможность в любое время  по присутствовать в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лагодаря помощи педагогов детского сада мне удалось преодолеть многие трудности в воспитании своего реб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Посещая собрания, консультации, читая рекомендуемую литературу, я стал(а) лучше разбираться в особенностях детей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й родител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считаете? Наш детский са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ется авторитетом  в микрорайо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ьзуется авторите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м вообще не говоря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Ваш ребенок ходит в детский с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довольств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си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с удовольств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ко с жела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раивает ли Вас работа педагогов в групп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пол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частич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раивает совс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 Вы считаете? Дети в детском 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интересные знания и навыки культурного по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, но недостаточ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учаю ничего нов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вредную информ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аша осведомленность о работе детском с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а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ще не имеете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читаете не иметь информации, так как она меня расстраива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нформацию о детском саде Вы приобрета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аглядной агитации детского са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лов других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воспит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аведующ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уча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койно ли Вы уходите на работу, оставив ребенка в детском са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Хотели бы Вы, чтобы в детском са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ась материальная б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ась этика бы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лось отношение к детя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ло уважение к родител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ось качество воспитательно-образовательн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лась бы интересная работа с родит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устраивалась бы интересная работа с родит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устраивались встречи с психологом, медсестрой, врач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ось бы Вам больше знать о своем ребенке, его трудностях, успех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добавить комментарии и предложения  по работе детского сада. Благодарим за участ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й родител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я нас очень важно Ваше мнение о работе детского сада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Предполагаем выбор ответа:  «Да»,  «Нет»,  «Не знаю»  или  произвольная  запись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Как долго Ваш ребенок посещает наше дошкольное учрежде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6 месяцев; б) от 6 мес. и до года; в) от 1 года и до 2 лет; г) более 2-х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колько лет Вашему ребен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учаете ли Вы от детского сада информаци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целях и задачах детского сада в области обучения и воспитания Вашего ребен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о режиме работы детского сада (времени работы, праздниках, нерабочих днях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итании детей (мен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вестно ли Вам: в ДОУ проводится специальная работа по адаптации детей к условиям детского сада (беседа с родителями, возможность их нахождения в групп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ые дни посещения ребенком детского сада и т.д.)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) да;                               б) нет;                                      в) не знаю.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бсуждают ли с Вами воспитатели вопросы дисциплины, питания, выполнения гигиенических процедур, касающиеся пребывания детей в детском саду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Имеете ли Вы возможность присутствовать в группе, поучаствовать в экскурсиях вместе с детьм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Получаете ли Вы и другие родители детей, посещающих детский сад, информацию о повседневных происшествиях в группе, успехах ребенка в обучении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формационный стенд, устные сообщения сотрудников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ируют ли Вас воспитатели о травмах, изменениях в состоянии здоровья ребенка, привычках в еде и т.д.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Имеете ли Вы возможность обсудить на совместных собраниях ДОУ (не реж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 раза в год)  успехи дет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. Интересуются ли воспитатели группы, насколько их работа удовлетворяет  ваши запросы (беседы, анкетирование)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довлетворяет ли Вас лично уход, оздоровление, воспитание и обучение Вашего ребенка в детском сад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Чувствуете ли Вы, что сотрудники детского сада доброжелательно относятся к Вам и Вашему ребенк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желанию Вы можете добавить любые комментарии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лагодарим за участи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й родитель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я нас очень важно Ваше мнение о работе детского сада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а Ф.И.О._________________________________группа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Устраивает ли Вас работа нашего детского сад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пол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частич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раивает совс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Ваш ребенок пользуется дополнительными услуг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ия «Золотая рыбка»(бассей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«Интеллект»(английс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ия «Послушный язычок»(логоп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к «Веселые ножки» (хореограф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ия «Соловушка» (вок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ия «Страна фей и волшебников» (рисова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ия «Волшебная страна» (занятия с психологом в сенсорной комна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альная студия «Фантазё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ительная группа «Крепы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«День рождения в кругу друз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ия «Маленький г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лородный коктей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стоматол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массаж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офтальмолога (лечение зрени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раивает ли Вас работа педагогов дополнительных услу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пол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частич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раивает совс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формацию о дополнительных услугах   Вы приобретае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аглядной агитации детского са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лов других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воспит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аведующ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уча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ие другие дополнительные услуги вы бы хотели  получать в нашем детском сад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ы можете добавить комментарии и предложения  по работе детского сада. Благодарим за участие!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0:00Z</dcterms:created>
  <dc:creator>Admin</dc:creator>
  <dc:description/>
  <cp:keywords/>
  <dc:language>en-US</dc:language>
  <cp:lastModifiedBy>Елена Толкачева</cp:lastModifiedBy>
  <cp:lastPrinted>2011-09-20T16:21:00Z</cp:lastPrinted>
  <dcterms:modified xsi:type="dcterms:W3CDTF">2020-07-29T14:51:00Z</dcterms:modified>
  <cp:revision>3</cp:revision>
  <dc:subject/>
  <dc:title/>
</cp:coreProperties>
</file>