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                                                                                    </w:t>
      </w:r>
      <w:r>
        <w:rPr>
          <w:lang w:val="en-US" w:eastAsia="en-US"/>
        </w:rPr>
        <w:t xml:space="preserve">Урок «Главные члены предложения» </w:t>
      </w:r>
    </w:p>
    <w:p>
      <w:pPr>
        <w:pStyle w:val="Heading1"/>
        <w:ind w:left="720" w:hanging="0"/>
        <w:rPr>
          <w:lang w:val="en-US" w:eastAsia="en-US"/>
        </w:rPr>
      </w:pPr>
      <w:r>
        <w:rPr>
          <w:lang w:val="en-US" w:eastAsia="en-US"/>
        </w:rPr>
        <w:t>3 класс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/>
      </w:pPr>
      <w:r>
        <w:rPr>
          <w:b/>
          <w:bCs/>
          <w:color w:val="000000"/>
          <w:sz w:val="22"/>
          <w:szCs w:val="17"/>
        </w:rPr>
        <w:t>Цель:</w:t>
      </w:r>
      <w:r>
        <w:rPr>
          <w:rStyle w:val="Appleconvertedspace"/>
          <w:b/>
          <w:bCs/>
          <w:color w:val="000000"/>
          <w:sz w:val="22"/>
          <w:szCs w:val="17"/>
        </w:rPr>
        <w:t> </w:t>
      </w:r>
      <w:r>
        <w:rPr>
          <w:color w:val="000000"/>
          <w:sz w:val="22"/>
          <w:szCs w:val="17"/>
        </w:rPr>
        <w:t>создать условия для знакомства с существенными признаками главных членов предложения, способствовать развитию умения определять главные члены в предложении, развитию памяти, внимания, логического мышления, устной и письменной речи, интеллекта, формированию навыков грамотного письма, привитию аккуратности.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Задачи урока (способы достижения цели):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Личностные: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мотивация учебной деятельности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самооценка на основе критериев успешности учебной деятельности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формирование социальной роли ученика.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Метапредметные: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формулировать и удерживать учебную задачу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читать и слушать, извлекая нужную информацию, соотносить её с имеющимися знаниями, опытом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фиксировать информацию разными способами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понимать информацию, представленную в разных формах: изобразительной, схематичной, модельной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выполнять логические действия с языковым материалом: анализ, синтез, сравнение, классификацию, обобщение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подводить под понятие, доказывать, делать выводы.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осознавать речь (говорение, слушание, письмо, чтение) как способ устного и письменного общения людей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участвовать в диалоге, в общей беседе, выполняя принятые правила речевого поведения, культуры речи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понимать зависимость характера речи от ситуации общения, стараться строить свои диалогические и монологические высказывания, выбирая для них средства языка с учётом этой ситуации и конкретных речевых задач.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Предметные: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находить главные члены (основу) предложения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обозначать графически грамматическую основу.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Планируемые результаты: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/>
      </w:pPr>
      <w:r>
        <w:rPr>
          <w:b/>
          <w:bCs/>
          <w:color w:val="000000"/>
          <w:sz w:val="22"/>
          <w:szCs w:val="17"/>
        </w:rPr>
        <w:t>Предметные:</w:t>
      </w:r>
      <w:r>
        <w:rPr>
          <w:rStyle w:val="Appleconvertedspace"/>
          <w:color w:val="000000"/>
          <w:sz w:val="22"/>
          <w:szCs w:val="17"/>
        </w:rPr>
        <w:t> </w:t>
      </w:r>
      <w:r>
        <w:rPr>
          <w:color w:val="000000"/>
          <w:sz w:val="22"/>
          <w:szCs w:val="17"/>
        </w:rPr>
        <w:t>находить основу - главные члены предложения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Метапредметные: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переводить информацию из одного вида в другой (из словесной в графическую и наоборот), отделять главное от второстепенного, использовать правила для подтверждения своей позиции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работать с разными  видами информации (представленными в текстовой форме, правил, дидактических иллюстраций).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уметь высказывать своё предположение на основе работы с материалом учебника.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Личностные: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сотрудничать с одноклассниками при выполнении учебной задачи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уметь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5"/>
        <w:shd w:fill="FFFFFF" w:val="clear"/>
        <w:spacing w:lineRule="atLeast" w:line="250" w:before="0" w:after="0"/>
        <w:ind w:left="-850" w:firstLine="562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- уметь слушать и понимать речь друг друга.</w:t>
      </w:r>
    </w:p>
    <w:p>
      <w:pPr>
        <w:pStyle w:val="Normal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p>
      <w:pPr>
        <w:pStyle w:val="Heading1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720" w:hanging="0"/>
        <w:rPr/>
      </w:pPr>
      <w:r>
        <w:rPr/>
        <w:t>Структура и ход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7"/>
        <w:gridCol w:w="1975"/>
        <w:gridCol w:w="4865"/>
        <w:gridCol w:w="2159"/>
        <w:gridCol w:w="2342"/>
        <w:gridCol w:w="997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Этап уро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(с указанием  порядкового номера из Таблицы 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i/>
                <w:lang w:val="en-US" w:eastAsia="en-US"/>
              </w:rPr>
              <w:t>(с указанием действий с ЭОР, например, демонстраци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ятельность ученик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У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Организационный мо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годня нас ждет увлекательное путешествиие в страну русского языка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Проверим готовность к урок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ряют готовность к уроку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чностны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самоопределени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.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 </w:t>
            </w:r>
            <w:r>
              <w:rPr>
                <w:b/>
                <w:lang w:val="en-US" w:eastAsia="en-US"/>
              </w:rPr>
              <w:t>Мотивация (самоопределение) к учебной деятель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дания. (Слайд  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Прочтите предложен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ёремуха цветёт в ма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бочие строят до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плывёт по озеру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Назовите слова, без которых они не смогут существова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яют задан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двигают гипотезы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вечают на вопрос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вательные (анализ с целью выделения признаков, выбор основани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Актуализация знаний и 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фиксация 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труднения в деятель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становка проблемного вопроса</w:t>
            </w:r>
          </w:p>
          <w:p>
            <w:pPr>
              <w:pStyle w:val="TextBodyInden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ак  называются слова, без которых предложение не сможет существовать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акое второе название есть у главных членов предложения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ак называются главные члены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Что в предложении выражает подлежащее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На какие вопросы оно отвечает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ак подчеркивается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Что называет сказуемое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На какие вопросы отвечает сказуемое? Как подчеркивается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ак вы думаете, о чём мы будем говорить на уроке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 какие вопросы будем искать ответ?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вечают на вопрос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зывают тему урок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вят цел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знавательные </w:t>
            </w:r>
          </w:p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умение осознанно  строить речевое высказывание)</w:t>
            </w:r>
          </w:p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тивные (умение определять цель деятельности на уроке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ммуникативные: (планирование учебного сотрудничества с учителем и сверстниками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Выявление 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места и причины затруднений 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(постановка 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чебной задач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ует работу по учебнику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Давайте посмотрим,  верны ли наши высказывания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ройте свои учебники на с.53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Прочитайте формулировки языкового закон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равните свои формулировки с формулировками  учебник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буждает учащихся  к высказыванию собственного мнения. (Слайд 3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тают  памятку (с. 51 учебника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лают вывод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вательные умения (поиск и выделение необходимой информации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ммуникативные (умение с достаточной полнотой  и точностью выражать свои мысли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 </w:t>
            </w:r>
            <w:r>
              <w:rPr>
                <w:b/>
                <w:lang w:val="en-US" w:eastAsia="en-US"/>
              </w:rPr>
              <w:t xml:space="preserve">Построение 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роекта выхода 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з затрудн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ак находить подлежащее и сказуемое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Выслушивает ответы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Обобщает знания. Называют тему урока. (Слайд 4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Организует чтение  по учебнику алгоритма «Как находить подлежащее и сказуемое» на с.54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накомит с историей слов подлежащее и сказуемое в рубрике: «Путешествие в прошлое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точняет понимание данной темы учащимися. (Слайд 5,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Выдвигают гипотезы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Читают алгоритм «Как находить подлежащее и сказуемое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Извлекают информацию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тивны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осознание качества 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ровня усвоения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оммуникативные (умение слушать и понимать други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237"/>
              <w:rPr>
                <w:b/>
                <w:b/>
                <w:spacing w:val="-4"/>
                <w:lang w:val="en-US" w:eastAsia="en-US"/>
              </w:rPr>
            </w:pPr>
            <w:r>
              <w:rPr>
                <w:b/>
                <w:spacing w:val="-4"/>
                <w:lang w:val="en-US" w:eastAsia="en-US"/>
              </w:rPr>
              <w:t xml:space="preserve">Реализация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37"/>
              <w:rPr>
                <w:b/>
                <w:b/>
                <w:spacing w:val="-4"/>
                <w:lang w:val="en-US" w:eastAsia="en-US"/>
              </w:rPr>
            </w:pPr>
            <w:r>
              <w:rPr>
                <w:b/>
                <w:spacing w:val="-4"/>
                <w:lang w:val="en-US" w:eastAsia="en-US"/>
              </w:rPr>
              <w:t xml:space="preserve">построенного 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spacing w:val="-4"/>
                <w:lang w:val="en-US" w:eastAsia="en-US"/>
              </w:rPr>
              <w:t>прое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ует выполнение упражнения №1 с.54 письменно фронтальн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яют упражнение.№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репляют алгоритм нахождения главных членов предло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тивные (контроль в форме сличения способа действия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чностные (умение определять и высказывать самые простые, общие  правил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минут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ервичное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акрепление с проговариванием  во внешней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чи</w:t>
            </w:r>
          </w:p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Расскажи о главных членах предложения по схеме. </w:t>
            </w:r>
            <w:hyperlink r:id="rId2">
              <w:r>
                <w:rPr>
                  <w:rStyle w:val="InternetLink"/>
                  <w:lang w:val="en-US" w:eastAsia="en-US"/>
                </w:rPr>
                <w:t>http://files.school-collection.edu.ru/dlrstore/d5308f12-edf3-4210-af22-a3f711b5c429/%5BNS-RUS_3-30%5D_%5BTQ_073%5D.swf</w:t>
              </w:r>
            </w:hyperlink>
            <w:r>
              <w:rPr>
                <w:lang w:val="en-US" w:eastAsia="en-US"/>
              </w:rPr>
              <w:t xml:space="preserve"> (№1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монстрац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дание: расскажи  о главных членах предложения по схем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 проговаривание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ует работу в парах при выполнении упражнения №2 с.55 с последующей взаимопроверкой. (Слайд 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Выпиши и подчеркни грамматическую основ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вечают по схем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няют полученные знания в проблемной ситуаци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тывают памятку  в учебнике на с.54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рабатывают умение находить главные члены предложен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вательные (умение извлекать информацию из схем, иллюстраций, текста, таблиц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тивные (внесение необходимых дополнений и коррективов в план и способ действия в случае расхождения эталон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оммуникативные (умение слушать и понимать других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b/>
                <w:spacing w:val="-8"/>
                <w:lang w:val="en-US" w:eastAsia="en-US"/>
              </w:rPr>
              <w:t>Самостоятельная</w:t>
            </w:r>
            <w:r>
              <w:rPr>
                <w:b/>
                <w:spacing w:val="-6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работа с самопроверкой по этало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дани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слушать предложения и записать в тетрадь грамматическую основу. Диктует предложения.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В лес пришла осень. Густые леса поредели. Опавшая листва кружится в воздухе. Перелетные птицы улетают в теплые края</w:t>
            </w:r>
            <w:r>
              <w:rPr>
                <w:lang w:val="en-US" w:eastAsia="en-US"/>
              </w:rPr>
              <w:t xml:space="preserve">. </w:t>
            </w:r>
            <w:r>
              <w:rPr>
                <w:i/>
                <w:lang w:val="en-US" w:eastAsia="en-US"/>
              </w:rPr>
              <w:t>Часто идут холодные дожди. Природа готовится к зим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(Слайд 8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лушают предложен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писывают  главные члены. Выполняют самостоятельно с последующей самопроверко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ознавательные (умение выявлять сущность, особенности объектов; добывать новые знания: </w:t>
            </w:r>
            <w:r>
              <w:rPr>
                <w:i/>
                <w:lang w:val="en-US" w:eastAsia="en-US"/>
              </w:rPr>
              <w:t>находить ответы</w:t>
            </w:r>
            <w:r>
              <w:rPr>
                <w:lang w:val="en-US" w:eastAsia="en-US"/>
              </w:rPr>
              <w:t xml:space="preserve"> на вопросы, используя учебник, свой жизненный опыт и информацию, полученную на урок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ключение в систему знаний и повтор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предели главные члены предложения.</w:t>
            </w:r>
            <w:hyperlink r:id="rId3">
              <w:r>
                <w:rPr>
                  <w:rStyle w:val="InternetLink"/>
                  <w:lang w:val="en-US" w:eastAsia="en-US"/>
                </w:rPr>
                <w:t>http://files.school-collection.edu.ru/dlrstore/030ec1cf-d36c-434c-97cc-73fbd7833f9b/%5BNS-RUS_3-30%5D_%5BIM_072%5D.swf</w:t>
              </w:r>
            </w:hyperlink>
            <w:r>
              <w:rPr>
                <w:lang w:val="en-US" w:eastAsia="en-US"/>
              </w:rPr>
              <w:t xml:space="preserve"> (№2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Предлагает зад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А теперь самостоятельно поработайте с ЭОР и  выполните  задание. Наблюдает за работой учащихс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ует работу в группах по учебнику на с. 55, №4 с последующей проверкой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Слайд 9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ыполняют зада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трабатывают ум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аходить главные чле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предложения, определяют порядок их следован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вательны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анализ объектов с целью выделения признаков существенных, несущественных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оммуникативные (умение слушать и понимать други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формация о домашнем зада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ыучить алгоритм нахождения главных член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. Выполнить упражнение №3 на с.55 учебн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.Составить текст на тему «Осень»,  выделить главные члены предложения.(Слайд 1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Задание выбирают  по желанию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чностные (самоопределени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флексия учебной деятельности на урок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рганизует беседу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то узнали нового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тветили ли на главный вопрос уро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акую работу мы сегодня выполнял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ему научилис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то вам помогало справитьс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то доволен сегодня своей работой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акой вид работы вам особенно удалс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то было трудным?  (Слайд 11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твечают на вопрос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тивные (умение оценивать учебные действия в соответствии с поставленной задачей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тивные (умение осуществлять познавательную и личностную рефлексию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hanging="287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d5308f12-edf3-4210-af22-a3f711b5c429/%5BNS-RUS_3-30%5D_%5BTQ_073%5D.swf" TargetMode="External"/><Relationship Id="rId3" Type="http://schemas.openxmlformats.org/officeDocument/2006/relationships/hyperlink" Target="http://files.school-collection.edu.ru/dlrstore/030ec1cf-d36c-434c-97cc-73fbd7833f9b/%5BNS-RUS_3-30%5D_%5BIM_072%5D.sw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5:32:00Z</dcterms:created>
  <dc:creator>ГАЛЯ</dc:creator>
  <dc:description/>
  <cp:keywords/>
  <dc:language>en-US</dc:language>
  <cp:lastModifiedBy>larissa</cp:lastModifiedBy>
  <cp:lastPrinted>2014-01-28T12:45:00Z</cp:lastPrinted>
  <dcterms:modified xsi:type="dcterms:W3CDTF">2015-09-19T15:43:00Z</dcterms:modified>
  <cp:revision>5</cp:revision>
  <dc:subject/>
  <dc:title>ПЛАН-КОНСПЕКТ УРОКА</dc:title>
</cp:coreProperties>
</file>