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Что могут сделать взрослые, если ребёнок упрямится и капризничает: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>Не придавайте большого значения упрямству и капризности. Примите к сведению приступ, но не очень волнуйтесь за ребёнка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>Во время приступа оставайтесь рядом с ребёнком, дайте ему почувствовать, что вы его понимаете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>Не пытайтесь в это время что-либо внушать своему ребёнку – это бесполезно. Ругань не имеет смысла, шлепки ещё сильнее взбудоражат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>Будьте в поведении с ребёнком настойчивы. Если вы сказали «нет», оставайтесь и дальше при своём мнении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>Не сдавайтесь даже тогда, когда приступ у ребёнка протекает в общественном месте. Чаще всего помогает только одно – взять его за руку и увести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 xml:space="preserve">Истеричность и капризность требуют зрителей, поэтому не прибегайте к помощи посторонних: </w:t>
      </w:r>
      <w:r>
        <w:rPr>
          <w:i/>
          <w:iCs/>
        </w:rPr>
        <w:t>«Посмотрите, какая плохая девочка, ай-ай-ай!»</w:t>
      </w:r>
      <w:r>
        <w:rPr/>
        <w:t>. Ребёнку только этого и нужно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 xml:space="preserve">Постарайтесь схитрить: </w:t>
      </w:r>
      <w:r>
        <w:rPr>
          <w:i/>
          <w:iCs/>
        </w:rPr>
        <w:t>«Ах, какая у меня есть интересная игрушка!», «А что это там за окном ворона делает?»</w:t>
      </w:r>
      <w:r>
        <w:rPr/>
        <w:t>. Подобные маневры заинтригуют капризулю, и он успокоит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ризис 3х л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0110</wp:posOffset>
            </wp:positionH>
            <wp:positionV relativeFrom="paragraph">
              <wp:posOffset>35560</wp:posOffset>
            </wp:positionV>
            <wp:extent cx="3296285" cy="2037080"/>
            <wp:effectExtent l="0" t="0" r="0" b="0"/>
            <wp:wrapTight wrapText="bothSides">
              <wp:wrapPolygon edited="0">
                <wp:start x="-52" y="0"/>
                <wp:lineTo x="-52" y="21509"/>
                <wp:lineTo x="21600" y="21509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ы родителям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которых ребенок переживает кризисный пери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«Кризис 3-х лет» - это важный этап в психическом развитии ребенка, знаменующий переход на новую ступеньку детства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В период кризиса 3-х лет, как правило, в центре событий оказывается мать, и главная ответственность за правильный выход из этого кризиса возлагается на нее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В этот период малыш не только создает родителям проблемы, но и страдает сам. Поэтому, если явно видно, что ребенок очень резко изменился, и не в лучшую сторону, надо постараться выработать правильную линию своего поведения, стать более гибкими в воспитательных мероприятиях, расширить права и обязанности малыша и, в пределах разумного, дать вкусить ему самостоятельность, чтобы он смог насладиться ею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Ребенок не просто не соглашается с взрослыми (мамой), он испытывает их характер и находит слабые места, чтобы воздействовать на них при отстаивании своей независимости. Он по несколько раз в день может перепроверять, действительно ли запрещено то, что ему запрещают. И если есть хоть малейшая вероятность «можно», ребенок добивается своего – не у мамы, так у папы, у бабушек, дедушек. Не стоит на него за это сердиться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Следует правильно сбалансировать поощрения и наказания, ласку и строгость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Если взрослые меняют систему требований, то ребенку трудно понять – почему, и он в отместку твердит «нет». Не следует за это на него обижаться, ведь это обычное слово родителей, когда они воспитывают своего ребенка, а он, считая себя уже самостоятельным, начинает подражать взрослым. Поэтому, когда желания намного превосходят реальные возможности, необходимо найти выход с помощью ролевой игры, которая с 3-х лет становится ведущей деятельностью ребенка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Для нормального развития малыша в кризисный период важно, чтобы он ощущал, что все взрослые в доме знают, что рядом с ними не малыш, а равный им товарищ и друг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Чтобы кризис прошел благополучно, самое главное – любить ребенка такого, каков он есть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едопустимые действия родителей</w:t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 отношении ребенка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Нельзя постоянно ругать и наказывать ребенка за все неприятные для родителей проявления его самостоятельности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Не следует говорить «да», когда необходимо твердое «нет». Не пытаться любыми путями сгладить кризис, помня, что в дальнейшем у ребенка может повыситься чувство ответственности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Не следует приучать малыша к легким победам, давая повод для самовосхваления, потому что потом любое поражение для него может стать трагедией. И в то же время не подчеркивать свою силу и превосходство над ним, противодействуя ему во всем – это может привести к безразличию или к разным видам завуалированного мщения исподтиш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567" w:right="567" w:gutter="0" w:header="0" w:top="454" w:footer="0" w:bottom="45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1825</wp:posOffset>
            </wp:positionH>
            <wp:positionV relativeFrom="paragraph">
              <wp:posOffset>192405</wp:posOffset>
            </wp:positionV>
            <wp:extent cx="4006215" cy="2783840"/>
            <wp:effectExtent l="0" t="0" r="0" b="0"/>
            <wp:wrapTight wrapText="bothSides">
              <wp:wrapPolygon edited="0">
                <wp:start x="-31" y="-1712"/>
                <wp:lineTo x="-31" y="21550"/>
                <wp:lineTo x="21598" y="21550"/>
                <wp:lineTo x="21598" y="-1712"/>
                <wp:lineTo x="-31" y="-17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734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35:00Z</dcterms:created>
  <dc:creator>User</dc:creator>
  <dc:description/>
  <cp:keywords/>
  <dc:language>en-US</dc:language>
  <cp:lastModifiedBy>User</cp:lastModifiedBy>
  <cp:lastPrinted>2018-11-29T11:38:00Z</cp:lastPrinted>
  <dcterms:modified xsi:type="dcterms:W3CDTF">2020-04-08T09:02:00Z</dcterms:modified>
  <cp:revision>18</cp:revision>
  <dc:subject/>
  <dc:title>Консультация</dc:title>
</cp:coreProperties>
</file>