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  <w:t xml:space="preserve">Муниципальное бюджетное общеобразовательное учреждение городского округа Тольят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  <w:t>«Школа с углубленным изучением отдельных предметов №2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Конспек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урока русского языка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 3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МК «Школа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Тема: «Суффикс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Учитель: Максимова Окса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09.11.2018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Школа:</w:t>
      </w:r>
      <w:r>
        <w:rPr>
          <w:rFonts w:cs="Times New Roman" w:ascii="Times New Roman" w:hAnsi="Times New Roman"/>
          <w:sz w:val="24"/>
          <w:szCs w:val="24"/>
        </w:rPr>
        <w:t xml:space="preserve"> МБУ «Школа №21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3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Максимова Окса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Суффиксы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изучения нового материал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 репродуктивный, частично-поисковы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педагогической деятельности: сочетание фронтальных, групповых, индивидуальных форм работ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развитию умений находить суффикс в слове и подбирать слова с таким же суффиксом;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представления о различных значениях суффиксов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ланируемые результаты: </w:t>
      </w:r>
    </w:p>
    <w:p>
      <w:pPr>
        <w:pStyle w:val="ParagraphStyle"/>
        <w:numPr>
          <w:ilvl w:val="0"/>
          <w:numId w:val="4"/>
        </w:numPr>
        <w:spacing w:lineRule="auto" w:line="252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познавательные</w:t>
      </w:r>
      <w:r>
        <w:rPr>
          <w:rFonts w:cs="Times New Roman" w:ascii="Times New Roman" w:hAnsi="Times New Roman"/>
          <w:i/>
          <w:color w:val="000000"/>
        </w:rPr>
        <w:t xml:space="preserve"> -</w:t>
      </w:r>
      <w:r>
        <w:rPr>
          <w:rFonts w:cs="Times New Roman" w:ascii="Times New Roman" w:hAnsi="Times New Roman"/>
        </w:rPr>
        <w:t xml:space="preserve"> осуществляют анализ, синтез, сравнение и обобщение языкового материала по самостоятельно выделенным основаниям; анализируют языковые объекты с выделением их существенных и несущественных признаков, строят несложные рассужде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– участвуют в диалоге, общей беседе; учитывают разные мнения и высказывают собственное;</w:t>
      </w:r>
    </w:p>
    <w:p>
      <w:pPr>
        <w:pStyle w:val="ParagraphStyle"/>
        <w:numPr>
          <w:ilvl w:val="0"/>
          <w:numId w:val="1"/>
        </w:numPr>
        <w:spacing w:lineRule="auto" w:line="252"/>
        <w:jc w:val="both"/>
        <w:rPr/>
      </w:pPr>
      <w:r>
        <w:rPr>
          <w:rFonts w:cs="Times New Roman" w:ascii="Times New Roman" w:hAnsi="Times New Roman"/>
          <w:b/>
          <w:i/>
        </w:rPr>
        <w:t>регулятивн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формулируют учебные задачи, проявляют познавательную инициативу, овладевают способами решения учебной задачи, контролируют процесс и результаты своей деятельности с учебным материалом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ичност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приобретение новых знаний, умений;</w:t>
      </w:r>
      <w:r>
        <w:rPr>
          <w:rFonts w:cs="Times New Roman" w:ascii="Times New Roman" w:hAnsi="Times New Roman"/>
          <w:sz w:val="24"/>
          <w:szCs w:val="24"/>
        </w:rPr>
        <w:t xml:space="preserve"> ориентируются на развитие навыков сотрудничества с учителем, сверстниками в процессе выполнения совместной деятельности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орудование:  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интерактивная доска, проектор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щих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«Русский язык» 3 класс, 1 часть, авторы: В.П.Канакина, В.Г.Горецкий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суффиксами;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таблицы со значением суффиксов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йлики из бумаги: желтый, красный;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карточки для самостоятельной работы, работы в группах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для рефлекс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7139"/>
        <w:gridCol w:w="2364"/>
        <w:gridCol w:w="2515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регулятивные, познавательные, коммуникативные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ый этап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учеб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ение в учебную деятельность на личностно значимом уровн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Дорогие, ребята! Пусть этот урок принесет нам радость общения и наполнит души прекрасными чувств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готовности к урок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кроем тетради, положим их под наклоном, запишем число (9 ноября), «Классная работа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риветствуют учителя. Организуют свое рабочее мест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тетрад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Л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  <w:r>
              <w:rPr>
                <w:rFonts w:cs="Times New Roman" w:ascii="Times New Roman" w:hAnsi="Times New Roman"/>
              </w:rPr>
              <w:t xml:space="preserve"> – проявляют готовность к работе на урок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4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инутка чист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чнём урок с минутки чистописа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Слайд 2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прошу определить вас, с какой буквой мы будем сегодня работать, прочитав скороговорк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AFAFA" w:val="clear"/>
              </w:rPr>
              <w:t>Водовоз вёз воду из-под водопров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- Что Вы можете сказать о словах, которые используются в скороговорк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скороговорке встречаются однокоренные слова, слова –водовоз, водопровод- сложные) 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сейчас мы каллиграфически верно пропишем заглавную и строчную согласную букву «в» в тетради. </w:t>
            </w:r>
          </w:p>
          <w:p>
            <w:pPr>
              <w:pStyle w:val="Style18"/>
              <w:shd w:fill="FFFFFF" w:val="clear"/>
              <w:spacing w:before="0" w:after="202"/>
              <w:rPr/>
            </w:pPr>
            <w:r>
              <w:rPr/>
              <w:t xml:space="preserve">- </w:t>
            </w:r>
            <w:r>
              <w:rPr>
                <w:b/>
                <w:color w:val="000000"/>
              </w:rPr>
              <w:t>(Слайд3)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на следующей строчке запишем слово, лексическое значение которого я сейчас прочту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передвижение воздушных масс, символизирует живое дыхание Вселенной; словарное слово, состоящее из 5 букв и 5 звуков, 2 согласных звука мягкие, третий-твёрдый. Первый гласный звук ударный. (Ветер). 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пишите транскрипцию слова ветер.  [в*эт*ир]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короговор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уют и делают вы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ют письмо по образц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слово и транскрипцию в тетрадь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(Пр.)</w:t>
            </w:r>
            <w:r>
              <w:rPr>
                <w:rFonts w:cs="Times New Roman" w:ascii="Times New Roman" w:hAnsi="Times New Roman"/>
              </w:rPr>
              <w:t xml:space="preserve"> – вырабатывают </w:t>
              <w:br/>
              <w:t>каллиграфический почерк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) Умение выражать свои мысли, слушать и понимать речь други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здание проблемной ситуации, в результате решения которой обучающиеся самостоятельно выдвинут цели урока в виде вопросов или гипот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становка цели и задач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ь: соорганизация  подготовки и мотивации  к изучению материала, необходимого для «открытия нового знания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дберите фразеологизм со словом ветер.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(Ветер в голове.)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дберите однокоренные слова к слову ветер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ерок, ветрище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шите их через запятую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берите по составу слово ветер.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80645</wp:posOffset>
                      </wp:positionV>
                      <wp:extent cx="107950" cy="129540"/>
                      <wp:effectExtent l="5080" t="5080" r="5080" b="5080"/>
                      <wp:wrapNone/>
                      <wp:docPr id="1" name="Rectangle 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3" fillcolor="white" stroked="t" o:allowincell="t" style="position:absolute;margin-left:33.2pt;margin-top:6.35pt;width:8.4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6035</wp:posOffset>
                      </wp:positionV>
                      <wp:extent cx="367030" cy="90805"/>
                      <wp:effectExtent l="5080" t="5715" r="5715" b="0"/>
                      <wp:wrapNone/>
                      <wp:docPr id="2" name="AutoShape 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90720"/>
                              </a:xfrm>
                              <a:custGeom>
                                <a:avLst/>
                                <a:gdLst>
                                  <a:gd name="textAreaLeft" fmla="*/ 0 w 208080"/>
                                  <a:gd name="textAreaRight" fmla="*/ 208440 w 208080"/>
                                  <a:gd name="textAreaTop" fmla="*/ 0 h 51480"/>
                                  <a:gd name="textAreaBottom" fmla="*/ 1836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400" y="10800"/>
                                    </a:moveTo>
                                    <a:cubicBezTo>
                                      <a:pt x="5400" y="7817"/>
                                      <a:pt x="7817" y="5400"/>
                                      <a:pt x="10800" y="5400"/>
                                    </a:cubicBezTo>
                                    <a:cubicBezTo>
                                      <a:pt x="13782" y="5399"/>
                                      <a:pt x="16199" y="7817"/>
                                      <a:pt x="16200" y="10799"/>
                                    </a:cubicBezTo>
                                    <a:lnTo>
                                      <a:pt x="21600" y="10800"/>
                                    </a:lnTo>
                                    <a:cubicBezTo>
                                      <a:pt x="21600" y="4835"/>
                                      <a:pt x="16764" y="0"/>
                                      <a:pt x="10800" y="0"/>
                                    </a:cubicBezTo>
                                    <a:cubicBezTo>
                                      <a:pt x="4835" y="0"/>
                                      <a:pt x="0" y="4835"/>
                                      <a:pt x="0" y="10800"/>
                                    </a:cubicBez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44" coordsize="21600,21600" path="m5400,10800c5400,7817,7817,5400,10800,5400c13782,5399,16199,7817,16200,10799l21600,10800c21600,4835,16764,0,10800,0c4835,0,0,4835,0,10800l5400,10800xe" fillcolor="white" stroked="t" o:allowincell="t" style="position:absolute;margin-left:0.9pt;margin-top:2.05pt;width:28.8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тер∩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 образовалось сло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ете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 (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 помощью суффикса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0" w:leader="none"/>
              </w:tabs>
              <w:spacing w:lineRule="auto" w:line="240" w:before="280" w:after="2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86995</wp:posOffset>
                      </wp:positionV>
                      <wp:extent cx="180340" cy="143510"/>
                      <wp:effectExtent l="5080" t="5080" r="5080" b="5080"/>
                      <wp:wrapNone/>
                      <wp:docPr id="3" name="Rectangle 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5" fillcolor="white" stroked="t" o:allowincell="t" style="position:absolute;margin-left:41.7pt;margin-top:6.85pt;width:14.15pt;height:1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6670</wp:posOffset>
                      </wp:positionV>
                      <wp:extent cx="280670" cy="90805"/>
                      <wp:effectExtent l="5080" t="5715" r="5715" b="0"/>
                      <wp:wrapNone/>
                      <wp:docPr id="4" name="AutoShape 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90720"/>
                              </a:xfrm>
                              <a:custGeom>
                                <a:avLst/>
                                <a:gdLst>
                                  <a:gd name="textAreaLeft" fmla="*/ 0 w 159120"/>
                                  <a:gd name="textAreaRight" fmla="*/ 159480 w 159120"/>
                                  <a:gd name="textAreaTop" fmla="*/ 0 h 51480"/>
                                  <a:gd name="textAreaBottom" fmla="*/ 1836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400" y="10800"/>
                                    </a:moveTo>
                                    <a:cubicBezTo>
                                      <a:pt x="5400" y="7817"/>
                                      <a:pt x="7817" y="5400"/>
                                      <a:pt x="10800" y="5400"/>
                                    </a:cubicBezTo>
                                    <a:cubicBezTo>
                                      <a:pt x="13782" y="5399"/>
                                      <a:pt x="16199" y="7817"/>
                                      <a:pt x="16200" y="10799"/>
                                    </a:cubicBezTo>
                                    <a:lnTo>
                                      <a:pt x="21600" y="10800"/>
                                    </a:lnTo>
                                    <a:cubicBezTo>
                                      <a:pt x="21600" y="4835"/>
                                      <a:pt x="16764" y="0"/>
                                      <a:pt x="10800" y="0"/>
                                    </a:cubicBezTo>
                                    <a:cubicBezTo>
                                      <a:pt x="4835" y="0"/>
                                      <a:pt x="0" y="4835"/>
                                      <a:pt x="0" y="10800"/>
                                    </a:cubicBez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46" coordsize="21600,21600" path="m5400,10800c5400,7817,7817,5400,10800,5400c13782,5399,16199,7817,16200,10799l21600,10800c21600,4835,16764,0,10800,0c4835,0,0,4835,0,10800l5400,10800xe" fillcolor="white" stroked="t" o:allowincell="t" style="position:absolute;margin-left:0.6pt;margin-top:2.1pt;width:22.0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24765</wp:posOffset>
                      </wp:positionV>
                      <wp:extent cx="88900" cy="93345"/>
                      <wp:effectExtent l="5080" t="0" r="5080" b="0"/>
                      <wp:wrapNone/>
                      <wp:docPr id="5" name="AutoShape 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9280" cy="9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47" stroked="t" o:allowincell="t" style="position:absolute;margin-left:26.55pt;margin-top:1.95pt;width:7pt;height:7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5400</wp:posOffset>
                      </wp:positionV>
                      <wp:extent cx="1270" cy="114300"/>
                      <wp:effectExtent l="5080" t="635" r="5080" b="635"/>
                      <wp:wrapNone/>
                      <wp:docPr id="6" name="AutoShape 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1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48" stroked="t" o:allowincell="t" style="position:absolute;margin-left:33.5pt;margin-top:2pt;width:0.05pt;height:8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ерок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0" w:leader="none"/>
              </w:tabs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Разберите это слово по состав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такое суффикс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уффикс – это значимая часть слова, которая стоит после корня и служит для образования слов).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берите по составу слово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етрищ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динаковое ли значение у слов ветерок и ветрищ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е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чему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а разных суффикса изменили значения слова ветер)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авайте попробуем определить тему урока. О какой части слова мы будем сегодня говорит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 суффиксах и их значениях.)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авильно, тема урока «Значение суффикс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ую задачу нам сегодня предстоит реши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м предстоит определить, могут ли суффиксы изменить, уточнить значение слова).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тавьте себе цель на урок. Чему вы хотите научиться? Что узнать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слова в тетра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роизводят знания о суффиксе как значимой части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уют слова и делают вывод о том, что суффиксы придают словам различные оттенки значений, то есть и сам имеют знач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казывают свои предположения о целях работы на уро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(Пр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.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знают определение суффикса слова, умеют </w:t>
              <w:br/>
              <w:t>находить суффикс в слове и выделять его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 Прогнозир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) Выдвижение гипотез и их обосн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) Умение выражать свои мысли, слушать и понимать речь други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ервичное усвоение нов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 получение новых знаний обучающимися в результате самостоятельного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рганизация познавательной деятельности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ля того, чтобы ответить на вопрос «Могут ли суффиксы влиять на значения слов?», предлагаю провести мини-исследование «Влияние суффиксов на значения слов».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 сейчас получите набор слов, которые вам нужно разделить на 2 группы, выделить суффиксы, рассказать, почему так разделили, и сделать вывод о влиянии суффикса на значение слова.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уппа: домище, ветрище, зверюшки, столик, жарища, избушка.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уппа: мышонок, каменщик, медвежонок, лисёнок, тракторист, мясник.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уппа: сероватый, храбрец, красноватый, черноватый, упрямец, глупец.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 представляют классу результат своей работы. Названия групп и суффиксы вывешиваются на доску. В результате выступления каждой группы появляется вывод о влиянии суффикса на значение слова.</w:t>
            </w:r>
          </w:p>
          <w:p>
            <w:pPr>
              <w:pStyle w:val="Normal"/>
              <w:shd w:fill="FFFFFF" w:val="clear"/>
              <w:spacing w:lineRule="auto" w:line="240" w:before="280" w:after="20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СУФФИКСОВ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величитель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меньшительно- ласкательное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ище                                                   зверюшки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рище                                                  столик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рища                                                   избуш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офесс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Название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род занятий </w:t>
              <w:tab/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детёнышей животных     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ист                                           мышонок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сник                                                  медвежонок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нщик                                             лисёнок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Оттенок ц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изнак лица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оватый                                            храбрец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ватый                                        упрямец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ватый                                          глупец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цените свою работу в группах. Все ли было понятно? Или были затруднения?</w:t>
            </w:r>
          </w:p>
          <w:p>
            <w:pPr>
              <w:pStyle w:val="Normal"/>
              <w:shd w:fill="FFFFFF" w:val="clear"/>
              <w:spacing w:lineRule="auto" w:line="240" w:before="280" w:after="20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яют классу результат работы группы. Делают вы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ивают свою работу цветными карточк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(Пр.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осознают значения суффиксов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(П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анализируют языковые объекты с выделением их существенных и несущественных признаков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(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)– проявляют познавательную инициативу, овладевают способами решения учебной задач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К)</w:t>
            </w:r>
            <w:r>
              <w:rPr>
                <w:rFonts w:cs="Times New Roman" w:ascii="Times New Roman" w:hAnsi="Times New Roman"/>
              </w:rPr>
              <w:t xml:space="preserve"> – учитывают разные </w:t>
              <w:br/>
              <w:t>мнения и высказывают собственно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минутка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А теперь представим, детки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Будто руки наши – вет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окачаем ими дружно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Словно ветер дует южны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Ветер стих. Вздохнули дружн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Нам урок продолжить нужн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одравнялись, тихо сели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На меня все посмотр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ыполнение  движ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</w:rPr>
              <w:t>(Л)</w:t>
            </w:r>
            <w:r>
              <w:rPr>
                <w:rFonts w:cs="Times New Roman" w:ascii="Times New Roman" w:hAnsi="Times New Roman"/>
              </w:rPr>
              <w:t>– осуществляют профилактику утомления, ориентируются на здоровый образ жизн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ключение нового знания в систему зн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вторение  и закрепление ранее изученног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я самостоятельного выполнения каждым обучающимся заданий на новый способ действий; организация  самопроверки обучающимися своих решений по этал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здание ситуации успеха для кажд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оставление возможности выявления причин ошибок и их ис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вайте вспомним, какую цель вы ставили в начале урока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знать, как суффиксы влияют на значение слова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 для чего это надо знать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тобы речь была точной, грамотной, нужно умело использовать суффиксы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 сейчас вы поработаете в пар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вас на партах в конвертах лежат слова. Составьте из них предложение с подходящими по смыслу словами. (Не все слова войдут в ваше предложение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Желтые карточ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Я увидел след крошечной лапки ( или огромной лапищи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олубые карточ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крыльце показался маленький котёнок ( или злой котище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еленые карточк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 дворе рос небольшой кустик (или огромный кустищ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- Откройте учебники на с. 91, посмотрите в таблицу с суффиксам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вы думаете, слова с каким значением можно образовать с помощью этих суффиксов? (</w:t>
            </w:r>
            <w:r>
              <w:rPr>
                <w:rFonts w:cs="Times New Roman" w:ascii="Times New Roman" w:hAnsi="Times New Roman"/>
                <w:i/>
              </w:rPr>
              <w:t xml:space="preserve"> Слова-названия профессий или рода занятий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ведите примеры слов с такими суффиксам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</w:rPr>
              <w:t xml:space="preserve"> (Тракторист,сварщик,боксёр,школьник,летчик,учитель,вратарь,банкир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ледующее задание вам предстоит выполнить самостоятельно. Работаем на стр.92 с упр.17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йте задание. Выполните задание в тетрадя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заимопроверка по эталону на дос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меняйтесь с соседом тетрадями, проверьте работ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верьтесь с доско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слайд4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акое значение придали суффиксы словам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Уменьшительно-ласкательное.)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цените свою работу карточками. Кто выполнил работу без ошибок? У кого были затруднения? Почем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0" w:leader="none"/>
              </w:tabs>
              <w:spacing w:lineRule="auto" w:line="240" w:before="280" w:after="2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цените свою письменную работу шкалой самооценки.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) Дифференцированны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теперь, ребята, вам предстоит сделать выбо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 вас на столах лежат карточки с заданиями двух уровней сложности. Уровень 1 посложнее, уровень 2 попроще .Выберите то задание, с которым вы уверенно справитесь.</w:t>
            </w:r>
          </w:p>
          <w:p>
            <w:pPr>
              <w:pStyle w:val="Normal"/>
              <w:spacing w:before="0" w:after="150"/>
              <w:ind w:left="-53" w:hanging="716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1 уровень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u w:val="single"/>
              </w:rPr>
              <w:t>.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</w:rPr>
              <w:t>Выдели суффикс. Придумай слово с таким же суффиксом   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толик – гвоздик,</w:t>
              <w:br/>
              <w:t>учитель – ___________ ,</w:t>
              <w:br/>
              <w:t>маленький – _________ ,    </w:t>
              <w:br/>
              <w:t xml:space="preserve">       </w:t>
              <w:br/>
              <w:t>медвежонок – _________,     </w:t>
              <w:br/>
              <w:t>котище – ___________ ,     </w:t>
              <w:br/>
              <w:t>доброта – ___________ .</w:t>
              <w:br/>
            </w:r>
          </w:p>
          <w:p>
            <w:pPr>
              <w:pStyle w:val="Normal"/>
              <w:spacing w:before="0" w:after="150"/>
              <w:ind w:hanging="53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2 уровень.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</w:rPr>
              <w:t>Найди слова, в которых есть суффикс. Суффикс выдели.</w:t>
            </w:r>
          </w:p>
          <w:p>
            <w:pPr>
              <w:pStyle w:val="Normal"/>
              <w:spacing w:before="0" w:after="150"/>
              <w:ind w:left="89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ыходной, лесник, дома, длинная, подберёзовик, снега, снежки, замороз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ожите карточки в тетрадь. Я проверю ваши работы и выставлю оцен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 Сегодня мы с вами говорили о волшебной силе суффиксов. Мы с вами сейчас тоже побудем волшебник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гра «Хитрые вопросы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Как большой дом превратить в маленький?  (Добавить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к 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Можно ли рыбу превратить в человека? (Добавить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Что нужно убрать в слове тракторист, чтобы получить машину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- ист 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оставляют предложение из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аблицей. Определяют лексическое значение суффиксов. Приводят примеры слов с заданными суффикс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о упр. 171 с последующей взаимопроверкой по этал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значение используемых суффик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оценка  цветными карточ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исуют на полях тетради шкалу самооцен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разноуровневыми заданиями по карточк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(Пр)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образовывают слова с помощью суффикса; осознают значения, вносимые в слово суффикс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(Р)</w:t>
            </w:r>
            <w:r>
              <w:rPr>
                <w:rFonts w:cs="Times New Roman" w:ascii="Times New Roman" w:hAnsi="Times New Roman"/>
              </w:rPr>
              <w:t xml:space="preserve"> – контролируют процесс и результаты своей деятельности с учебным материалом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Слайд 5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ля закрепления пройденного 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ю вам домашнее задание на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1)Учебник с. 94 упр. 17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</w:rPr>
              <w:t>2)+ к упр. 176 письменно составить предложение с одной парой прилагательных</w:t>
            </w:r>
          </w:p>
          <w:p>
            <w:pPr>
              <w:pStyle w:val="Normal"/>
              <w:spacing w:lineRule="auto" w:line="240" w:before="115" w:after="0"/>
              <w:ind w:left="547" w:hanging="5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</w:rPr>
              <w:t>3)+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48"/>
                <w:szCs w:val="48"/>
              </w:rPr>
              <w:t xml:space="preserve">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</w:rPr>
              <w:t>к упр. 176 придумать и записать 3 пары своих слов с такими же суффикс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уровень домашнего зад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Р)</w:t>
            </w:r>
            <w:r>
              <w:rPr>
                <w:rFonts w:cs="Times New Roman" w:ascii="Times New Roman" w:hAnsi="Times New Roman"/>
              </w:rPr>
              <w:t xml:space="preserve"> – принимают цель, содержание и способы выполнения задан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флексия учебной деятельности на урок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ь: выявление затруднения в деятельности каждого обучающего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так, какой части слова был посвящён сегодняшний урок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?(суффиксам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смотрите, сколько суффиксов мы сегодня нашл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какой новой роли суффикса мы сегодня говорил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Суффиксы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- учат видеть характер слов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- помогают ярче выразить эмоци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- точнее передают смысл высказываний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Поднимите желтые карточки те, кто достиг своей цели на уроке, красные- кому еще есть над чем поработа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Слайд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братимся к кластеру. Вчера мы с вами составили вопросы, на которые мы с уверенностью можем дать ответ. А сможете ли вы продолжить кластер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кой вопрос мы искали ответ?</w:t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180340</wp:posOffset>
                      </wp:positionH>
                      <wp:positionV relativeFrom="paragraph">
                        <wp:posOffset>50800</wp:posOffset>
                      </wp:positionV>
                      <wp:extent cx="798830" cy="1460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83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570"/>
                                  </w:tblGrid>
                                  <w:tr>
                                    <w:trPr>
                                      <w:trHeight w:val="954" w:hRule="atLeast"/>
                                    </w:trPr>
                                    <w:tc>
                                      <w:tcPr>
                                        <w:tcW w:w="14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Что такое суффикс?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9pt;height:1.15pt;mso-wrap-distance-left:9pt;mso-wrap-distance-right:9pt;mso-wrap-distance-top:0pt;mso-wrap-distance-bottom:0pt;margin-top:4pt;mso-position-vertical-relative:text;margin-left:14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0"/>
                            </w:tblGrid>
                            <w:tr>
                              <w:trPr>
                                <w:trHeight w:val="954" w:hRule="atLeast"/>
                              </w:trPr>
                              <w:tc>
                                <w:tcPr>
                                  <w:tcW w:w="1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pict>
                                      <v:shape id="shape_0" ID="AutoShape 269" stroked="t" o:allowincell="t" style="position:absolute;margin-left:56.45pt;margin-top:19.55pt;width:18.15pt;height:0.05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Что такое суффикс?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48920</wp:posOffset>
                      </wp:positionV>
                      <wp:extent cx="230505" cy="1270"/>
                      <wp:effectExtent l="635" t="5080" r="635" b="5080"/>
                      <wp:wrapNone/>
                      <wp:docPr id="9" name="AutoShape 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1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69" stroked="t" o:allowincell="t" style="position:absolute;margin-left:56.45pt;margin-top:19.55pt;width:18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1217295</wp:posOffset>
                      </wp:positionH>
                      <wp:positionV relativeFrom="paragraph">
                        <wp:posOffset>65405</wp:posOffset>
                      </wp:positionV>
                      <wp:extent cx="828675" cy="14605"/>
                      <wp:effectExtent l="0" t="0" r="0" b="0"/>
                      <wp:wrapSquare wrapText="bothSides"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570"/>
                                  </w:tblGrid>
                                  <w:tr>
                                    <w:trPr>
                                      <w:trHeight w:val="842" w:hRule="atLeast"/>
                                    </w:trPr>
                                    <w:tc>
                                      <w:tcPr>
                                        <w:tcW w:w="14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акое место в слове занимает суффикс?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5.25pt;height:1.15pt;mso-wrap-distance-left:9pt;mso-wrap-distance-right:9pt;mso-wrap-distance-top:0pt;mso-wrap-distance-bottom:0pt;margin-top:5.15pt;mso-position-vertical-relative:text;margin-left:9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0"/>
                            </w:tblGrid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1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pict>
                                      <v:shape id="shape_0" ID="AutoShape 270" stroked="t" o:allowincell="t" style="position:absolute;margin-left:62.15pt;margin-top:18.4pt;width:15.3pt;height:0.1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Какое место в слове занимает суффикс?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234315</wp:posOffset>
                      </wp:positionV>
                      <wp:extent cx="194945" cy="1270"/>
                      <wp:effectExtent l="635" t="5080" r="635" b="5080"/>
                      <wp:wrapNone/>
                      <wp:docPr id="12" name="AutoShape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70" stroked="t" o:allowincell="t" style="position:absolute;margin-left:62.15pt;margin-top:18.4pt;width:15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2254250</wp:posOffset>
                      </wp:positionH>
                      <wp:positionV relativeFrom="paragraph">
                        <wp:posOffset>86995</wp:posOffset>
                      </wp:positionV>
                      <wp:extent cx="885825" cy="14605"/>
                      <wp:effectExtent l="0" t="0" r="0" b="0"/>
                      <wp:wrapSquare wrapText="bothSides"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570"/>
                                  </w:tblGrid>
                                  <w:tr>
                                    <w:trPr>
                                      <w:trHeight w:val="843" w:hRule="atLeast"/>
                                    </w:trPr>
                                    <w:tc>
                                      <w:tcPr>
                                        <w:tcW w:w="14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ак обозначается суффикс?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.75pt;height:1.15pt;mso-wrap-distance-left:9pt;mso-wrap-distance-right:9pt;mso-wrap-distance-top:0pt;mso-wrap-distance-bottom:0pt;margin-top:6.85pt;mso-position-vertical-relative:text;margin-left:177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0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ак обозначается суффикс?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3356610</wp:posOffset>
                      </wp:positionH>
                      <wp:positionV relativeFrom="paragraph">
                        <wp:posOffset>94615</wp:posOffset>
                      </wp:positionV>
                      <wp:extent cx="741680" cy="14605"/>
                      <wp:effectExtent l="0" t="0" r="0" b="0"/>
                      <wp:wrapSquare wrapText="bothSides"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68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570"/>
                                  </w:tblGrid>
                                  <w:tr>
                                    <w:trPr>
                                      <w:trHeight w:val="897" w:hRule="atLeast"/>
                                    </w:trPr>
                                    <w:tc>
                                      <w:tcPr>
                                        <w:tcW w:w="14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Для чего служит суффикс?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8.4pt;height:1.15pt;mso-wrap-distance-left:9pt;mso-wrap-distance-right:9pt;mso-wrap-distance-top:0pt;mso-wrap-distance-bottom:0pt;margin-top:7.45pt;mso-position-vertical-relative:text;margin-left:264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0"/>
                            </w:tblGrid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1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pict>
                                      <v:shape id="shape_0" ID="AutoShape 272" stroked="t" o:allowincell="t" style="position:absolute;margin-left:52.9pt;margin-top:20.65pt;width:17.05pt;height:0.1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Для чего служит суффикс?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262890</wp:posOffset>
                      </wp:positionV>
                      <wp:extent cx="217170" cy="1270"/>
                      <wp:effectExtent l="635" t="5080" r="635" b="5080"/>
                      <wp:wrapNone/>
                      <wp:docPr id="16" name="AutoShape 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72" stroked="t" o:allowincell="t" style="position:absolute;margin-left:52.9pt;margin-top:20.65pt;width:17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Мы нашли суффиксу много друзей. Но их поиск вы продолжите и на следующих урока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слайд7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одя итоги урока, выберите одно предложение и продолжите е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годня я вспомнил………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годня я узнал 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годня я научился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годня самым интересным заданием для меня было……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годня сложным заданием для меня было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не ещё нужно поработать над……………………………..</w:t>
            </w:r>
          </w:p>
          <w:p>
            <w:pPr>
              <w:pStyle w:val="Normal"/>
              <w:rPr/>
            </w:pPr>
            <w:r>
              <w:rPr/>
              <w:t>-Перед вами лежат таблички, определите, что вы теперь понимаете, знаете, умеете. Отметьте знаком +</w:t>
            </w:r>
          </w:p>
          <w:tbl>
            <w:tblPr>
              <w:tblW w:w="6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"/>
              <w:gridCol w:w="4302"/>
              <w:gridCol w:w="2223"/>
            </w:tblGrid>
            <w:tr>
              <w:trPr/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4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>Понимаю, знаю, умею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>+ или -</w:t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</w:t>
                  </w:r>
                </w:p>
              </w:tc>
              <w:tc>
                <w:tcPr>
                  <w:tcW w:w="4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Понимаю, что такое  суффикс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</w:t>
                  </w:r>
                </w:p>
              </w:tc>
              <w:tc>
                <w:tcPr>
                  <w:tcW w:w="4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Умею находить суффикс в слове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3</w:t>
                  </w:r>
                </w:p>
              </w:tc>
              <w:tc>
                <w:tcPr>
                  <w:tcW w:w="4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Знаю значения, которые может иметь суффикс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</w:t>
                  </w:r>
                </w:p>
              </w:tc>
              <w:tc>
                <w:tcPr>
                  <w:tcW w:w="4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Умею образовывать новые слова с помощью суффиксов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ложите карточки в тетрадь по русскому языку. И следующий урок мы начнем с разбора трудностей, возникших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рок оконче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бщают пройденный материа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8590</wp:posOffset>
                      </wp:positionV>
                      <wp:extent cx="972185" cy="746125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2185" cy="746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31"/>
                                  </w:tblGrid>
                                  <w:tr>
                                    <w:trPr>
                                      <w:trHeight w:val="76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8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акие бывают суффиксы по значению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8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8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.55pt;height:58.75pt;mso-wrap-distance-left:0pt;mso-wrap-distance-right:9pt;mso-wrap-distance-top:0pt;mso-wrap-distance-bottom:0pt;margin-top:-1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1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акие бывают суффиксы по значению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shape id="shape_0" ID="AutoShape 274" stroked="t" o:allowincell="t" style="position:absolute;margin-left:54.35pt;margin-top:-30.85pt;width:18.6pt;height:42.25pt;flip:y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125095</wp:posOffset>
                      </wp:positionV>
                      <wp:extent cx="236220" cy="537845"/>
                      <wp:effectExtent l="5080" t="0" r="5080" b="0"/>
                      <wp:wrapNone/>
                      <wp:docPr id="19" name="AutoShape 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6880" cy="53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74" stroked="t" o:allowincell="t" style="position:absolute;margin-left:54.35pt;margin-top:-30.85pt;width:18.6pt;height:4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2720</wp:posOffset>
                      </wp:positionV>
                      <wp:extent cx="770255" cy="644525"/>
                      <wp:effectExtent l="0" t="0" r="0" b="0"/>
                      <wp:wrapSquare wrapText="bothSides"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255" cy="644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13"/>
                                  </w:tblGrid>
                                  <w:tr>
                                    <w:trPr>
                                      <w:trHeight w:val="760" w:hRule="atLeast"/>
                                    </w:trPr>
                                    <w:tc>
                                      <w:tcPr>
                                        <w:tcW w:w="1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меет ли значение суффикс?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65pt;height:50.75pt;mso-wrap-distance-left:0pt;mso-wrap-distance-right:9pt;mso-wrap-distance-top:0pt;mso-wrap-distance-bottom:0pt;margin-top:-13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3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меет ли значение суффикс?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нчивают предлож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(Р)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открыто осмысливают и оценивают свою деятельность на урок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3:00Z</dcterms:created>
  <dc:creator>Admin</dc:creator>
  <dc:description/>
  <cp:keywords/>
  <dc:language>en-US</dc:language>
  <cp:lastModifiedBy>name</cp:lastModifiedBy>
  <cp:lastPrinted>2018-11-09T10:35:00Z</cp:lastPrinted>
  <dcterms:modified xsi:type="dcterms:W3CDTF">2018-11-09T06:49:00Z</dcterms:modified>
  <cp:revision>15</cp:revision>
  <dc:subject/>
  <dc:title/>
</cp:coreProperties>
</file>