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52"/>
          <w:szCs w:val="52"/>
        </w:rPr>
        <w:t>ПРОЕК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 xml:space="preserve"> «Первая игрушк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  проекта: «</w:t>
      </w:r>
      <w:r>
        <w:rPr>
          <w:rFonts w:cs="Times New Roman" w:ascii="Times New Roman" w:hAnsi="Times New Roman"/>
          <w:b/>
          <w:sz w:val="28"/>
          <w:szCs w:val="28"/>
        </w:rPr>
        <w:t>Первая игруш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>: индивидуальны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и 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 март 2020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Постановка проблемы: </w:t>
      </w:r>
      <w:r>
        <w:rPr>
          <w:color w:val="000000"/>
          <w:sz w:val="28"/>
          <w:szCs w:val="28"/>
        </w:rPr>
        <w:t>зачем малышам погремушка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Гипотеза: </w:t>
      </w:r>
      <w:r>
        <w:rPr>
          <w:color w:val="000000"/>
          <w:sz w:val="28"/>
          <w:szCs w:val="28"/>
        </w:rPr>
        <w:t>я предположила,  что для развития моей младшей сестренки  нужны определенные игруш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>: выявить значимость погремушки в жизни малыш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комиться с  происхождением погремуш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учить разновидности погремушек и их внешний ви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сти опыты для сравнения свойств и качеств погремуш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зготовить  погремушку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и исследования: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Определить, что такое погремушка?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из личного опыта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в беседе со сверстниками и взрослыми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из художественной литературы и произведений  изобразительного искусства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определение из словарей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ыты  с погремушкой: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почему она гремит?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из чего состоит погремушка?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зависит ли звук погремушки от ее величины?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зависимость силы голоса погремушки от количества наполнителя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зависимость силы и тембра  погремушки от качества наполнителя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Изучение разных источников информации: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книги 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рассказ бабушки, мамы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видеоматериалы из семейного архива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интернет – ресурсы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изучение разных погремушек  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Семейная мастерская (изготовление разных погремушек)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ктические результаты: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Презентация погремушек  моей младшей сестренке и ребятам подготовительной группы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ыступление на научно-практической конференции ДОУ «»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Основные методы: </w:t>
      </w:r>
      <w:r>
        <w:rPr>
          <w:color w:val="000000"/>
          <w:sz w:val="28"/>
          <w:szCs w:val="28"/>
        </w:rPr>
        <w:t>исследовательский, аналитический, наблюдательн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! Меня зовут Марукян Эвелина мне 6 лет. Совсем недавно у меня появилась маленькая сестренка. И все почему-то несут и дарят погремушки. Вот мне и стало интересно, а почему погремушки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моего исследования</w:t>
      </w:r>
      <w:r>
        <w:rPr>
          <w:rFonts w:cs="Times New Roman" w:ascii="Times New Roman" w:hAnsi="Times New Roman"/>
          <w:sz w:val="28"/>
          <w:szCs w:val="28"/>
        </w:rPr>
        <w:t>: выявить значимость погремушки в жизни малыш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то такое погремушка? Это детская игрушка, которая гремит, когда ее встряхиваешь. Я решила узнать о них больш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я бабушка рассказала мне, что первые погремушки нашли в пирамидах фараонов в Египте. Но тогда это были не игрушки, а обереги. Его дарили ребенку при рождении, когда он играл, то звук погремушки отгонял злых духов и призывал ангелов, которые берегли малыша от бед и болезней. Из чего только не делали погремушки: из кожи,   кости, глины, плодов, дерева, ракови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звания давали разные: шаркун, грематушка, побрякушка, шуршунчик, тарахтушка.  И в старину, и сейчас, в любом уголке Земли, каждый маленький ребенок играл погремушкой. Играя с малышом, мамы заметили, что играя на погремушке можно петь. А если играть тихо – можно усыпить. У нас в России есть такая пословица - в каждой избушке свои погремушк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я мама мед. сестра она сказала мне, что погремушка еще и развивающая игрушка. Ребенок  благодаря этой игрушке обучается управлять своими руками, телом, движениями. Соответственно, чем красивее, звучнее и ярче погремушка, тем эффект лучш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мне стало интересно, почему же  она гремит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и попытки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папой разобрали одну погремушку  и увидели, что внутри лежат шарики из пластмассы. При встряхивании он перекатывается и издает звук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ешили провести ряд опытов и узнать,  от чего зависит звук погремушки. Сначала взяли  две пустых бутылки, разные по величине, насыпали одинаковое количество сухих косточек от вишни и провели опыт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ется, чем больше форма – тем громче звук. Опыт показал, что если косточек насыпать очень мало – звук будет слабый, если больше половины формы – звук будет глухой. Что бы был хороший звук - насыпать нужно чуть меньше половины формы или одну четвертую часть.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ется, самый звонкий звук издают металлические предметы – скрепки. Затем громко шумят орешки, скорлупки сухие косточк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 звучат крупа и зерно, и совсем тихо шуршат песок и соль. Я очень люблю свою сестренку и с удовольствием с ней игра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маминого рассказа я стала наблюдать, правда ли наша Милена развивается.  Она учится контролировать свои движения. Погремушка заставляет  ее  прислушиваться к звукам, а это слух. Милена, рассматривает  погремушки, значит, развивает зрение. Малышка ощупывает игрушку, прижимает к щечке, сует в рот. Различные материалы массируют маленькие мальчики, что оказывает благотворное влияние на общее развитие ребенка. Современная игрушка – погремушка - это целая развивающая лаборатор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я сделала  несколько погремушек своими руками. Моей сестренке понравились все сделанные мною погремушки. Вот что у нас получилос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 чем я узнала про погремушки, мы вместе с моим руководителем Ксенией Сергеевной  оформили в стенд и с ней я выступили перед ребятами своей группы и на научно-практической конференции ДОУ «»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моя сестренка вырастит, мы обязательно сохраним эти игрушки, а еще можно подарить их детскому саду для малышей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ебя  я сделала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мне очень понравилось быть исследователем и открывать для себя  что-то новое.</w:t>
      </w:r>
    </w:p>
    <w:p>
      <w:pPr>
        <w:pStyle w:val="C1"/>
        <w:spacing w:before="0" w:after="167"/>
        <w:ind w:firstLine="708"/>
        <w:jc w:val="both"/>
        <w:rPr/>
      </w:pPr>
      <w:r>
        <w:rPr>
          <w:sz w:val="28"/>
          <w:szCs w:val="28"/>
        </w:rPr>
        <w:t>Моя гипотеза верна. Погремушка очень значима для человека на протяжении первого года жизни ребенк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7:19:00Z</dcterms:created>
  <dc:creator>Admin</dc:creator>
  <dc:description/>
  <cp:keywords/>
  <dc:language>en-US</dc:language>
  <cp:lastModifiedBy>456</cp:lastModifiedBy>
  <dcterms:modified xsi:type="dcterms:W3CDTF">2020-07-29T13:29:00Z</dcterms:modified>
  <cp:revision>10</cp:revision>
  <dc:subject/>
  <dc:title/>
</cp:coreProperties>
</file>