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ЕХНОЛОГИЧЕСКАЯ КАР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втор урока: Приманчук О.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Учебный  предмет:  </w:t>
      </w:r>
      <w:r>
        <w:rPr>
          <w:rFonts w:cs="Times New Roman" w:ascii="Times New Roman" w:hAnsi="Times New Roman"/>
          <w:i/>
          <w:sz w:val="24"/>
          <w:szCs w:val="24"/>
        </w:rPr>
        <w:t>литера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ласс:</w:t>
      </w:r>
      <w:r>
        <w:rPr>
          <w:rFonts w:cs="Times New Roman" w:ascii="Times New Roman" w:hAnsi="Times New Roman"/>
          <w:i/>
          <w:sz w:val="24"/>
          <w:szCs w:val="24"/>
        </w:rPr>
        <w:t>6 б</w:t>
      </w:r>
    </w:p>
    <w:p>
      <w:pPr>
        <w:pStyle w:val="Normal"/>
        <w:spacing w:lineRule="auto" w:line="240" w:before="0" w:after="0"/>
        <w:rPr>
          <w:rStyle w:val="StrongEmphasis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Автор  УМК: </w:t>
      </w:r>
      <w:r>
        <w:rPr>
          <w:rStyle w:val="StrongEmphasis"/>
          <w:b w:val="false"/>
          <w:sz w:val="24"/>
          <w:szCs w:val="24"/>
          <w:u w:val="single"/>
        </w:rPr>
        <w:t xml:space="preserve">Коровина В.Я. и др. Литература: учебник-хрестоматия для 6 класса: В 2 ч. –М.:  Просвещение, 2018. </w:t>
      </w:r>
    </w:p>
    <w:p>
      <w:pPr>
        <w:pStyle w:val="Normal"/>
        <w:autoSpaceDE w:val="false"/>
        <w:spacing w:lineRule="auto" w:line="240" w:before="0" w:after="0"/>
        <w:ind w:right="-136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 урок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тражение трудностей после военного времени в повести В.Г.Распутина «Уроки французского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sz w:val="24"/>
          <w:szCs w:val="24"/>
        </w:rPr>
        <w:t>Урок «открытия» нового зн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Цели урок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тельные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) познакомить учащихся с важными вехами детства и юности поэта; 2) обозначить главную тему его писательской деятельности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Деятельностные: </w:t>
      </w:r>
      <w:r>
        <w:rPr>
          <w:rFonts w:cs="Times New Roman" w:ascii="Times New Roman" w:hAnsi="Times New Roman"/>
          <w:sz w:val="24"/>
          <w:szCs w:val="24"/>
        </w:rPr>
        <w:t>1) формирование у учащихся умений проводить анализ  текста.; 2) развивать умение формулировать собственное мнение и позицию; 3) воспитывать любовь к окружающему миру, людям;</w:t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921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п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 учителя</w:t>
            </w:r>
          </w:p>
        </w:tc>
      </w:tr>
      <w:tr>
        <w:trPr>
          <w:trHeight w:val="73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 Мотивация к деятельности. Введение в тему урока.</w:t>
              <w:br/>
              <w:t>(3 мин.)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Здравствуйте, ребята. Садитесь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3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Скажите, сколько лет прошло с момента окончания войны?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(73 года).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3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к вы считаете, какой след оставила эта страшная война на нашей земле?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(Разруха, нужда, уничтоженные заводы, школы, сожженные города и деревни).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3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 в судьбах людей?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(Гибель родных, сиротство, несбывшиеся мечты).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шло уже 73 года с тех пор, и нам с вами очень трудно представить, какими были послевоенные год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 чём же мы сегодня будем говорить?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Актуализация и пробное учебное действ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10 мин.)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36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менно в это время рос и учился будущий писатель, автор рассказа «Уроки французского», Валентин Григорьевич Распутин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алентин Распутин – один из ярких представителей современной русской литературы, признанный мастер проз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мотр видео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3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-Что в его биографии показалось вам интересным?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3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лентин Григорьевич Распутин вошел в нашу литературу как истинный мастер слова. Сегодня трудно представить себе русскую литературу без его повестей и рассказов. Неслучайно произведения писателя снискали заслуженную популярность как в нашей стране, так и за рубежом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3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 одним из лучших автобиографических рассказов «Уроки французского» мы  будем сегодня знакомиться. Что такое автобиография?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36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white"/>
              </w:rPr>
              <w:t>Автобиограф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 – последовательное описание человеком событий собственной жизни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3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Главный герой является прототипом автора. Как вы понимаете значение слова «прототип»?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white"/>
              </w:rPr>
              <w:t>Прототи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 – конкретная историческая личность, послужившая отправной точкой для создания образа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. Самостоятельная работа с самопроверкой.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shd w:fill="FFFFFF" w:val="clear"/>
              </w:rPr>
              <w:t xml:space="preserve">Работы с текстом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shd w:fill="FFFFFF" w:val="clear"/>
              </w:rPr>
              <w:t>(10 мин.)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 должны были прочитать произведение. Ответьте на следующие вопросы.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</w:rPr>
              <w:t>Проверочная работа по тексту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3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Во сколько лет началась самостоятельная жизнь героя?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чему герою пришлось уехать в райцентр? (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 деревне была только начальная школа)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36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3.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то дал дядя Илья нашему герою, когда выиграл четыреста рублей по облигациям?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едро картошк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. Какая река протекала в деревне, где была мать нашего героя?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Ангара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то все лето так тщательно поливали Вовчик и его сестра ангарской водой?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 глазки картошки и проросшие зерна ржи и овса)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ак называлась игра на деньги, в которую играл герой с мальчиками?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«Чика»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чему Вовчик играл в «Чику»?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(ему не хватало еды)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36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то делал герой с деньгами, которые выигрывал?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Покупал молоко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чему герою рассказа необходимо было пить молоко?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 него было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алокровие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. Во второй раз на что герою нужен был рубль?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Хле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 Включение в систему знаний и повторение</w:t>
              <w:br/>
              <w:t>(15 мин.)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3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Беседа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3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т чьего лица ведется повествование? 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т первого лица. Автор изложил свою биографию - автобиография)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36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то является главным героем?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11-летний мальчик, ученик 5 класса. Ни имени, ни фамилии автор не называет)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3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 Распутин: «Там мне ничего не пришлось выдумывать. Все это происходило со мной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скольку Распутин описывает часть своей жизни, как вы считаете, учительница главного героя, Лидия Михайловна, вымышленный персонаж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Действительно, у Лидии Михайловны есть прототип.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олокова Лидия Михайловна – учительница Валентина Григорьевича по французскому языку. Она назван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а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 в произведении своим именем. Когда в 1973 году рассказ вышел в свет, она сразу узнала себя в нем, отыскала Валентина Григорьевича и несколько раз встречалась с ним. Ее не стало в 2011 го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от как говорит о ней Распутин: «Лидия Михайловна, как и в рассказе, всегда вызывала во мне и удивление, и благоговение... Она представлялась мне возвышенным, почти неземным существом… Совсем еще молодая, недавняя студентка, она не думала о том, что воспитывает нас на своем примере, но поступки, которые для нее сами собой разумелись, становились для нас самыми важными уроками. Уроками …доброты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чему Лидия Михайловна стала помогать своему ученику?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Время было тяжелое, мальчик голодал; чтобы бороться с малокровием, ему нужно было хорошо питаться, пить каждый день молоко. У матери не было возможности передавать продукты вдоволь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Что, по-вашему, вдохновило Распутина на создание рассказа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А вот как он сам ответил на этот вопрос: «Мне нужно было вернуть людям то добро, которое в свое время они сделали для меня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Давайте вспомним, сколько значений у слова урок?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У В.Даля Урок 1- срочная задача ученику или рабочим. 2 – назиданье, вперед наука)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в русском языке называются такие слова?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многозначные)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В каком значении употреблено слово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ро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в названии рассказа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щение к цита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«Я написал этот рассказ в надежде, что преподанные мне в свое время уроки лягут на душу как маленького,  так и взрослого человека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Валентин Распутин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 чем эта цитата? Что хотел донести автор?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 Рефлексия учебной деятельности на уроке</w:t>
              <w:br/>
              <w:t>(7 мин.)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Что вы сегодня узнали нового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тво Распутина привлекает читателей тем, что в его произведениях рядом с обыденным, бытовым присутствуют духовные ценности, нравственные законы, противоречивый внутренний мир героев. Автор убеждает нас в том, что у каждого человека есть неисчерпаемый запас добра, несмотря на все тяготы и трудности времени, которые героям произведений Валентина Распутина пришлось пережи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дает дифференцированное домашнее зада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 отметки за урок. 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8"/>
      <w:szCs w:val="28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4:26:00Z</dcterms:created>
  <dc:creator>Людмилочка</dc:creator>
  <dc:description/>
  <cp:keywords/>
  <dc:language>en-US</dc:language>
  <cp:lastModifiedBy>Ольга Сергеевна Богданова</cp:lastModifiedBy>
  <cp:lastPrinted>2019-02-28T08:56:00Z</cp:lastPrinted>
  <dcterms:modified xsi:type="dcterms:W3CDTF">2020-07-17T04:26:00Z</dcterms:modified>
  <cp:revision>2</cp:revision>
  <dc:subject/>
  <dc:title/>
</cp:coreProperties>
</file>