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МОСТОЯТЕЛЬНОГО ЧТЕНИЯ И ЧТЕНИЯ НА ЛЕТНИХ КАНИКУЛАХ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. Перро. Сказ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. Гримм. Сказ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.Х. Андерсен. Принцесса на горошине. Дюймовоч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сские народные сказ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Пушкин, М. Лермонтов, Ф. Тютчев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Плещеев, А. Майков, А. Толстой. Стихотвор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. Ушинский. Сказ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. Толстой. Рассказы для детей. Был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 Мамин-Сибиряк. Сказ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. Пришвин. Лисичкин хлеб. Расска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. Паустовский. Кот-ворюга. Расска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. Скребицкий. Расска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 Сладков. Расска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 Бианки. Лесная газ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. Шим. Расска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. Снегирев. Про пингвин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 Хармс. Стихотвор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. Заходер. Стихотвор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. Чарушин. Расска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 Драгунский. Денискины расска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 Токмакова. Аля, Кляксич и буква «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 Носов. Рассказы. Повести о Незнай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. Михалков. Праздник непослушания. Стихотвор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. Корнилова. Наш знакомый Бумч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. Пантелеев. Честное слов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 Голявкин. Расска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Ю. Раскин. Как папа был маленьки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Ю. Коваль. Алый. Воробьиное озеро (рассказ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. Успенский. Дядя Федор, Кот и Пес. Крокодил Ге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 его друзья. Про Веру и Анфис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. Остер. Рассказы (Зарядка для хвоста. Бабушка Удава. 38 попугаев и др.). Задачник. Вредные сове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ж. Родари. Приключения Чиполлин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 Биссет. Забытый день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 мирового фольклор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усские народные сказ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азки народов мир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азки зарубежных писател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.Х. Андерсен. «Русалочка», «Дикие лебеди», «Новое платье короля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. Гауф. «Маленький Мук», «Калиф-Аист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. Перро. «Синяя Борода», «Золушка, или Хрустальная туфельк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усская класси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ихотворения А. Пушкина, М. Лермонтова, Ф. Тютчева, А. Плещеева, А. Майкова, А. Толстог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. Жуковский. «Спящая царевн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. Мамин-Сибиряк. «Аленушкины сказк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. Ершов. «Конек-горбунок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. Пушкин. «Руслан и Людмила», «Сказка о царе Салтане», «Сказка о золотом петушке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. Чехов. «Мальчик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ременная русская литератур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ихотворения С. Михалкова, М. Яснова, М. Бородицкой, В. Берестова, И. Токмаковой, Р. Сеф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. Гайдар. «Голубая чашка», «Горячий камень». Повести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. Житков. «Про волка», «Про обезьяну», «Мангуст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 Носов. Рассказы. «Незнайка на Луне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. Лагин. «Старик Хоттабыч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Ю. Томин. «Шел по городу волшебник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. Прокофьева. «Приключения желтого чемоданчик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Ю. Коваль. «Приключения Васи Куролесов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. Губарев. «Королевство кривых зеркал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. Козлов. Сказки о Ежике и Медвежонк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. Остер. «Бабушка удава», «Вредные советы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рубежная литератур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. Киплинг. «Кошка, которая гуляла сама по себе», «Рикки-Тикки-Тав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. Харрис. «Сказки дядюшки Римус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. Пройслер. «Маленькая Баба-Яга», «Маленький водяной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. Янссон. «Шляпа волшебник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. Экхольм. «Тутта Карлссон Первая и единственная, Людвиг Четырнадцатый и другие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ж. Родари. «Сказки по телефону». «Сказки, у которых три конц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. Линдгрен. «Рони, дочь разбойника», «Мы все из Бюллербю», «Мио, мой Ми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фы, сказ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фологические сюжеты Древней Гре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ские волшебные сказ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зки народов ми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ская класс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хи М. Лермонтова, Н. Некрасова, С. Есени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 Пушкин. Стихи. Сказ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 Гарин-Михайловский. «Детство Тем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 Чехов. «Каштан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ская литература XX-XXI в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 Гайдар. «Тимур и его команда», «Судьба барабанщи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. Олеша. «Три толстя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. Шварц. «Два клена», «Красная Шапоч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. Ларри. «Необыкновенные приключения Карика и Вал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 Волков. «Волшебник Изумрудного города», «Урфин Джюс и его деревянные солдаты», «Семь подземных королей», «Огненный бог Марранов», «Желтый туман», «Тайна заброшенного зам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 Рыбаков. «Бронзовая птиц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 Крапивин. «Дети синего фламинго», «Оруженосец Каш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. Коваль. Расска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 Голявкин. «Мой добрый пап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 Кургузов. Расска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. Успенский. «Дядя Федор, пес и кот», «Крокодил Гена и его друзь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рубежная литерату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 Гюго. «Гаврош», «Козетт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 Линдгрен. «Три повести о Малыше и Карлсоне», «Пеппи Длинный Чулок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. Кэрролл. «Алиса в Стране чудес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. Лагерлёф. «Чудесное путешествие Нильса с дикими гусям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 Милн. «Винни Пух и все-все-вс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ж. Родари. «Волшебный голос Джельсомин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. Янссон. «Муми-тролль и комета», «Мемуары папы Муми-тролля», «Опасное лето», «Волшебная зим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. Зальтен. «Бемб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 Барри. «Питер Пэ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Пушкин. «Руслан и Людмил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Чехов. «Мальчики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Куприн. «Сапсан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. Григорович. «Гуттаперчевый мальчик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. Бажов. Сказ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. Пантелеев. «Республика ШКИД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. Зощенко. Рассказы для дет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. Кассиль. «Кондуит и Швамбрания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 Катаев. «Белеет парус одинокий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Рыбаков. «Кортик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Волков. «Волшебник Изумрудного город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Алексин. «Необычайные похождения Севы Котлова», «Коля пишет Оле, Оля пишет Коле», повести, рассказ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 Крапивин. «Ковер-самолет», пове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. Прокофьева. «Приключения желтого чемоданчик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. Лагин. «Старик Хоттабыч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Ю. Томин. «Карусели над городом», «Шел по городу волшебник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Ю. Коваль. Рассказы. «Приключения Васи Куролесов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 Губарев. «Королевство кривых зеркал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Ю. Олеша. «Три толстяк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. Будогоская. «Повесть о рыжей девочк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ир Булычев. «Девочка с Земли», «Тайна Третьей планеты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Некрасов. «Приключения капитана Врунгеля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Мошковский. «Пятеро в звездолет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. Дефо. «Робинзон Крузо» (детское издани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Линдгрен. «Ронья - дочь разбойника», «Приключения Эмил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Леннеберги», цикл о Калле Блюмквисте, «Расмус-бродяг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. Кэрролл. «Алиса в Стране чудес», «Алиса в Зазеркаль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. Твен. «Приключения Тома Сойер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. Уайльд. «Мальчик-звезд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 Гауф. «Калиф-аист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. Экхольм. «Тутта Карлссон Первая и единственная, Людвиг Четырнадцатый и други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. Янссон. «Шляпа Волшебник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. Харрис. «Сказки дядюшки Римус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. Крюс. «Тим Талер, или Проданный смех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. Энде. «Бесконечная кни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54:00Z</dcterms:created>
  <dc:creator>ADMIN</dc:creator>
  <dc:description/>
  <dc:language>en-US</dc:language>
  <cp:lastModifiedBy/>
  <dcterms:modified xsi:type="dcterms:W3CDTF">2017-05-07T17:48:30Z</dcterms:modified>
  <cp:revision>4</cp:revision>
  <dc:subject/>
  <dc:title>СПИСОК ЛИТЕРАТУРЫ</dc:title>
</cp:coreProperties>
</file>