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рока: Приманчук О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ый  предмет:  </w:t>
      </w:r>
      <w:r>
        <w:rPr>
          <w:rFonts w:cs="Times New Roman" w:ascii="Times New Roman" w:hAnsi="Times New Roman"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</w:t>
      </w:r>
      <w:r>
        <w:rPr>
          <w:rFonts w:cs="Times New Roman" w:ascii="Times New Roman" w:hAnsi="Times New Roman"/>
          <w:i/>
          <w:sz w:val="24"/>
          <w:szCs w:val="24"/>
        </w:rPr>
        <w:t>6 б</w:t>
      </w:r>
    </w:p>
    <w:p>
      <w:pPr>
        <w:pStyle w:val="Normal"/>
        <w:spacing w:lineRule="auto" w:line="240" w:before="0" w:after="0"/>
        <w:rPr>
          <w:rStyle w:val="StrongEmphasis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  УМК: </w:t>
      </w:r>
      <w:r>
        <w:rPr>
          <w:rStyle w:val="StrongEmphasis"/>
          <w:b w:val="false"/>
          <w:sz w:val="24"/>
          <w:szCs w:val="24"/>
          <w:u w:val="single"/>
        </w:rPr>
        <w:t xml:space="preserve">Коровина В.Я. и др. Литература: учебник-хрестоматия для 6 класса: В 2 ч. –М.:  Просвещение, 2018. </w:t>
      </w:r>
    </w:p>
    <w:p>
      <w:pPr>
        <w:pStyle w:val="Normal"/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ражение трудностей после военного времени в повести В.Г.Распутина «Уроки французског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«открытия»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уро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тель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познакомить учащихся с важными вехами детства и юности поэта; 2) обозначить главную тему его писательск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ятельностные: </w:t>
      </w:r>
      <w:r>
        <w:rPr>
          <w:rFonts w:cs="Times New Roman" w:ascii="Times New Roman" w:hAnsi="Times New Roman"/>
          <w:sz w:val="24"/>
          <w:szCs w:val="24"/>
        </w:rPr>
        <w:t>1) формирование у учащихся умений проводить анализ  текста.; 2) развивать умение формулировать собственное мнение и позицию; 3) воспитывать любовь к окружающему миру, людям;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543"/>
        <w:gridCol w:w="45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отивация к деятельности. Введение в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3 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равствуйте, ребята. Сегодня мы с вами поговорим о произведении  Валентина Григорьевича Распутина «Уроки французского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кажите, сколько лет прошло с момента окончания войны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73 года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считаете, какой след оставила эта страшная война на нашей земл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Разруха, нужда, уничтоженные заводы, школы, сожженные города и деревни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в судьбах людей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Гибель родных, сиротство, несбывшиеся мечты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ло уже 73 года с тех пор, и нам с вами очень трудно представить, какими были послевоенные год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ём же мы сегодня будем говорить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, высказывают свои вер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смыслообразова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бщеучебные универсальные дейст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формулировать собственное мнение и позицию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ние своих действий в соответствии с поставленной задач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Актуализация и пробное учебное действие</w:t>
              <w:br/>
              <w:t>(10 мин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слайд 1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енно в это время рос и учился будущий писатель, автор рассказа «Уроки французского», Валентин Григорьевич Распут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нтин Распутин – один из ярких представителей современной русской литературы, признанный мастер проз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-Что в его биографии показалось вам интересным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нтин Григорьевич Распутин вошел в нашу литературу как истинный мастер слова. Сегодня трудно представить себе русскую литературу без его повестей и рассказов. Неслучайно произведения писателя снискали заслуженную популярность как в нашей стране, так и за рубеж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одним из лучших автобиографических рассказов «Уроки французского» мы  будем сегодня знакомиться. Что такое автобиография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Автобиограф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– последовательное описание человеком событий соб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лавный герой является прототипом автора. Как вы понимаете значение слова «прототип»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Прототи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– конкретная историческая личность, послужившая отправной точкой для создания обра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видео, делают краткий конспе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иска необходимой информации для выполнения учебных заданий с использованием учебной литературы; умение строить рассуждения в форме связи простых суждений об объекте, его строении, свойствах и связ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формулировать собственное мнение и позицию; уметь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Самостоятельная работа с самопроверкой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Работы с текстом. </w:t>
              <w:br/>
              <w:t>(10 мин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должны были прочитать произведение. Ответьте на следующие вопросы.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Проверочная работа по текст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о сколько лет началась самостоятельная жизнь героя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дал дядя Илья нашему герою, когда выиграл четыреста рублей по облигациям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ро картош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для мальчика было самым страшным, когда он приходил из школы и оставался один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Тоск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герою рассказа необходимо было пить молоко?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окров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называлась игра на деньги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«Чик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делал герой с деньгами, которые выигрывал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Покупал молок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то первым затеял драку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тах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ая река протекала в деревне, где была мать нашего героя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Анга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второй раз на что герою нужен был рубль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Хлеб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Я знал, что иду на ………….., но меньшим ……………… было раз и навсегда смириться с тем, что меня избили и выгнал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ни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, пользуясь учебником и своими знаниями, отвечают на вопросы, заполняют пропус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иска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ировать свое действие в соответствии с поставленной задачей и условиями ее реализации, 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Включение в систему знаний и повторение</w:t>
              <w:br/>
              <w:t>(15 мин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Бесед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 чьего лица ведется повествование?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 первого лица. Автор изложил свою биографию - автобиография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является главным героем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11-летний мальчик, ученик 5 класса. Ни имени, ни фамилии автор не называет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Распутин: «Там мне ничего не пришлось выдумывать. Все это происходило со мно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кольку Распутин описывает часть своей жизни, как вы считаете, учительница главного героя, Лидия Михайловна, вымышленный персонаж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йствительно, у Лидии Михайловны есть прототип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айд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локова Лидия Михайловна – учительница Валентина Григорьевича по французскому языку. Она назва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в произведении своим именем. Когда в 1973 году рассказ вышел в свет, она сразу узнала себя в нем, отыскала Валентина Григорьевича и несколько раз встречалась с ним. Ее не стало в 2011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т как говорит о ней Распутин: «Лидия Михайловна, как и в рассказе, всегда вызывала во мне и удивление, и благоговение... Она представлялась мне возвышенным, почти неземным существом… Совсем еще молодая, недавняя студентка, она не думала о том, что воспитывает нас на своем примере, но поступки, которые для нее сами собой разумелись, становились для нас самыми важными уроками. Уроками …доброт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Лидия Михайловна стала помогать своему ученику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ремя было тяжелое, мальчик голодал; чтобы бороться с малокровием, ему нужно было хорошо питаться, пить каждый день молоко. У матери не было возможности передавать продукты вдовол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, по-вашему, вдохновило Распутина на создание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вот как он сам ответил на этот вопрос: «Мне нужно было вернуть людям то добро, которое в свое время они сделали для мен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вспомним, сколько значений у слова урок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 В.Даля Урок 1- срочная задача ученику или рабочим. 2 – назиданье, вперед наук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 русском языке называются такие слова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ногозначны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каком значении употреблено слов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названии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к эпиграф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итатель учится у книг не жизни, а чувствам. Литература, на мой взгляд, это прежде всего воспитание чувств. И прежде всего доброты, чистоты, благородства». В.Г.Распут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 чем эпиграф? Какими хочет видеть вас, молодое поколение, автор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Делают  замет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имволических средств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формулировать собственное мнение и пози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формулировать собственное мнение и позиц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Рефлексия учебной деятельности на уро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мин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ы сегодня узнали нового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Распутина привлекает читателей тем, что в его произведениях рядом с обыденным, бытовым присутствуют духовные ценности, нравственные законы, противоречивый внутренний мир героев. Автор убеждает нас в том, что у каждого человека есть неисчерпаемый запас доб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дифференцированное домашнее 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ставляет отметки за урок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месте с учителем подводят итог урока(рефлексию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декватной позитивной самооценки, формирования границ собственного знания и «незнания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ное и произвольное построение речевого высказывания в устной форм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формулировать собственное мнение и позицию; уметь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воспринимать оценку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28:00Z</dcterms:created>
  <dc:creator>Людмилочка</dc:creator>
  <dc:description/>
  <cp:keywords/>
  <dc:language>en-US</dc:language>
  <cp:lastModifiedBy>Ольга Сергеевна Богданова</cp:lastModifiedBy>
  <cp:lastPrinted>2019-02-26T11:39:00Z</cp:lastPrinted>
  <dcterms:modified xsi:type="dcterms:W3CDTF">2020-07-17T04:28:00Z</dcterms:modified>
  <cp:revision>2</cp:revision>
  <dc:subject/>
  <dc:title/>
</cp:coreProperties>
</file>