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общеобразовательное  учреждение Центр образования</w:t>
      </w:r>
    </w:p>
    <w:p>
      <w:pPr>
        <w:pStyle w:val="Normal"/>
        <w:tabs>
          <w:tab w:val="clear" w:pos="708"/>
          <w:tab w:val="left" w:pos="661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Героя Советского Союза А.П. Маресьева «Открыти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Литературное чтение</w:t>
      </w:r>
    </w:p>
    <w:p>
      <w:pPr>
        <w:pStyle w:val="Normal"/>
        <w:spacing w:before="0" w:after="0"/>
        <w:jc w:val="center"/>
        <w:rPr>
          <w:rFonts w:ascii="Times New Roman" w:hAnsi="Times New Roman" w:eastAsia="JournalC-Bold;Times New Roman" w:cs="Times New Roman"/>
          <w:sz w:val="36"/>
          <w:szCs w:val="36"/>
        </w:rPr>
      </w:pPr>
      <w:bookmarkStart w:id="0" w:name="_Hlk24103929"/>
      <w:bookmarkEnd w:id="0"/>
      <w:r>
        <w:rPr>
          <w:rFonts w:eastAsia="JournalC-Bold;Times New Roman" w:cs="Times New Roman" w:ascii="Times New Roman" w:hAnsi="Times New Roman"/>
          <w:sz w:val="36"/>
          <w:szCs w:val="36"/>
        </w:rPr>
        <w:t xml:space="preserve">Суровые законы жизни зимнего леса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JournalC-Bold;Times New Roman" w:cs="Times New Roman" w:ascii="Times New Roman" w:hAnsi="Times New Roman"/>
          <w:sz w:val="36"/>
          <w:szCs w:val="36"/>
        </w:rPr>
        <w:t>Рассказ В. Бианки «По следам».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  <w:bookmarkStart w:id="1" w:name="_Hlk24103929"/>
      <w:bookmarkStart w:id="2" w:name="_Hlk24103929"/>
      <w:bookmarkEnd w:id="2"/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лова Татьяна Борисов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омсомольск-на-Амур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eastAsia="JournalC-Bold;Times New Roman" w:cs="Times New Roman" w:ascii="Times New Roman" w:hAnsi="Times New Roman"/>
          <w:sz w:val="24"/>
          <w:szCs w:val="24"/>
        </w:rPr>
        <w:t>Суровые законы жизни зимнего леса. Рассказ В. Бианки «По следам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создание условий для формирования активной читательской позиции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ющей эмоционально вжиться в текст, почувствовать точность и ярк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а писателя, понять основную мысль произвед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дачи: 1). Учить осознанному чтению, сопереживать вместе с автор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). Развивать критическое мышление и речь учащих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). Правильно вести себя в природе и находить правильный выход из сложившихся ситуац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). В</w:t>
      </w:r>
      <w:r>
        <w:rPr/>
        <w:t>оспитывать детей видеть себя и природу как одно целое.</w:t>
      </w:r>
    </w:p>
    <w:tbl>
      <w:tblPr>
        <w:tblW w:w="10983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5556"/>
        <w:gridCol w:w="3119"/>
      </w:tblGrid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Актуал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ьные кар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bookmarkStart w:id="3" w:name="_Hlk24107419"/>
            <w:bookmarkEnd w:id="3"/>
            <w:r>
              <w:rPr>
                <w:rFonts w:cs="Times New Roman" w:ascii="Times New Roman" w:hAnsi="Times New Roman"/>
                <w:b/>
              </w:rPr>
              <w:t>Картина леса</w:t>
            </w:r>
            <w:r>
              <w:rPr>
                <w:rFonts w:cs="Times New Roman" w:ascii="Times New Roman" w:hAnsi="Times New Roman"/>
              </w:rPr>
              <w:t xml:space="preserve"> со следами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4" w:name="_Hlk24107419"/>
            <w:bookmarkStart w:id="5" w:name="_Hlk24107419"/>
            <w:bookmarkEnd w:id="5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тр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ий  Валентинович</w:t>
              <w:br/>
              <w:t>Бианки</w:t>
              <w:br/>
              <w:t>1894- 1959г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Кто не любит природы, тот не любит и человека, тот не гражданин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pacing w:before="0" w:after="0"/>
              <w:rPr/>
            </w:pPr>
            <w:r>
              <w:rPr>
                <w:color w:val="000000"/>
              </w:rPr>
              <w:t>Звучит музык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(«Сказочная зимняя мелодия»)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казочная и величественная зима. Принося с собой морозы и снежные метели, она погружает землю в зимнюю сказку и хранит в себе множество тайн и секретов.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color w:val="000000"/>
              </w:rPr>
              <w:t>Д! Снег летает и сверкает</w:t>
            </w:r>
          </w:p>
          <w:p>
            <w:pPr>
              <w:pStyle w:val="Style19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овно пухом устилает</w:t>
            </w:r>
          </w:p>
          <w:p>
            <w:pPr>
              <w:pStyle w:val="Style19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 долины и поля ...</w:t>
            </w:r>
          </w:p>
          <w:p>
            <w:pPr>
              <w:pStyle w:val="Style19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Кто не знает, тот говорит, что зимой в лесу пусто и неинтересно. Ну, какая же здесь пустота? Посмотрите-ка, сколько следов! Только следы надо уметь распознавать, уметь «читать» лесную книгу! И поможет нам в этом писатель, который сказал, «Кто не любит природы, тот не любит и человека, тот не гражданин». 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Догадались, о ком идет речь. Давайте проверим себя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- Так кто же нас научит «читать» лесную книгу? (В.В. Бианки)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ак называется раздел, который мы с вами читаем?</w:t>
            </w:r>
            <w:r>
              <w:rPr>
                <w:rFonts w:eastAsia="JournalC-Bold;Times New Roman"/>
              </w:rPr>
              <w:t xml:space="preserve"> «ПОЁТ ЗИМА, АУКАЕТ…»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А как называется произведение, с которым мы работали на прошлом уроке? - Что мы узнали об авторе?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какому жанру литературы относится произведение? (рассказ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азывается рассказом?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Cs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ссказ – это произведение, в котором описывается одно событие из жизни геро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На данном этапе урока идет формирование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Style19"/>
              <w:numPr>
                <w:ilvl w:val="0"/>
                <w:numId w:val="8"/>
              </w:numPr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познавательных УУД</w:t>
            </w:r>
          </w:p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/>
            </w:pPr>
            <w:r>
              <w:rPr>
                <w:rStyle w:val="StrongEmphasis"/>
              </w:rPr>
              <w:t xml:space="preserve">1) </w:t>
            </w:r>
            <w:r>
              <w:rPr>
                <w:bCs/>
              </w:rPr>
              <w:t>о</w:t>
            </w:r>
            <w:r>
              <w:rPr/>
              <w:t>риентироваться в учебнике.</w:t>
            </w:r>
          </w:p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/>
            </w:pPr>
            <w:r>
              <w:rPr>
                <w:rStyle w:val="StrongEmphasis"/>
              </w:rPr>
              <w:t xml:space="preserve">2) </w:t>
            </w:r>
            <w:r>
              <w:rPr>
                <w:rStyle w:val="Appleconvertedspace"/>
                <w:b/>
              </w:rPr>
              <w:t> </w:t>
            </w:r>
            <w:r>
              <w:rPr>
                <w:rStyle w:val="StrongEmphasis"/>
                <w:b w:val="false"/>
                <w:bCs w:val="false"/>
              </w:rPr>
              <w:t>находить ответы на вопросы в тексте, иллюстрациях.</w:t>
            </w:r>
          </w:p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Развитие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ова главная мысль произвед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леды сороки (с. 69)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леды белки (с. 69)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леды зайца (с.70)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леды куропатки (с.70)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леды лисьи (с.66, 70)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леды барсука (с.70,71, 73)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олчьи следы (с.71) 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Italic;Arabic Typesetting" w:cs="Times New Roman"/>
                <w:color w:val="000000"/>
                <w:sz w:val="24"/>
                <w:szCs w:val="24"/>
              </w:rPr>
            </w:pPr>
            <w:r>
              <w:rPr>
                <w:rFonts w:eastAsia="JournalC-Italic;Arabic Typesetting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ы путешествовали с вами по зимнему лесу, а сегодня продолжим. Работа с текстом рассказа В. Бианки.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-Кто же главные герои рассказа, с которыми мы начали наше  знакомство?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 xml:space="preserve"> (мальчик Егорка и его отец - лесник</w:t>
            </w:r>
            <w:r>
              <w:rPr>
                <w:color w:val="000000"/>
              </w:rPr>
              <w:t>)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Что вы должны были сделать дома? (перечитать рассказ В.Бианки и собрать всю информацию о Егоре).  </w:t>
            </w:r>
          </w:p>
          <w:p>
            <w:pPr>
              <w:pStyle w:val="Style19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9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часть. 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Так что же вы узнали об этом мальчике? Кто готов ответить на этот вопрос? –Кто хочет дополнить. Прочитайте всю информацию, которую вы собрали о Егорке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(Сын лесника, 13 лет, живет с отцом в избушке, в лесу. Отец воспитывает сына в строгости, многому его научил: читать следы, ориентироваться в лесу, стрелять. Егорка любит охотиться.)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Егорка очень  любит охотиться? Докажите словами текста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(Загорелось Егорке – сейчас в лес бежать. Охота пуще неволи.)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Какое обещание дал Егорка отцу? Выполнил ли Егорка своё обещание? </w:t>
            </w:r>
            <w:r>
              <w:rPr>
                <w:i/>
                <w:iCs/>
                <w:color w:val="000000"/>
              </w:rPr>
              <w:t>(Мигом вернусь)</w:t>
            </w:r>
          </w:p>
          <w:p>
            <w:pPr>
              <w:pStyle w:val="Style19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9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тите внимание на 2 часть «Выборочное чтение»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огда лесник заволновался, что нет дома сына?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Прочитайте слова, которые показывают, что отец беспокоится и ждет сына. От чего он вздрогнул?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Почему отец поспешил в лес?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Докажите словами из текста, что отец волновался за сына?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А наше отношение к Егорке в этот момент (переживаем, волнуемся, что же случилось с ним)</w:t>
            </w:r>
          </w:p>
          <w:p>
            <w:pPr>
              <w:pStyle w:val="Style19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color w:val="000000"/>
              </w:rPr>
              <w:t>Продолжаем нашу работу со 2 и 3 часть. Поработаем самостоятельно (работа по вариантам)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Найдите описание леса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вариант: во 2 части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 вариант: в 3 части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Лес изменился?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Куда вернулся лесник?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Какая зима предстает перед нами?</w:t>
            </w:r>
          </w:p>
          <w:p>
            <w:pPr>
              <w:pStyle w:val="Style19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9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ходим к следующей 4 части рассказа. Прочитаем  4 часть вслух. «Жужжащее чтение».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-Что произошло с отцом, как изменился лесник за одну ночь?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Почему?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Зачем отправился в лес снова?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леды, каких зверей и птиц он увидел?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очему он мог «читать по снегу», как по книге? (знал особенности животных)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аблюдаем, как лесник читал книгу зимы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Какие птицы оставляют следы крестиком?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Что узнали про сорок?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Какие следы у белки?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Как описаны заячьи следы?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Какой вывод сделал лесник о своем сыне? (лихой рос охотник, чувство гордости испытывает)</w:t>
            </w:r>
          </w:p>
          <w:p>
            <w:pPr>
              <w:pStyle w:val="Style19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Style19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о 5 частью будем работать в парах. Работа в парах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Просмотровое чтение» (просмотрите бегло 5 часть)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Какие новые испытания приготовила зима для лесника?</w:t>
            </w:r>
          </w:p>
          <w:p>
            <w:pPr>
              <w:pStyle w:val="Style19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9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 в 6 части найдите и з</w:t>
            </w:r>
            <w:r>
              <w:rPr>
                <w:color w:val="000000"/>
              </w:rPr>
              <w:t xml:space="preserve">ачитайте самый напряженный момент рассказа. 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Какие приемы использует автор, чтобы показать переживания отца? (короткие предложения, многоточия, восклицательные предложения)</w:t>
            </w:r>
          </w:p>
          <w:p>
            <w:pPr>
              <w:pStyle w:val="Style19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9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тимся к 7 части и прочитаем ее цепочкой.</w:t>
            </w:r>
            <w:r>
              <w:rPr>
                <w:color w:val="000000"/>
              </w:rPr>
              <w:t>.</w:t>
            </w:r>
          </w:p>
          <w:p>
            <w:pPr>
              <w:pStyle w:val="Style19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Кого услышал лесник после выстрелов? (Егорку)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О чем попросил Егорка своего отца? (Поднять бердану)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- Что такое </w:t>
            </w:r>
            <w:r>
              <w:rPr>
                <w:rStyle w:val="Appleconvertedspace"/>
                <w:color w:val="000000"/>
                <w:shd w:fill="FFFFFF" w:val="clear"/>
              </w:rPr>
              <w:t> бердана? Почему Егорка беспокоился о своем оружие?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Как лесник нес Егорку? (прочитайте)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Style19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9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ьте на вопросы 8 части.</w:t>
            </w:r>
          </w:p>
          <w:p>
            <w:pPr>
              <w:pStyle w:val="Style19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Что рассказал Егорка отцу?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Что пообещал отец сыну?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Какая была погода за окном?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Какого зверя все-таки подшиб Егорка? (Барсука)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-Почему отец не узнал, что это барсук?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  <w:t>Прочитайте последний абзац. – Что произошло с лесом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JournalC-Italic;Arabic Typesetting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JournalC-Italic;Arabic Typesetting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JournalC-Italic;Arabic Typesetting" w:cs="Times New Roman" w:ascii="Times New Roman" w:hAnsi="Times New Roman"/>
                <w:b/>
                <w:color w:val="000000"/>
                <w:sz w:val="24"/>
                <w:szCs w:val="24"/>
              </w:rPr>
              <w:t>3.</w:t>
            </w:r>
            <w:r>
              <w:rPr>
                <w:rFonts w:eastAsia="JournalC-Italic;Arabic Typesetting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Обобщающая беседа</w:t>
            </w:r>
            <w:r>
              <w:rPr>
                <w:rFonts w:eastAsia="JournalC-Italic;Arabic Typesetting"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JournalC-Italic;Arabic Typesetting"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JournalC-Italic;Arabic Typesetting" w:cs="Times New Roman" w:ascii="Times New Roman" w:hAnsi="Times New Roman"/>
                <w:color w:val="000000"/>
                <w:sz w:val="24"/>
                <w:szCs w:val="24"/>
              </w:rPr>
              <w:t>Вы согласны, что зимний лес живёт по своим суровым законам? Давайте вспомним, о каких  законах говорит нам автор? Попытайтесь их сформулировать (Нужно засветло возвращаться к жилью, уметь «читать» следы, ориентироваться, знать повадки зверей, быть терпеливым, смелым…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JournalC-Italic;Arabic Typesetting"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JournalC-Italic;Arabic Typesetting" w:cs="Times New Roman" w:ascii="Times New Roman" w:hAnsi="Times New Roman"/>
                <w:color w:val="000000"/>
                <w:sz w:val="24"/>
                <w:szCs w:val="24"/>
              </w:rPr>
              <w:t>Докажите, что отец Егорки сам живёт по этим законам и сына научил тому ж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Italic;Arabic Typesetting" w:cs="Times New Roman"/>
                <w:color w:val="000000"/>
                <w:sz w:val="24"/>
                <w:szCs w:val="24"/>
              </w:rPr>
            </w:pPr>
            <w:r>
              <w:rPr>
                <w:rFonts w:eastAsia="JournalC-Italic;Arabic Typesetting" w:cs="Times New Roman" w:ascii="Times New Roman" w:hAnsi="Times New Roman"/>
                <w:color w:val="000000"/>
                <w:sz w:val="24"/>
                <w:szCs w:val="24"/>
              </w:rPr>
              <w:t>- Чему нас хотел научить автор? (что нужно соблюдать законы, надо стараться их соблюдать…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Italic;Arabic Typesetting" w:cs="Times New Roman"/>
                <w:color w:val="000000"/>
                <w:sz w:val="24"/>
                <w:szCs w:val="24"/>
              </w:rPr>
            </w:pPr>
            <w:r>
              <w:rPr>
                <w:rFonts w:eastAsia="JournalC-Italic;Arabic Typesetting" w:cs="Times New Roman" w:ascii="Times New Roman" w:hAnsi="Times New Roman"/>
                <w:color w:val="000000"/>
                <w:sz w:val="24"/>
                <w:szCs w:val="24"/>
              </w:rPr>
              <w:t>-Значит, какова главная мысль произведения?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Нужно знать жизнь леса, чтобы спасти свою жизнь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-Italic;Arabic Typesetting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JournalC-Italic;Arabic Typesetting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а в группа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JournalC-Italic;Arabic Typesetting"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JournalC-Italic;Arabic Typesetting" w:cs="Times New Roman" w:ascii="Times New Roman" w:hAnsi="Times New Roman"/>
                <w:color w:val="000000"/>
                <w:sz w:val="24"/>
                <w:szCs w:val="24"/>
              </w:rPr>
              <w:t xml:space="preserve">Попробуйте вспомнить по всех птиц и зверей, которые упоминаются в этом рассказ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проведем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гру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</w:rPr>
              <w:t xml:space="preserve"> «Внимательный читатель»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узнаем, кто умеет  внимательно читать. Работа по карточкам.</w:t>
            </w:r>
            <w:r>
              <w:rPr>
                <w:rFonts w:eastAsia="JournalC-Italic;Arabic Typesetting" w:cs="Times New Roman" w:ascii="Times New Roman" w:hAnsi="Times New Roman"/>
                <w:color w:val="000000"/>
                <w:sz w:val="24"/>
                <w:szCs w:val="24"/>
              </w:rPr>
              <w:t xml:space="preserve"> Проверка работы групп.</w:t>
            </w:r>
          </w:p>
          <w:p>
            <w:pPr>
              <w:pStyle w:val="Style19"/>
              <w:suppressAutoHyphens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чтобы подвести итог нашей работы на уроке нам необходимо составить «синквейн». Работать будете в группах.</w:t>
            </w:r>
          </w:p>
          <w:p>
            <w:pPr>
              <w:pStyle w:val="Style19"/>
              <w:suppressAutoHyphens w:val="false"/>
              <w:spacing w:before="0" w:after="0"/>
              <w:rPr/>
            </w:pPr>
            <w:r>
              <w:rPr>
                <w:color w:val="000000"/>
              </w:rPr>
              <w:t>Составление «синквейна» на существительное Егорка .(работа в групп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Его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 прилагательных. (Настойчивый, лихой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3 глагола. (Стреляет, залезает, думае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раза. (Отличный знаток лес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иноним. (Егорка – стрелок.)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Обобщение: -</w:t>
            </w:r>
            <w:r>
              <w:rPr>
                <w:color w:val="000000"/>
              </w:rPr>
              <w:t xml:space="preserve"> Какой след оставил В. Бианки? Если бы природа могла чувствовать благодарность к человеку за то, что он проник в ее жизнь и воспел ее, показал всю красоту, то, прежде всего эта благодарность выпала бы на долю Виталия Валентиновича Бианки. Книги В. Бианки – это радость общения с природой, радость постоянных открытий. Ведь только тот, кто хорошо знает природу, может ее любить и беречь, умножать ее богатства. Если вы еще не открыли для себя художественный мир писателя, поспешите это сдела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На данном этапе урока идет формирование</w:t>
            </w:r>
          </w:p>
          <w:p>
            <w:pPr>
              <w:pStyle w:val="Style19"/>
              <w:numPr>
                <w:ilvl w:val="0"/>
                <w:numId w:val="5"/>
              </w:numPr>
              <w:suppressAutoHyphens w:val="false"/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познавательных УУД:</w:t>
            </w:r>
          </w:p>
          <w:p>
            <w:pPr>
              <w:pStyle w:val="Style19"/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1) извлекать информацию из текста;</w:t>
            </w:r>
          </w:p>
          <w:p>
            <w:pPr>
              <w:pStyle w:val="Style19"/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2) на основе анализа прочитанного делать выводы;</w:t>
            </w:r>
          </w:p>
          <w:p>
            <w:pPr>
              <w:pStyle w:val="Style19"/>
              <w:numPr>
                <w:ilvl w:val="0"/>
                <w:numId w:val="6"/>
              </w:numPr>
              <w:suppressAutoHyphens w:val="false"/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регулятивных УУД:</w:t>
            </w:r>
          </w:p>
          <w:p>
            <w:pPr>
              <w:pStyle w:val="Style19"/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1) высказывать своё предположение, делать выводы на основе работы с текстом произведения;</w:t>
            </w:r>
          </w:p>
          <w:p>
            <w:pPr>
              <w:pStyle w:val="Style19"/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2) оценивать учебные действия в соответствии с поставленной задачей;</w:t>
            </w:r>
          </w:p>
          <w:p>
            <w:pPr>
              <w:pStyle w:val="Style19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личностных УУД:</w:t>
            </w:r>
          </w:p>
          <w:p>
            <w:pPr>
              <w:pStyle w:val="Style19"/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1) умение показать и доказать своё отношение к герою, выражать свои эмоции;</w:t>
            </w:r>
          </w:p>
          <w:p>
            <w:pPr>
              <w:pStyle w:val="Style19"/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2) формируем мотивацию к обучению и целенаправленной познавательной деятельности;</w:t>
            </w:r>
          </w:p>
          <w:p>
            <w:pPr>
              <w:pStyle w:val="Style19"/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3) умение оценивать поступки в соответствии с определённой ситуацией.</w:t>
            </w:r>
          </w:p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Style19"/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На данном этапе урока идет формирование</w:t>
            </w:r>
          </w:p>
          <w:p>
            <w:pPr>
              <w:pStyle w:val="Style19"/>
              <w:numPr>
                <w:ilvl w:val="0"/>
                <w:numId w:val="7"/>
              </w:numPr>
              <w:suppressAutoHyphens w:val="false"/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коммуникативных УУД:</w:t>
            </w:r>
          </w:p>
          <w:p>
            <w:pPr>
              <w:pStyle w:val="Style19"/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1) умение слушать и понимать других;</w:t>
            </w:r>
          </w:p>
          <w:p>
            <w:pPr>
              <w:pStyle w:val="Style19"/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2) умение строить речевое высказывание в соответствии с поставленными задачами;</w:t>
            </w:r>
          </w:p>
          <w:p>
            <w:pPr>
              <w:pStyle w:val="Style19"/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3) умение оформлять свои мысли в устной форме;</w:t>
            </w:r>
          </w:p>
          <w:p>
            <w:pPr>
              <w:pStyle w:val="Style19"/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4) умение работать в группе (паре): ведение диалога, монолога, планирование совместной деятельности, распределение ролей, корректировке ошибок;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личностных УУД</w:t>
            </w:r>
          </w:p>
          <w:p>
            <w:pPr>
              <w:pStyle w:val="Style19"/>
              <w:numPr>
                <w:ilvl w:val="0"/>
                <w:numId w:val="4"/>
              </w:numPr>
              <w:suppressAutoHyphens w:val="false"/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умение осуществлять познавательную и личностную рефлексию.</w:t>
            </w:r>
          </w:p>
          <w:p>
            <w:pPr>
              <w:pStyle w:val="Style19"/>
              <w:suppressAutoHyphens w:val="false"/>
              <w:spacing w:before="0" w:after="0"/>
              <w:ind w:left="72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ΙΙΙ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Рефлексия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вам показалось на уроке самым интересным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4"/>
                <w:szCs w:val="24"/>
              </w:rPr>
              <w:t>Как бы вы оценили свою работу на уроке? (Возьмите карточки и оцените свою работу на урок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JournalC-Bold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V. Домашнее задание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JournalC-Bold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;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eastAsia="JournalC-Bold;Times New Roman" w:cs="Times New Roman" w:ascii="Times New Roman" w:hAnsi="Times New Roman"/>
                <w:bCs/>
                <w:sz w:val="24"/>
                <w:szCs w:val="24"/>
              </w:rPr>
              <w:t>Для всех.</w:t>
            </w:r>
            <w:r>
              <w:rPr>
                <w:rFonts w:eastAsia="JournalC-Bold;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4"/>
                <w:szCs w:val="24"/>
              </w:rPr>
              <w:t>Подготовить выразительное чтение части, которая понравилась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По выбору: «Синквейн» на тему «Кни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 выбору: Составьте характеристику Егорки и отц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900FF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.Н.Бунеев, Е.В.Бунеева Литературное чтение «В одном счастливом детстве». 3 класс. Часть 2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Портрет В. В.Бианки</w:t>
        <w:br/>
        <w:t xml:space="preserve">3. Репродукция картины леса зимой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Картинки следов животных: сороки, белки, куропатки, зайца, лисы, барсука, вол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EJHNF L+ School Book C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110">
    <w:name w:val=" Знак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1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1">
    <w:name w:val="Название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311">
    <w:name w:val="Название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2">
    <w:name w:val="Указатель31"/>
    <w:basedOn w:val="Normal"/>
    <w:qFormat/>
    <w:pPr>
      <w:suppressLineNumbers/>
    </w:pPr>
    <w:rPr>
      <w:rFonts w:cs="Mangal"/>
    </w:rPr>
  </w:style>
  <w:style w:type="paragraph" w:styleId="301">
    <w:name w:val="Название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Mangal"/>
    </w:rPr>
  </w:style>
  <w:style w:type="paragraph" w:styleId="291">
    <w:name w:val="Название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81">
    <w:name w:val="Название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Mangal"/>
    </w:rPr>
  </w:style>
  <w:style w:type="paragraph" w:styleId="271">
    <w:name w:val="Название2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Mangal"/>
    </w:rPr>
  </w:style>
  <w:style w:type="paragraph" w:styleId="261">
    <w:name w:val="Название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51">
    <w:name w:val="Название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Mangal"/>
    </w:rPr>
  </w:style>
  <w:style w:type="paragraph" w:styleId="241">
    <w:name w:val="Название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231">
    <w:name w:val="Название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Mangal"/>
    </w:rPr>
  </w:style>
  <w:style w:type="paragraph" w:styleId="221">
    <w:name w:val="Название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Mangal"/>
    </w:rPr>
  </w:style>
  <w:style w:type="paragraph" w:styleId="211">
    <w:name w:val="Название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Mangal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2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10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3">
    <w:name w:val="Указатель2"/>
    <w:basedOn w:val="Normal"/>
    <w:qFormat/>
    <w:pPr>
      <w:suppressLineNumbers/>
    </w:pPr>
    <w:rPr>
      <w:rFonts w:cs="Mangal"/>
    </w:rPr>
  </w:style>
  <w:style w:type="paragraph" w:styleId="1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16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16"/>
    <w:next w:val="1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6:00:00Z</dcterms:created>
  <dc:creator>Лариса</dc:creator>
  <dc:description/>
  <cp:keywords/>
  <dc:language>en-US</dc:language>
  <cp:lastModifiedBy>User</cp:lastModifiedBy>
  <dcterms:modified xsi:type="dcterms:W3CDTF">2019-11-08T09:19:00Z</dcterms:modified>
  <cp:revision>34</cp:revision>
  <dc:subject/>
  <dc:title>Литературное чтение</dc:title>
</cp:coreProperties>
</file>