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онспект занятия для 1ой младшей группы «Знакомство с веселым язычком»</w:t>
      </w:r>
    </w:p>
    <w:p>
      <w:pPr>
        <w:pStyle w:val="Normal"/>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Развивать артикуляционную моторику, слуховое внимание. Добиваться длительного, непрерывного речевого выдох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Приветствие «Знакомство с веселым языч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Артикуляционная гимнастика «Тук-тук, кто там в домике жи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706" w:type="dxa"/>
        <w:jc w:val="left"/>
        <w:tblInd w:w="-113" w:type="dxa"/>
        <w:tblLayout w:type="fixed"/>
        <w:tblCellMar>
          <w:top w:w="0" w:type="dxa"/>
          <w:left w:w="108" w:type="dxa"/>
          <w:bottom w:w="0" w:type="dxa"/>
          <w:right w:w="108" w:type="dxa"/>
        </w:tblCellMar>
      </w:tblPr>
      <w:tblGrid>
        <w:gridCol w:w="5281"/>
        <w:gridCol w:w="5425"/>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к-тук, кто там в домике жив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к-тук, кто нам песенки по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не заинька живет, не пушистый серый к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вечка, не быч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селый языч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ит язычок гулять, на крылечке полежа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т чай с печеньем, с малиновым варень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елся и напился, облизнулся и умыл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дорожке побежал, по тропинке поскака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ежал к себе во двор, спрятался он за забо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Слегка постучать пальчиком по губа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чать пальчиком в отрицающем жест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зычок высунуть вперед, а не вниз, стараться, чтобы кончик был остры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от приоткрыт, расслабленный язык лежит на нижней губ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от открыт, облизнуть верхнюю губы, а затем нижнюю, проделать так 3-4 раз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окать языком, стараясь работать не нижней челюстью, а поднимать вверх только язык.</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от улыбается, обнажая ровно сомкнутые зубы.</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Игра «Бабочка, ле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аткое описание.</w:t>
      </w:r>
    </w:p>
    <w:p>
      <w:pPr>
        <w:pStyle w:val="Normal"/>
        <w:spacing w:lineRule="auto" w:line="240" w:before="0" w:after="0"/>
        <w:jc w:val="both"/>
        <w:rPr/>
      </w:pPr>
      <w:r>
        <w:rPr>
          <w:rFonts w:cs="Times New Roman" w:ascii="Times New Roman" w:hAnsi="Times New Roman"/>
          <w:sz w:val="24"/>
          <w:szCs w:val="24"/>
        </w:rPr>
        <w:t>Дети сидят на стульях. Взрослый говорит: «Дети, посмотрите какие красивые бабочки!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встать по одному возле каждой бабочки. Дети дуют на бабоч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указ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10 секунд с паузами, в противном случае у него может закружиться го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одвижная игра «Послушай тиш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танцуют, прыгают под музыку, как только музыка прекращается – дети возвращаются в свои «домики» - и прислушиваются к звукам. Дети говорят, какие звуки слыш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Ритуал прощания. Поощрение детей.</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09"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21:00Z</dcterms:created>
  <dc:creator>дс</dc:creator>
  <dc:description/>
  <cp:keywords/>
  <dc:language>en-US</dc:language>
  <cp:lastModifiedBy>дс</cp:lastModifiedBy>
  <cp:lastPrinted>2014-03-31T16:13:00Z</cp:lastPrinted>
  <dcterms:modified xsi:type="dcterms:W3CDTF">2014-04-11T05:20:00Z</dcterms:modified>
  <cp:revision>5</cp:revision>
  <dc:subject/>
  <dc:title/>
</cp:coreProperties>
</file>