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развитию речи для детей старш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Транспор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и обобщение знаний детей по теме «Транспорт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я детей классифицировать разные виды транспорта (воздушный, наземный, водный, железнодорожный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детей о частях тран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звивать мышления, зрительное восприятие, внимание, память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ную речь; развивать умение отвечать полным предложением на поставленный вопрос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иллюстрации с изображением транспор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заходят в группу, рассаживаются на стульчиках. Роль ведущего выполняет воспитатель (В). Роль Незнайки (Н) – ребенок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ется стук в дверь, появляется Незнай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: Вводная</w:t>
      </w:r>
    </w:p>
    <w:p>
      <w:pPr>
        <w:pStyle w:val="Normal"/>
        <w:jc w:val="both"/>
        <w:rPr/>
      </w:pPr>
      <w:r>
        <w:rPr>
          <w:sz w:val="28"/>
          <w:szCs w:val="28"/>
        </w:rPr>
        <w:t>В: Ребята, к нам в гости пришел Незнайка. Здравствуй, Незнай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: Здравствуйте ребята! Я сегодня ходил в школу и мне задали домашнее задание, а я не знаю, как его сделать помогите мне, пожалуйс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Ну что, поможем Незнайке выполнить домашнее зад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Конечно, помож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: </w:t>
      </w:r>
      <w:r>
        <w:rPr>
          <w:b/>
          <w:sz w:val="28"/>
          <w:szCs w:val="28"/>
        </w:rPr>
        <w:t>(1 задание)</w:t>
      </w:r>
      <w:r>
        <w:rPr>
          <w:sz w:val="28"/>
          <w:szCs w:val="28"/>
        </w:rPr>
        <w:t xml:space="preserve"> А вот и первое задание, помогите мне </w:t>
      </w:r>
      <w:r>
        <w:rPr>
          <w:b/>
          <w:sz w:val="28"/>
          <w:szCs w:val="28"/>
        </w:rPr>
        <w:t xml:space="preserve">отгадать загадки </w:t>
      </w:r>
      <w:r>
        <w:rPr>
          <w:sz w:val="28"/>
          <w:szCs w:val="28"/>
        </w:rPr>
        <w:t>(загадывает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Что за чудо – длинный дом,            «Смело в небе проплывае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ссажиров много в нем,                   Обгоняя птиц поле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осит обувь из резины,                      Человек им управляе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 питается бензином»                         Что такое?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втобус)                                             (Самолет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Братцы в гости снарядились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Друг за друга уцепились, </w:t>
        <w:br/>
        <w:t xml:space="preserve">И помчались в путь далек, </w:t>
        <w:br/>
        <w:t>Лишь оставили дымок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езд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: Основн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>В: Ребята, давайте расскажем Незнайке, о чем эти загад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Незнайка, а ты знаешь, что транспорт бывает разн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: Нет, не знаю! Да какая разница, транспорт он и есть тран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Сейчас дети тебе расскажут и покажут, что транспорт бывает разного вида. (Рассказы  детей о воздушном, наземном, водном транспорте и почему он так назыв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Н: Спасибо, ребята, я все понял. Помогите мне выполнить второе зад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2 задание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ёртый лишн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Мы сейчас проверим, как Незнайка запомнил, какие бывают виды транспорта. Во втором задании нужно исключить лишний предмет и объяснить, почему он лиш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рабль – это водный транспорт, а весь остальной транспорт - воздушн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отоцикл, автобус, легковая машина, </w:t>
      </w:r>
      <w:r>
        <w:rPr>
          <w:b/>
          <w:sz w:val="28"/>
          <w:szCs w:val="28"/>
        </w:rPr>
        <w:t>вертоле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амолет, вертолет, ракета, </w:t>
      </w:r>
      <w:r>
        <w:rPr>
          <w:b/>
          <w:sz w:val="28"/>
          <w:szCs w:val="28"/>
        </w:rPr>
        <w:t>корабл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абль, пароход, лодка, </w:t>
      </w:r>
      <w:r>
        <w:rPr>
          <w:b/>
          <w:sz w:val="28"/>
          <w:szCs w:val="28"/>
        </w:rPr>
        <w:t>грузовая ма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: Как здорово, вы и с этим заданием мне помогли справиться. А теперь задание немного слож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3 Задание) «Чего не хватает в ря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: Посмотрите внимательно и скажите, чего не хватает в ряд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вая машина, грузовая машина, легковая машина, </w:t>
      </w:r>
      <w:r>
        <w:rPr>
          <w:b/>
          <w:sz w:val="28"/>
          <w:szCs w:val="28"/>
        </w:rPr>
        <w:t>грузовая машина</w:t>
      </w:r>
      <w:r>
        <w:rPr>
          <w:sz w:val="28"/>
          <w:szCs w:val="28"/>
        </w:rPr>
        <w:t>; легковая маши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легковая машина, грузовая машина, паровоз, </w:t>
      </w:r>
      <w:r>
        <w:rPr>
          <w:b/>
          <w:sz w:val="28"/>
          <w:szCs w:val="28"/>
        </w:rPr>
        <w:t>легковая машина</w:t>
      </w:r>
      <w:r>
        <w:rPr>
          <w:sz w:val="28"/>
          <w:szCs w:val="28"/>
        </w:rPr>
        <w:t>, грузовая машина, паровоз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абль, корабль, паровоз, </w:t>
      </w:r>
      <w:r>
        <w:rPr>
          <w:b/>
          <w:sz w:val="28"/>
          <w:szCs w:val="28"/>
        </w:rPr>
        <w:t>корабль</w:t>
      </w:r>
      <w:r>
        <w:rPr>
          <w:sz w:val="28"/>
          <w:szCs w:val="28"/>
        </w:rPr>
        <w:t>, корабль, паровоз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: Ой ребята, мне кажется, следующее задание самое сложное и перед этим трудным заданием нужно потренир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культминутка «Ракета».</w:t>
      </w:r>
      <w:r>
        <w:rPr>
          <w:b/>
          <w:bCs/>
          <w:spacing w:val="-4"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5957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А сейчас мы с вами, дети,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Улетаем на ракете.</w:t>
            </w:r>
          </w:p>
          <w:p>
            <w:pPr>
              <w:pStyle w:val="Normal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На носки поднимись,</w:t>
            </w:r>
          </w:p>
          <w:p>
            <w:pPr>
              <w:pStyle w:val="Normal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  <w:p>
            <w:pPr>
              <w:pStyle w:val="Normal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А потом руки вниз. 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Раз, два, три, потянис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от летит ракета ввысь!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8"/>
                <w:szCs w:val="28"/>
              </w:rPr>
            </w:pPr>
            <w:r>
              <w:rPr>
                <w:i/>
                <w:iCs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pacing w:val="1"/>
                <w:sz w:val="28"/>
                <w:szCs w:val="28"/>
              </w:rPr>
              <w:t>В. Воли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 xml:space="preserve">(Дети маршируют.) </w:t>
            </w:r>
          </w:p>
          <w:p>
            <w:pPr>
              <w:pStyle w:val="Normal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Тянутся,  подняв  руки   над  головой, </w:t>
            </w:r>
            <w:r>
              <w:rPr>
                <w:i/>
                <w:spacing w:val="2"/>
                <w:sz w:val="28"/>
                <w:szCs w:val="28"/>
              </w:rPr>
              <w:t>сомкну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>их.)</w:t>
            </w:r>
          </w:p>
          <w:p>
            <w:pPr>
              <w:pStyle w:val="Normal"/>
              <w:rPr>
                <w:i/>
                <w:i/>
                <w:spacing w:val="-1"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 xml:space="preserve">(Опускают руки.) </w:t>
            </w:r>
          </w:p>
          <w:p>
            <w:pPr>
              <w:pStyle w:val="Normal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 xml:space="preserve">(Тянутся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1"/>
                <w:sz w:val="28"/>
                <w:szCs w:val="28"/>
              </w:rPr>
              <w:t>(Бегут по кругу.)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: Ребята, вам нужно обязательно помочь Незнайке справиться с этим сложным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4 Задание)  «Какой картинки не хватает»</w:t>
      </w:r>
    </w:p>
    <w:p>
      <w:pPr>
        <w:pStyle w:val="Normal"/>
        <w:jc w:val="both"/>
        <w:rPr/>
      </w:pPr>
      <w:r>
        <w:rPr>
          <w:sz w:val="28"/>
          <w:szCs w:val="28"/>
        </w:rPr>
        <w:t>В: Ребята, посмотрите внимательно, подумайте! Какая здесь спрятана картинка!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лесо от легковой машины – </w:t>
      </w:r>
      <w:r>
        <w:rPr>
          <w:b/>
          <w:sz w:val="28"/>
          <w:szCs w:val="28"/>
        </w:rPr>
        <w:t>легковая маши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бина грузовой машины – </w:t>
      </w:r>
      <w:r>
        <w:rPr>
          <w:b/>
          <w:sz w:val="28"/>
          <w:szCs w:val="28"/>
        </w:rPr>
        <w:t>грузовая машина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: Ну вот ребята, вы помогли мне справиться со всеми заданиям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Ребята, давайте поможем Незнайке закрепить его знания о транспорте. Выберите картинку с транспортом, который вы больше нравится, и расскажите о нем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: </w:t>
      </w:r>
      <w:r>
        <w:rPr>
          <w:sz w:val="28"/>
          <w:szCs w:val="28"/>
        </w:rPr>
        <w:t>Составление описательного рассказа  о любом транспорте  по пла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Какой вид транспорта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Какие части?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 Кто водит этот транспорт?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необходимо для движения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 Где может ездить этот транспор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Незнайка, ты все запомн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: Я все запомнил, теперь я много знаю! Спасибо, ребята, что помогли мне выполнить домашнее задание. До свидания!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асть: Итог занят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: Что интересного сегодня произошло на занятии?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Что больше всего понравилос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3:44:00Z</dcterms:created>
  <dc:creator>XTreme</dc:creator>
  <dc:description/>
  <cp:keywords/>
  <dc:language>en-US</dc:language>
  <cp:lastModifiedBy>User</cp:lastModifiedBy>
  <dcterms:modified xsi:type="dcterms:W3CDTF">2011-10-29T11:30:00Z</dcterms:modified>
  <cp:revision>15</cp:revision>
  <dc:subject/>
  <dc:title>Занятие по развитию речи </dc:title>
</cp:coreProperties>
</file>