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 №2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глублённым изучением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яя общеобразовательная школа № 2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глубленным изучением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ралтей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ссмотрено»</w:t>
        <w:tab/>
        <w:tab/>
        <w:tab/>
        <w:t>«Согласовано»</w:t>
        <w:tab/>
        <w:tab/>
        <w:tab/>
        <w:t>«Утверждаю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МО</w:t>
        <w:tab/>
        <w:tab/>
        <w:t>Заместитель директора</w:t>
        <w:tab/>
        <w:tab/>
        <w:t>Директор ГБОУ СОШ №26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___</w:t>
        <w:tab/>
        <w:tab/>
        <w:t>«____»___________2020 г.</w:t>
        <w:tab/>
        <w:tab/>
        <w:t xml:space="preserve">    «____»__________ 2020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  2020 г.</w:t>
        <w:tab/>
        <w:t>___________ Т.Б.Новикова</w:t>
        <w:tab/>
        <w:tab/>
        <w:t>__________ А.В.Рыдле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. МО Канисева К.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ИЗИК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0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класс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 часа  в неделю (всего часов в год 136)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-составитель: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Сандыга Алла Ивановн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шая кв.категория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нкт-Петербург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/2021 уч.г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288" w:leader="none"/>
        </w:tabs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яснительная записка</w:t>
      </w:r>
    </w:p>
    <w:p>
      <w:pPr>
        <w:pStyle w:val="Normal"/>
        <w:spacing w:before="0" w:after="20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физике составлена на основе</w:t>
      </w:r>
    </w:p>
    <w:p>
      <w:pPr>
        <w:pStyle w:val="Normal"/>
        <w:numPr>
          <w:ilvl w:val="0"/>
          <w:numId w:val="2"/>
        </w:numPr>
        <w:spacing w:before="0" w:after="200"/>
        <w:ind w:left="1287" w:hanging="35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компонента государственных образовательных стандартов общего образования, утвержденного приказом  МО РФ от 05.03.2004 </w:t>
      </w:r>
      <w:r>
        <w:rPr>
          <w:rFonts w:cs="Times New Roman" w:ascii="Times New Roman" w:hAnsi="Times New Roman"/>
          <w:b/>
          <w:sz w:val="24"/>
          <w:szCs w:val="24"/>
        </w:rPr>
        <w:t>№ 1089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примерной 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2"/>
        </w:numPr>
        <w:spacing w:before="0" w:after="200"/>
        <w:ind w:left="128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х рекомендаций Санкт-Петербурга АППО «О преподавании учебного  предмета «Физика» в первой четверти 2020-2021 учебного года»</w:t>
      </w:r>
    </w:p>
    <w:p>
      <w:pPr>
        <w:pStyle w:val="Normal"/>
        <w:numPr>
          <w:ilvl w:val="0"/>
          <w:numId w:val="2"/>
        </w:numPr>
        <w:spacing w:before="0" w:after="200"/>
        <w:ind w:left="128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среднего общего образования;</w:t>
      </w:r>
    </w:p>
    <w:p>
      <w:pPr>
        <w:pStyle w:val="Normal"/>
        <w:numPr>
          <w:ilvl w:val="0"/>
          <w:numId w:val="2"/>
        </w:numPr>
        <w:spacing w:before="0" w:after="200"/>
        <w:ind w:left="128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основного общего образования и среднего общего образования, обеспечивающей дополнительную (углубленную) подготовку обучающихся по английскому языку (10 классы – ФГОС СОО) ГБОУ СОШ № 263;</w:t>
      </w:r>
    </w:p>
    <w:p>
      <w:pPr>
        <w:pStyle w:val="Normal"/>
        <w:numPr>
          <w:ilvl w:val="0"/>
          <w:numId w:val="2"/>
        </w:numPr>
        <w:spacing w:before="0" w:after="200"/>
        <w:ind w:left="128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, реализуемого в  образовательном учреждении в текущем учебном году;</w:t>
      </w:r>
    </w:p>
    <w:p>
      <w:pPr>
        <w:pStyle w:val="Normal"/>
        <w:numPr>
          <w:ilvl w:val="0"/>
          <w:numId w:val="2"/>
        </w:numPr>
        <w:spacing w:before="0" w:after="200"/>
        <w:ind w:left="128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а МП РФ от 28.12.2018 </w:t>
      </w:r>
      <w:r>
        <w:rPr>
          <w:rFonts w:cs="Times New Roman" w:ascii="Times New Roman" w:hAnsi="Times New Roman"/>
          <w:b/>
          <w:sz w:val="24"/>
          <w:szCs w:val="24"/>
        </w:rPr>
        <w:t>№ 345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, основного общего, среднего общего образования»;</w:t>
      </w:r>
    </w:p>
    <w:p>
      <w:pPr>
        <w:pStyle w:val="Normal"/>
        <w:numPr>
          <w:ilvl w:val="0"/>
          <w:numId w:val="2"/>
        </w:numPr>
        <w:spacing w:before="0" w:after="200"/>
        <w:ind w:left="128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и науки Российской Федерации от 9 июня 2016   </w:t>
      </w:r>
      <w:r>
        <w:rPr>
          <w:rFonts w:cs="Times New Roman" w:ascii="Times New Roman" w:hAnsi="Times New Roman"/>
          <w:b/>
          <w:sz w:val="24"/>
          <w:szCs w:val="24"/>
        </w:rPr>
        <w:t>№ 699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ого ядра содержания общего образования требований к результатам обучения, представленных в Стандарте среднего образования, в соответствии с программой среднего образования, учебником физики (Мякишев Г.Я., Буховцев Б.Б., Сотский Н.Н. Физика. 10 класс. М: Просвещение, 2018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данной авторской программы и учебно-методического комплекса обусловлен рекомендациями Министерства образования РФ. Принципы отбора основного и дополнительного содержания связаны с преемственностью целей образования на различных ступенях и уровнях обучения, с логикой внутри предметных связей, а также с возрастными особенностями развития учащихся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136 часов в год (4 часа в неделю). 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класс с универсальным профилем, что позволяет удовлетворить интересы и потребности учащихся по математике, физики, химии и биологии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учебного предмета «Физика»  в УП школы выделены дополнительно 2 часа в неделю (68 часа в год) в Х классе. Данные два часа будут направлены на формирование навыков работы с текстом, умения  использовать разные виды чтения, умения решать задачи разного уровня сложности, применения знаний по математике и предметов естественнонаучного цикла при решении различного типа физических задач. В программу введена тема «Статика», знания по которой необходимы выпускникам средней школы. Достаточное количество часов отводится на обобщающее повторение курса физики 10 класса, что необходимо при подготовке к ГИА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проведение: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работ –  8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бораторных работ – 5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95"/>
        <w:ind w:lef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ОСНОВНОЕ СОДЕРЖАНИЕ ПРОГРАМ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39"/>
        <w:ind w:left="-180" w:hanging="0"/>
        <w:jc w:val="both"/>
        <w:outlineLvl w:val="2"/>
        <w:rPr>
          <w:rFonts w:ascii="Times New Roman" w:hAnsi="Times New Roman" w:eastAsia="Arial Narrow" w:cs="Times New Roman"/>
          <w:b/>
          <w:b/>
          <w:sz w:val="24"/>
          <w:szCs w:val="24"/>
          <w:lang w:eastAsia="ru-RU" w:bidi="ru-RU"/>
        </w:rPr>
      </w:pPr>
      <w:r>
        <w:rPr>
          <w:rFonts w:eastAsia="Arial Narrow" w:cs="Times New Roman" w:ascii="Times New Roman" w:hAnsi="Times New Roman"/>
          <w:b/>
          <w:sz w:val="24"/>
          <w:szCs w:val="24"/>
          <w:lang w:eastAsia="ru-RU" w:bidi="ru-RU"/>
        </w:rPr>
        <w:t xml:space="preserve">ФИЗИКА И НАУЧНЫЙ МЕТОД ПОЗНАНИЯ </w:t>
      </w:r>
    </w:p>
    <w:p>
      <w:pPr>
        <w:pStyle w:val="Normal"/>
        <w:widowControl w:val="false"/>
        <w:spacing w:before="120" w:after="120"/>
        <w:ind w:left="-18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Что и как изучает физика? Научный метод познания. Наблюде</w:t>
        <w:softHyphen/>
        <w:t xml:space="preserve">ние, научная гипотеза и эксперимент. Научные модели и научная </w:t>
      </w:r>
      <w:r>
        <w:rPr>
          <w:rFonts w:eastAsia="Georgia" w:cs="Times New Roman" w:ascii="Times New Roman" w:hAnsi="Times New Roman"/>
          <w:color w:val="000000"/>
          <w:sz w:val="24"/>
          <w:szCs w:val="24"/>
          <w:lang w:eastAsia="ru-RU" w:bidi="ru-RU"/>
        </w:rPr>
        <w:t>идеализация. Границы применимости физических законов и тео</w:t>
        <w:softHyphen/>
        <w:t>рий. Принцип соответствия. Современная физическая картина мира. Где используются физические знания и методы?</w:t>
      </w:r>
    </w:p>
    <w:p>
      <w:pPr>
        <w:pStyle w:val="Normal"/>
        <w:widowControl w:val="false"/>
        <w:spacing w:before="120" w:after="120"/>
        <w:ind w:left="-18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pacing w:before="120" w:after="120"/>
        <w:ind w:left="-180" w:right="20" w:hanging="0"/>
        <w:jc w:val="both"/>
        <w:rPr>
          <w:rFonts w:ascii="Times New Roman" w:hAnsi="Times New Roman" w:eastAsia="Segoe UI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Segoe UI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before="120" w:after="120"/>
        <w:ind w:left="-180" w:right="20" w:hanging="0"/>
        <w:jc w:val="both"/>
        <w:rPr>
          <w:rFonts w:ascii="Times New Roman" w:hAnsi="Times New Roman" w:eastAsia="Segoe UI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Segoe UI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МЕХАНИКА </w:t>
      </w:r>
    </w:p>
    <w:p>
      <w:pPr>
        <w:pStyle w:val="Normal"/>
        <w:widowControl w:val="false"/>
        <w:spacing w:before="120" w:after="120"/>
        <w:ind w:left="-180" w:right="20" w:hanging="0"/>
        <w:jc w:val="both"/>
        <w:rPr>
          <w:rFonts w:ascii="Times New Roman" w:hAnsi="Times New Roman" w:eastAsia="Segoe UI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Segoe UI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before="0" w:after="0"/>
        <w:ind w:right="20" w:firstLine="320"/>
        <w:jc w:val="both"/>
        <w:rPr>
          <w:rFonts w:ascii="Times New Roman" w:hAnsi="Times New Roman" w:eastAsia="Georgia" w:cs="Times New Roman"/>
          <w:color w:val="000000"/>
          <w:sz w:val="24"/>
          <w:szCs w:val="24"/>
          <w:lang w:eastAsia="ru-RU" w:bidi="ru-RU"/>
        </w:rPr>
      </w:pPr>
      <w:r>
        <w:rPr>
          <w:rFonts w:eastAsia="Georgia" w:cs="Times New Roman" w:ascii="Times New Roman" w:hAnsi="Times New Roman"/>
          <w:color w:val="000000"/>
          <w:sz w:val="24"/>
          <w:szCs w:val="24"/>
          <w:lang w:eastAsia="ru-RU" w:bidi="ru-RU"/>
        </w:rPr>
        <w:t>Система отсчета. Материальная точка. Когда тело можно счи</w:t>
        <w:softHyphen/>
        <w:t>тать материальной точкой? Траектория, путь и перемещение. Мгновенная скорость. Направление мгновенной скорости при криволинейном движении. Векторные величины и их проекции. Сложение скоростей. Прямолинейное равномерное движение. Ускорение. Прямолинейное равноускоренное движение. Скорость и перемещение при прямолинейном равноускоренном движении. Криволинейное движение. Движение тела, брошенного под углом к горизонту. Равномерное движение по окружности. Основ</w:t>
        <w:softHyphen/>
        <w:t>ные характеристики равномерного движения по окружности. Уско</w:t>
        <w:softHyphen/>
        <w:t>рение при равномерном движении по окружности. Закон инерции и явление инерции. Инерциальные системы от</w:t>
        <w:softHyphen/>
        <w:t>счета и первый закон Ньютона. Принцип относительности Га</w:t>
        <w:softHyphen/>
        <w:t>лилея.Место человека во Вселенной. Геоцентрическая система мира. Гелиоцентрическая система мира. Взаимодействия и силы. Сила упругости. Закон Гука. Измере</w:t>
        <w:softHyphen/>
        <w:t>ние сил с помощью силы упругости.Сила, ускорение, масса. Второй закон Ньютона. Примеры при</w:t>
        <w:softHyphen/>
        <w:t>менения второго закона Ньютона. Третий закон Ньютона. Примеры применения третьего закона Ньютона. Закон всемирного тяготения. Гравитационная постоянная. Сила тяжести. Движение под действием сил всемирного тяготения. Дви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жение искусственных спутников Земли и космических кораблей. Первая космическая скорость. Вторая космическая скорость.</w:t>
      </w:r>
      <w:r>
        <w:rPr>
          <w:rFonts w:eastAsia="Georgia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Вес и невесомость. Вес покоящегося тела. Вес тела, движущего</w:t>
        <w:softHyphen/>
        <w:t>ся с ускорением.</w:t>
      </w:r>
      <w:r>
        <w:rPr>
          <w:rFonts w:eastAsia="Georgia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Силы трения. Сила трения скольжения. Сила трения покоя. Сила трения качения. Сила сопротивления в жидкостях и газах.</w:t>
      </w:r>
      <w:r>
        <w:rPr>
          <w:rFonts w:eastAsia="Georgia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Импульс. Закон сохранения импульса. Реактивное движение. Освоение космоса.</w:t>
      </w:r>
      <w:r>
        <w:rPr>
          <w:rFonts w:eastAsia="Georgia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Механическая работа. Мощность. Работа сил тяжести, упруго</w:t>
        <w:softHyphen/>
        <w:t>сти и трения.</w:t>
      </w:r>
      <w:r>
        <w:rPr>
          <w:rFonts w:eastAsia="Georgia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Механическая энергия. Потенциальная энергия. Кинетическая энергия. Закон сохранения энергии.</w:t>
      </w:r>
    </w:p>
    <w:p>
      <w:pPr>
        <w:pStyle w:val="Normal"/>
        <w:widowControl w:val="false"/>
        <w:spacing w:before="0" w:after="76"/>
        <w:ind w:left="320" w:right="20" w:hanging="0"/>
        <w:rPr>
          <w:rFonts w:ascii="Times New Roman" w:hAnsi="Times New Roman" w:eastAsia="Arial Narrow" w:cs="Times New Roman"/>
          <w:b/>
          <w:b/>
          <w:bCs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Narrow" w:cs="Times New Roman" w:ascii="Times New Roman" w:hAnsi="Times New Roman"/>
          <w:b/>
          <w:bCs/>
          <w:i/>
          <w:color w:val="000000"/>
          <w:sz w:val="24"/>
          <w:szCs w:val="24"/>
          <w:lang w:eastAsia="ru-RU" w:bidi="ru-RU"/>
        </w:rPr>
        <w:t>Лабораторная работа:</w:t>
      </w:r>
    </w:p>
    <w:p>
      <w:pPr>
        <w:pStyle w:val="Normal"/>
        <w:widowControl w:val="false"/>
        <w:numPr>
          <w:ilvl w:val="0"/>
          <w:numId w:val="10"/>
        </w:numPr>
        <w:spacing w:before="0" w:after="76"/>
        <w:ind w:left="1040" w:right="20" w:hanging="360"/>
        <w:contextualSpacing/>
        <w:rPr>
          <w:rFonts w:ascii="Times New Roman" w:hAnsi="Times New Roman" w:eastAsia="Arial Narrow" w:cs="Times New Roman"/>
          <w:b/>
          <w:b/>
          <w:bCs/>
          <w:i/>
          <w:i/>
          <w:color w:val="000000"/>
          <w:sz w:val="24"/>
          <w:szCs w:val="24"/>
          <w:lang w:eastAsia="ru-RU" w:bidi="ru-RU"/>
        </w:rPr>
      </w:pP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Изучение закона сохранения механической энергии.</w:t>
      </w:r>
    </w:p>
    <w:p>
      <w:pPr>
        <w:pStyle w:val="Normal"/>
        <w:widowControl w:val="false"/>
        <w:numPr>
          <w:ilvl w:val="0"/>
          <w:numId w:val="10"/>
        </w:numPr>
        <w:spacing w:before="0" w:after="76"/>
        <w:ind w:left="1040" w:right="20" w:hanging="360"/>
        <w:contextualSpacing/>
        <w:rPr>
          <w:rFonts w:ascii="Times New Roman" w:hAnsi="Times New Roman" w:eastAsia="Arial Narrow" w:cs="Times New Roman"/>
          <w:b/>
          <w:b/>
          <w:bCs/>
          <w:i/>
          <w:i/>
          <w:color w:val="000000"/>
          <w:sz w:val="24"/>
          <w:szCs w:val="24"/>
          <w:lang w:eastAsia="ru-RU" w:bidi="ru-RU"/>
        </w:rPr>
      </w:pP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Изучение движения тела по окружности</w:t>
      </w:r>
    </w:p>
    <w:p>
      <w:pPr>
        <w:pStyle w:val="Normal"/>
        <w:widowControl w:val="false"/>
        <w:spacing w:before="0" w:after="104"/>
        <w:ind w:firstLine="3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МОЛЕКУЛЯРНАЯ ФИЗИКА И ТЕРМОДИНАМИКА </w:t>
      </w:r>
    </w:p>
    <w:p>
      <w:pPr>
        <w:pStyle w:val="Normal"/>
        <w:widowControl w:val="false"/>
        <w:spacing w:before="0" w:after="0"/>
        <w:ind w:right="20" w:firstLine="320"/>
        <w:jc w:val="both"/>
        <w:rPr>
          <w:rFonts w:ascii="Times New Roman" w:hAnsi="Times New Roman" w:eastAsia="Georgia" w:cs="Times New Roman"/>
          <w:color w:val="000000"/>
          <w:sz w:val="24"/>
          <w:szCs w:val="24"/>
          <w:lang w:eastAsia="ru-RU" w:bidi="ru-RU"/>
        </w:rPr>
      </w:pPr>
      <w:r>
        <w:rPr>
          <w:rFonts w:eastAsia="Georgia" w:cs="Times New Roman" w:ascii="Times New Roman" w:hAnsi="Times New Roman"/>
          <w:color w:val="000000"/>
          <w:sz w:val="24"/>
          <w:szCs w:val="24"/>
          <w:lang w:eastAsia="ru-RU" w:bidi="ru-RU"/>
        </w:rPr>
        <w:t>Основные положения молекулярно-кинетической теории. Основная задача молекулярно-кинетической теории. Количество вещества. Температура и ее измерение. Абсолютная шкала температур. Газовые законы. Изопроцессы. Уравнение состояния газа. Урав</w:t>
        <w:softHyphen/>
        <w:t>нение Клапейрона. Уравнение Менделеева-Клапейрона. Основное уравнение молекулярно-кинетической теории. Абсо</w:t>
        <w:softHyphen/>
        <w:t>лютная температура и средняя кинетическая энергия молекул. Скорости молекул.Состояния вещества. Сравнение газов, жидкостей и твердых тел. Кристаллы, аморфные тела и жидкости.</w:t>
      </w:r>
    </w:p>
    <w:p>
      <w:pPr>
        <w:pStyle w:val="Normal"/>
        <w:widowControl w:val="false"/>
        <w:spacing w:before="0" w:after="0"/>
        <w:ind w:right="20" w:hanging="0"/>
        <w:jc w:val="both"/>
        <w:rPr>
          <w:rFonts w:ascii="Times New Roman" w:hAnsi="Times New Roman" w:eastAsia="Georgia" w:cs="Times New Roman"/>
          <w:sz w:val="24"/>
          <w:szCs w:val="24"/>
          <w:lang w:eastAsia="ru-RU" w:bidi="ru-RU"/>
        </w:rPr>
      </w:pPr>
      <w:r>
        <w:rPr>
          <w:rFonts w:eastAsia="Georgia" w:cs="Times New Roman" w:ascii="Times New Roman" w:hAnsi="Times New Roman"/>
          <w:sz w:val="24"/>
          <w:szCs w:val="24"/>
          <w:lang w:eastAsia="ru-RU" w:bidi="ru-RU"/>
        </w:rPr>
        <w:t>Внутренняя энергия. Способы изменения внутренней энергии. Количество теплоты. Первый закон термодинамики. Тепловые двигатели. Холодильники и кондиционеры. Второй закон термодинамики. Необратимость процессов и вто</w:t>
        <w:softHyphen/>
        <w:t>рой закон термодинамики. Экологический и энергетический кри</w:t>
        <w:softHyphen/>
        <w:t>зис. Охрана окружающей среды. Фазовые переходы. Плавление и кристаллизация. Испарение и конденсация. Кипение. Влажность, насыщенный и ненасыщенный пар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eastAsia="Arial Narrow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Narrow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Лабораторные работы: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before="0" w:after="0"/>
        <w:contextualSpacing/>
        <w:jc w:val="both"/>
        <w:outlineLvl w:val="1"/>
        <w:rPr>
          <w:rFonts w:ascii="Times New Roman" w:hAnsi="Times New Roman" w:eastAsia="Arial Narrow" w:cs="Times New Roman"/>
          <w:color w:val="000000"/>
          <w:sz w:val="24"/>
          <w:szCs w:val="24"/>
          <w:lang w:eastAsia="ru-RU" w:bidi="ru-RU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ru-RU" w:bidi="ru-RU"/>
        </w:rPr>
        <w:t>Опытная проверка закона Гей – Люссак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1"/>
        <w:rPr>
          <w:rFonts w:ascii="Times New Roman" w:hAnsi="Times New Roman" w:eastAsia="Arial Narrow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Narrow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127"/>
        <w:ind w:left="3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 xml:space="preserve">ЭЛЕКТРОДИНАМИКА 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pacing w:before="0" w:after="0"/>
        <w:ind w:right="20" w:firstLine="32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  <w:lang w:eastAsia="ru-RU" w:bidi="ru-RU"/>
        </w:rPr>
        <w:t>Природа электричества. Роль электрических взаимодействий. Два рода зарядов. Носители электрического заряда. Взаимодействие электрических зарядов. Закон Кулона. Элек</w:t>
        <w:softHyphen/>
        <w:t xml:space="preserve">трическое поле.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тенциал электростатического поля и разность потенциалов. Связь между разностью потенциалов и напряженностью электро</w:t>
        <w:softHyphen/>
        <w:t>статического поля.</w:t>
      </w:r>
      <w:r>
        <w:rPr>
          <w:rFonts w:eastAsia="Georgia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лектроемкость. Конденсаторы. Энергия электрического поля. Последовательное и параллельное соединение проводников. Работа и мощность тока. Источники постоянного тока. Электродвижущая сила. Закон Ома для полной электрической цепи. Электрический ток в металлах, электролитах, газах и в вакууме. Полупроводники. Плазм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eastAsia="Arial Narrow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Narrow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Лабораторные работы: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before="0" w:after="0"/>
        <w:contextualSpacing/>
        <w:jc w:val="both"/>
        <w:outlineLvl w:val="1"/>
        <w:rPr>
          <w:rFonts w:ascii="Times New Roman" w:hAnsi="Times New Roman" w:eastAsia="Arial Narrow" w:cs="Times New Roman"/>
          <w:color w:val="000000"/>
          <w:sz w:val="24"/>
          <w:szCs w:val="24"/>
          <w:lang w:eastAsia="ru-RU" w:bidi="ru-RU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ru-RU" w:bidi="ru-RU"/>
        </w:rPr>
        <w:t>Изучение последовательного и параллельного соединения проводников.</w:t>
      </w:r>
    </w:p>
    <w:p>
      <w:pPr>
        <w:pStyle w:val="Normal"/>
        <w:tabs>
          <w:tab w:val="clear" w:pos="708"/>
          <w:tab w:val="left" w:pos="9288" w:leader="none"/>
        </w:tabs>
        <w:spacing w:before="0" w:after="240"/>
        <w:rPr>
          <w:rFonts w:ascii="Times New Roman" w:hAnsi="Times New Roman" w:eastAsia="Arial Narrow" w:cs="Times New Roman"/>
          <w:color w:val="000000"/>
          <w:sz w:val="24"/>
          <w:szCs w:val="24"/>
          <w:lang w:eastAsia="ru-RU" w:bidi="ru-RU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before="0" w:after="0"/>
        <w:ind w:right="20" w:firstLine="320"/>
        <w:jc w:val="both"/>
        <w:rPr>
          <w:rFonts w:ascii="Times New Roman" w:hAnsi="Times New Roman" w:eastAsia="Georgia" w:cs="Times New Roman"/>
          <w:color w:val="000000"/>
          <w:sz w:val="24"/>
          <w:szCs w:val="24"/>
          <w:lang w:eastAsia="ru-RU" w:bidi="ru-RU"/>
        </w:rPr>
      </w:pPr>
      <w:r>
        <w:rPr>
          <w:rFonts w:eastAsia="Georgia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before="120" w:after="120"/>
        <w:ind w:left="540" w:hanging="20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pacing w:before="120" w:after="84"/>
        <w:ind w:left="540" w:hanging="20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188"/>
        <w:ind w:left="320" w:right="166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 xml:space="preserve">ТРЕБОВАНИЯ К УРОВНЮ ПОДГОТОВКИ ВЫПУСКНИКОВ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188"/>
        <w:ind w:left="320" w:right="166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10 КЛАСС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480" w:after="43"/>
        <w:ind w:left="540" w:hanging="20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В результате изучения физики на базовом уровне учащиеся 10 класса должны:</w:t>
      </w:r>
    </w:p>
    <w:p>
      <w:pPr>
        <w:pStyle w:val="Normal"/>
        <w:widowControl w:val="false"/>
        <w:spacing w:before="0" w:after="0"/>
        <w:ind w:left="14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 w:bidi="ru-RU"/>
        </w:rPr>
        <w:t xml:space="preserve"> </w:t>
      </w: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 w:bidi="ru-RU"/>
        </w:rPr>
        <w:t>знать/понимать: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1440" w:right="2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мысл понятий: физическое явление, гипотеза, закон, теория, вещество, взаимодействие, волна;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1440" w:right="2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</w:t>
        <w:softHyphen/>
        <w:t>стиц вещества, количество теплоты, элементарный электри</w:t>
        <w:softHyphen/>
        <w:t>ческий заряд;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1440" w:right="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мысл физических законов классической механики, всемир</w:t>
        <w:softHyphen/>
        <w:t>ного тяготения, сохранения энергии, импульса и электриче</w:t>
        <w:softHyphen/>
        <w:t>ского заряда, термодинамики;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1440" w:right="2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клад в науку российских и зарубежных ученых, оказавших наибольшее влияние на развитие физики;</w:t>
      </w:r>
    </w:p>
    <w:p>
      <w:pPr>
        <w:pStyle w:val="Normal"/>
        <w:widowControl w:val="false"/>
        <w:spacing w:before="0" w:after="0"/>
        <w:ind w:left="14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 w:bidi="ru-RU"/>
        </w:rPr>
        <w:t xml:space="preserve"> </w:t>
      </w: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 w:bidi="ru-RU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720" w:right="2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720" w:right="2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личать гипотезы от научных теорий; делать выводы на осно</w:t>
        <w:softHyphen/>
        <w:t>ве экспериментальных данных; приводить примеры, показы</w:t>
        <w:softHyphen/>
        <w:t>вающие, что наблюдения и эксперимент являются основой для выдвижения гипотез и теорий, позволяют проверить ис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тинность теоретических выводов; физическая теория дает возможность объяснять известные явления природы и науч</w:t>
        <w:softHyphen/>
        <w:t>ные факты, предсказывать еще неизвестные явления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720" w:right="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приводить примеры практического использования физиче</w:t>
        <w:softHyphen/>
        <w:t>ских знаний: законов механики, термодинамики и электро</w:t>
        <w:softHyphen/>
        <w:t>динамики в энергетике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720" w:right="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воспринимать и на основе полученных знаний самостоятель</w:t>
        <w:softHyphen/>
        <w:t>но оценивать информацию, содержащуюся в сообщениях СМИ, Интернете, научно-популярных статьях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720" w:right="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использовать приобретенные знания и умения в практиче</w:t>
        <w:softHyphen/>
        <w:t>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720" w:right="2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обеспечения безопасности жизнедеятельности в процессе использования транспортных средств, бытовых электро</w:t>
        <w:softHyphen/>
        <w:t>приборов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720" w:right="2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оценки влияния на человека и другие организмы загрязне</w:t>
        <w:softHyphen/>
        <w:t>ния окружающей среды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6"/>
        </w:numPr>
        <w:spacing w:before="0" w:after="199"/>
        <w:ind w:left="720" w:right="20" w:hanging="360"/>
        <w:jc w:val="both"/>
        <w:rPr>
          <w:rFonts w:ascii="Times New Roman" w:hAnsi="Times New Roman" w:eastAsia="Bookman Old Style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eastAsia="ru-RU" w:bidi="ru-RU"/>
        </w:rPr>
        <w:t>рационального природопользования и защиты окружаю</w:t>
        <w:softHyphen/>
        <w:t>щей среды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имеет целью: развитие интересов и способностей учащихся на основе передачи им знаний и опыта познавательной и опытно деятельности; понимания учащимися смысла основных научных понятий и законов физики, взаимосвязи между ними; формирование у учащихся представлений о физической картине мира. Главной целью современного образования является развитие ребенка как компетентной личности путем включения его в различные виды ценностно-смысловой человеческой деятельности: коммуникацию, профессионально-трудовой выбор, личностно-трудовой выбор, личностное саморазвитие, ценностные ориентации, поиск смысла жизни. Современное обучение рассматривается не только как процесс овладения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этих целей обеспечивается решением следующих задач: знакомство учащихся с методами научного познания и методами исследования объектов и явлений природы; приобретение учащимися знаний о механических, тепловых, электромагнитных и квантовых явлениях, физических величинах, характеризующих эти явления; 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 овладение учащимися такими общенаучными понятиями, как природные явления, эмпирически установленный факт, проблема, гипотеза, теоретический вывод, результат экспериментальной проверки; понимание учащимися отличий научных данных от непроверенной информации, целости науки для удовлетворения бытовых, производственных и культурных потребностей человека.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для реализации курса физики, который является частью естественнонаучного образования и разработан в логике изучения дисциплин естественнонаучного цикла. Курс «Физика» отражает основные идеи и содержит предметные темы образовательного стандарта по физике. С него начинается изучение физики в средней школе. Физика в данном курсе изучается на уровне рассмотрения явлений природы, знакомства с основными законами физики и применением этих законов в технике и повседневной жизни. Особое внимание при построении курса уделяется тому, что физика и ее законы являются ядром всего естествознания. Поэтому ключевой задачей курса является формирование у учащихся представлений о методах научного познания природы и физической картины мира в целом. Современная физика — быстроразвивающаяся наука, и ее достижения оказывают влияние на многие сферы человеческой деятельности. Курс базируется на том, что физика является экспериментальной наукой, и ее законы опираются на факты, установленные при помощи опытов. Физика — точная наука и изучает количественные закономерности явлений, поэтому большое внимание уделяется использованию математического аппарата при формулировке физических законов и их интерпретации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пецифика курса физики требует особой организации учебной деятельности школьников в форме лабораторных работ, групповой деятельности, умения самостоятельно работать с информацией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ое образование играет важную роль, как в практической, так и в духовной жизни общества.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сторона физического образования связана с формированием различных способов деятельности, духовная - с интеллектуальным развитием человека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базовой физической подготовки невозможно стать образованным человеком, так как физика открывает дорогу в различные сферы деятельности человека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физике дает возможность развивать у учащихся способность использовать полученные знания, умения и навыки в повседневной жизни и в профессиональной деятельности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образование вносит свой вклад в формирование у учащихся естественнонаучной картины мира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before="0" w:after="240"/>
        <w:ind w:left="1429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ценностно-ориентационной сфере – чувство гордости за российскую физическую науку, гуманизм, положительное отношение к труду, целеустремленность; 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FontStyle43"/>
          <w:sz w:val="24"/>
          <w:szCs w:val="24"/>
        </w:rPr>
        <w:t xml:space="preserve">формирование монологической и диалогической речи 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рудовой сфере – готовность к осознанному выбору дальнейшей образовательной траектории;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познавательной (когнитивной, интеллектуальной) сфере – умение управлять своей познавательной деятельностью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: 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; 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 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мение генерировать идеи и определять средства, необходимые для их реализации; 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мение определять цели и задачи деятельности, выбирать средства реализации целей и применять их на практике; 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. 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: 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познавательной сфере: 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вать определения изученным понятиям;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зывать основные положения изученных теорий и гипотез; </w:t>
      </w:r>
    </w:p>
    <w:p>
      <w:pPr>
        <w:pStyle w:val="Normal"/>
        <w:spacing w:before="0" w:after="240"/>
        <w:ind w:left="1069" w:hanging="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исывать демонстрационные и самостоятельно проведенные эксперименты, используя для этого естественный (русский, родной) язык и язык физики; 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лассифицировать изученные объекты и явления;</w:t>
      </w:r>
    </w:p>
    <w:p>
      <w:pPr>
        <w:pStyle w:val="Normal"/>
        <w:spacing w:before="0" w:after="240"/>
        <w:ind w:left="1069" w:hanging="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лать выводы и умозаключения из наблюдений, изученных физических закономерностей, прогнозировать возможные результаты;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руктурировать изученный материал; 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терпретировать физическую информацию, полученную из других источников; 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пользования и охраны окружающей среды; </w:t>
      </w:r>
    </w:p>
    <w:p>
      <w:pPr>
        <w:pStyle w:val="Normal"/>
        <w:spacing w:before="0" w:after="240"/>
        <w:ind w:left="1429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в ценностно-ориентационной сфере – 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;</w:t>
      </w:r>
    </w:p>
    <w:p>
      <w:pPr>
        <w:pStyle w:val="Normal"/>
        <w:spacing w:before="0" w:after="240"/>
        <w:ind w:left="1429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в трудовой сфере – проводить физический эксперимент; </w:t>
      </w:r>
    </w:p>
    <w:p>
      <w:pPr>
        <w:pStyle w:val="Normal"/>
        <w:spacing w:before="0" w:after="240"/>
        <w:ind w:left="1429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в сфере физической культуры – оказывать первую помощь при травмах, связанных с лабораторным оборудованием и бытовыми техническими устройствами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10 класса средней школы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й целью современного образования является развитие ребенка как компетентной личности путем включения его в различные виды ценностно-смысловой человеческой деятельности: коммуникацию, профессионально-трудовой выбор, личностно-трудовой выбор, личностное саморазвитие, ценностные ориентации, поиск смысла жизни. Современное обучение рассматривается не только как процесс овладения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ходя из этого, можно выделить следующ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и обучения физике в 10 класс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воение знаний о методах научного познания, механических и тепловых процессах и явлениях; о величинах, характеризующих эти явления, о законах, которым они подчиняются; формирования на этой основе представлений о физической картине мира;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менение знаний по физике для объяснения явлений природы, свойств веществ, для объяснения принципов работы механизмов, самостоятельной оценке достоверности новой информации физического содержания; использования современных информационных технологий для поиска, переработки и предъявления учебной и научно-популярной информации по физике;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е познавательных интересов, интеллектуальных и творческих способностей в процессе самостоятельного приобретения знаний, выполнения экспериментальных исследований, подготовки докладов, рефератов и других творческих работ;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питание духа сотрудничества в процессе совместного выполнения задач, уважительного отношения к мнению оппонента с обоснованием высказываемой позиции, готовности к морально-этической оценке использования научных достижений, уважения к творцам науки и техники, обеспечивающим ведущую роль физики в современном мире;</w:t>
      </w:r>
    </w:p>
    <w:p>
      <w:pPr>
        <w:pStyle w:val="Normal"/>
        <w:spacing w:before="0" w:after="240"/>
        <w:ind w:left="1429" w:hanging="36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ние приобретенных знаний и умений для решения повседневных жизненных задач, рационального природопользования и защиты окружающей среды, обеспечения безопасности жизнедеятельности человека и общества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требований государственного стандарта в содержании календарно-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задачи обучения как приобретение знаний и умений для использования в практической деятельности и повседневной жизни; овладения способами познавательной, информационно-коммуникативной и рефлексивной деятельности; освоение познавательной, информационной, коммуникативной, рефлексивной компетен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ценка устных ответов учащихся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5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 и истолкование основных понятий,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4»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ответ ученика удовлетворяет основным требованиям к ответу на оценку «5»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 если учащийся допустил одну ошибку или не более двух недочётов и может их исправить самостоятельно или с небольшой помощью учител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3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программного материала;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ошибки и двух недочётов, не более одной грубой и одной негрубой ошибки, не более двух-трёх негрубых ошибок, одной негрубой ошибки и трёх недочётов; допустил четыре или пять недочё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2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, чем необходимо для оценки «3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1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ценка письменных контрольных работ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5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за работу, выполненную полностью без ошибок и недочё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4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за работу, выполненную полностью, но при наличии в ней не более одной негрубой ошибки и одного недочёта, не более трёх недочё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3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 правильно выполнил не менее 2/3 всей работы или допустил не более одной грубой ошибки и двух недочётов, не более одной грубой и одной негрубой ошибки, не более трёх негрубых ошибок, одной негрубой ошибки и трёх недочётов, при наличии четырёх-пяти недочё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2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число ошибок и недочётов превысило норму для оценки «3» или правильно выполнено менее 2/3 всей работ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1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 совсем не выполнил ни одного задани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ценка лабораторных рабо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5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техники безопасности; правильно и аккуратно выполняет все записи, таблицы, рисунки, чертежи, графики; правильно выполняет анализ погрешносте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4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выполнены требования к оценке «5», но было допущено два-три недочёта, не более одной негрубой ошибки и одного недочё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3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работа выполнена не полностью, но объем выполненной части таков, что позволяет получить правильный результат и вывод; если в ходе проведения опыта и измерения были допущены ошиб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2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работа выполнена не полностью, и объём выполненной части работы не позволяет сделать правильных выводов; если опыты, измерения, вычисления, наблюдения производились неправильн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1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ащийся совсем не выполнил работу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 всех случаях оценка снижается, если ученик не соблюдал правила техники безопасности. Некоторые лабораторные работы могут быть проведены без отметок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еречень ошиб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рубые ошибки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знание определений основных понятий, законов, правил, основных положений теории, формул, общепринятых символов обозначения физических величин, единиц измерения. 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мение выделить в ответе главное. 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мение применять знания для решения задач и объяснения физических явлений. 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мение читать и строить графики и принципиальные схемы. 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мение подготовить к работе установку или лабораторное оборудование, провести опыт, необходимые расчёты, или использовать полученные данные для выводов. 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брежное отношение к лабораторному оборудованию и измерительным приборам. 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мение определить показание измерительного прибора. 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требований правил безопасного труда при выполнении эксперимен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егрубые ошибки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очности формулировок, определений, понятий, законов, теорий, вызванные неполнотой охвата основных признаков определяемого понятия, ошибки, вызванные несоблюдением условий проведения опыта или измерений. 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шибки в условных обозначениях на принципиальных схемах, неточности чертежей, графиков, схем. 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пуск или неточное написание наименований единиц физических величин. 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ациональный выбор хода реш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едочёты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рациональные записи при вычислениях, нерациональные приёмы в вычислении, преобразовании и решении задач.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ифметические ошибки в вычислениях, если эти ошибки грубо не искажают реальность полученного результата.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ьные погрешности в формулировке вопроса или ответа.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брежное выполнение записей, чертежей, схем, графиков.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фографические и пунктуационные ошибки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ценка тесто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5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за работу, выполненную на  0 – 10 % ошиб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4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за работу, выполненную на 11 – 25% ошиб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3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за работу, выполненную на  26 –50 % ошиб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2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число ошибок и недочётов превысило норму для оценки «3»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1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 совсем не выполнил ни одного задания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ом для выставления отметки за год, в случае среднего балла по результатам отметок в четвертях: 2.5; 3, 5; 4,5, являются отметки за контрольные работ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определяется тем, что в связи с интересами обучающихся класса выбраны темы для экскурсий.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учебно-воспитательного процесса возможно использование дистанционных образовательных технологий и электронных образовательных ресурсов.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учении с применением ДОТ используются следующие организационные формы учебной деятельности: урок, элективный курс, консультации, самостоятельная внеаудиторная работа, научно-исследовательская и проектная деятельность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льтурологические аспекты в изучении физики – посещение: Музея «Горного университета», «Космонавтики»,  «Политехнического университета», лаборатории физики для школьников СПбГУ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рганизации процесса обучения в раках данной программы предполагается применением следующих педагогических технологий обучения: ТРКМ, групповая деятельность, проектная деятельность. Применяется технология дифференцированного подхода к обучению и оценке знаний. Обучающиеся, которые посещают элективный курс по физике «Решение задач», получают возможность отработать практические навыки по применению теоретических знаний на повышенном уровне. Контрольные и проверочные работы составляются в двух вариантах: на базовом  и повышенном уровне. Оценивание работ происходит по требованиям к соответствующему уровню освоения учебного материал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урочная деятельность по предмету предусматривается в формах: проектной деятельности учащихся (по плану школы), консультаций, подготовки учащихся к олимпиадам, подготовки учащихся к ЕГЭ.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Положением о промежуточной аттестации в форме контрольных работ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виду того, что последние две главы  IV четверти 9 класса будут впоследствии подробно изучаться в курсах физики и астрономии в старшей школе, повторение этого материала в 10 классе не требуется.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анная программа может быть скорректирована в течение учебного года по причине изменения плана контрольных работ или с учетом государственных праздников.  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разовательного процесса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чебно-методическая литература для учителя: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Мякишев Г.Я., Буховцев Б.Б., Сотский Н.Н. Физика. 10 класс. М: Просвещение, 2018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Физика : 10—11 кл. : поуроч. планирование: пособие для учителей общеобразоват. организаций/ В. Ф. Шилов —М. : Просвещение, 2013. — 128 с.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Шаталина А.В., Физика рабочие программы 10-11 классы,  М: Просвещение, 2018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Парфентьева Н.А., Сборник задач по физике 10-11 классы, М: Просвещение, 2018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чебно-методическая литература для учащихся: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Мякишев Г.Я., Буховцев Б.Б., Сотский Н.Н. Физика. 10 класс. М: Просвещение, 2018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Парфентьева Н.А., Сборник задач по физике 10-11 классы, М: Просвещение, 2018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ифровые образовательные ресурсы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</w:t>
        <w:tab/>
        <w:t>Учительский портал http://www.uchportal.ru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</w:t>
        <w:tab/>
        <w:t>Портал готовых презентаций http://prezentaci.com/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</w:t>
        <w:tab/>
        <w:t>Единая коллекция цифровых образовательных ресурсов http://school-collection.edu.ru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</w:t>
        <w:tab/>
        <w:t>Завуч-инфо http://www.zavuch.info/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</w:t>
        <w:tab/>
        <w:t>Платформа «ЯКЛАСС»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нд оценочных средств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Парфентьева Н.А. Физика Тетрадь для лабораторных работ 10 класс - М.: Просвещение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Физика. Поурочные разработки. 10 класс : пособие для общеобразоват. организаций / Ю. А. Сауров. - М.: Просвещение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Физика: 10—11 кл. поурочное планирование: пособие для учителей общеобразовательных организаций/В.Ф. Шилов – М.: Просвещение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Сборник задач по физике. 10-11 классы: пособие для учащихся общеобразоват. учреждений: базовый и профил. Уровни / Н.А. Парфентьева.- М.: Просвещение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териально-технические средства обучения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</w:t>
        <w:tab/>
        <w:t>Интерактивная доска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</w:t>
        <w:tab/>
        <w:t>Мультимедийный проектор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</w:t>
        <w:tab/>
        <w:t>Персональный компьютер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10 класс. Учебно-тематический план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680"/>
        <w:gridCol w:w="1610"/>
        <w:gridCol w:w="2171"/>
        <w:gridCol w:w="5975"/>
      </w:tblGrid>
      <w:tr>
        <w:trPr>
          <w:trHeight w:val="27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3" w:hanging="55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8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на:</w:t>
            </w:r>
          </w:p>
        </w:tc>
      </w:tr>
      <w:tr>
        <w:trPr>
          <w:trHeight w:val="14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о-практические работы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к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Кинемат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инамика. Законы сохранения в механике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оны сохранения в механик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т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екулярная физика и термодинамик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Молекулярная физ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60" w:leader="none"/>
                <w:tab w:val="center" w:pos="223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Термодинам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динамик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т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постоянного то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различных среда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0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+Резер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Style22"/>
        <w:jc w:val="center"/>
        <w:rPr/>
      </w:pPr>
      <w:r>
        <w:br w:type="page"/>
      </w:r>
      <w:r>
        <w:rPr/>
        <w:t>Календарно-тематическое планирование 10 класс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86"/>
        <w:gridCol w:w="142"/>
        <w:gridCol w:w="550"/>
        <w:gridCol w:w="3277"/>
        <w:gridCol w:w="992"/>
        <w:gridCol w:w="1559"/>
        <w:gridCol w:w="3480"/>
        <w:gridCol w:w="1842"/>
        <w:gridCol w:w="1624"/>
        <w:gridCol w:w="77"/>
        <w:gridCol w:w="1057"/>
      </w:tblGrid>
      <w:tr>
        <w:trPr>
          <w:trHeight w:val="8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зучаемой темы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сновное содержани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/>
            </w:pPr>
            <w:r>
              <w:rPr>
                <w:b/>
              </w:rPr>
              <w:t>Характеристика основных видов деятельности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rHeight w:val="898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результатам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</w:tr>
      <w:tr>
        <w:trPr>
          <w:trHeight w:val="89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 и будет зна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Введение (1 ч)</w:t>
            </w:r>
          </w:p>
        </w:tc>
      </w:tr>
      <w:tr>
        <w:trPr>
          <w:trHeight w:val="52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и познание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физика. Научный метод. Модели, используемые в физике. Физическая теория и зак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мысл понятий: закон, теория, гипотеза, Взаимо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Давать представление о видах фундаментальных взаимодействий, характеризовать роль эксперимента и теории в изучении физики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о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Механик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 Система отсч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еханики и кинематики. Система отсчета. Определение движения т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ую задачу механики, понятия: материальная точка, система отсче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о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исания движения. Траектория. Путь. Переме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координатного и векторного способов описания движения. Радиус-вектор. Проекции ве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радиус-вектор, вектор перемещения и определять координаты тела в заданный момент времен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КЗ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прямолинейное движение. Скор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. Скорость равномерного прямолиней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формулировать определение скорости и рассчитывать ее в задачах различного содержания, действовать с векторами и их проекция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  по   решению   задач   по   теме  «Равномерное прямолинейное дви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. Скорость равномерного прямолиней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троить графики зависимости (x от t, V от t) Анализ график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новенная скорость. Сложение скор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гновенной скор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сложения скор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  формулу определения мгновенной скорости и уметь её рассчитыва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. Скорость при движении с постоянным ускор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ускоренное движение. Скорость при равноускоренном движении. Графическое представл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уск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и описывать равноускоренное и равнозамедленное движе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   при  движении   с    постоянным ускорением. Движение с постоянным ускорением. (§ 13 –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новенная скорость тела при движении с ускор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строить графики, выражающие зависимость кинематических величин от времен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задач по теме «Движение тела в поле силы тяже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начальной скорости тела, брошенного горизонта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       дальность, высоту полёта, угол п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истическом     движе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равноускоренном движ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теоретические знания по данной теме для решения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. Движение с ускорением свободного па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тел на Землю. Ускорение свободного падения Описание движение с ускорением свободного па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: характеризовать физические величины, описывающие движение с ускорением свободного па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С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ое движение точки по окруж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движения тел по окружности от прямолинейного движения. Описание движения по окружности. Центростремительное ускор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й смысл центростремительного ускор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бъяснять равномерное движение по окруж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задач на тему равномерного движения по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по окружности, его основные характерис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 абсолютно твердого тела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абсолютно твердого тела. Описание такой модел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абсолютно твердого тела, описывать характер его дви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КЗ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. Поступательное движение. Вращательное движение твердого тела. Угловая и линейная скорости вра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ращательного движение: линейная и угловая скорости, ускор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азы вращения, линейная и угловая скорости тела, период и частота вращения. Вывод формулы центростремительного уско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Основы кине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улы и понятия кинема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Решение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намика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утверждение механики. Материальная т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в меха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нятий:  механическое движение, относительность, инерция, инертность. Приводить примеры инерциальной и неинерциальной системы отсчета, объяснять движение небесных тел и искусственных спутников Земл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причинности в механике. Инерция. Первый закон Нью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инерции, явление инерции. ИСО и первый закон Ньют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я понятий инерция, ИСО, неИСО; первый закон Ньют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. Масса. Второй закон Нью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-причина ускорения. Масса-мера инертности тела. Второй закон Ньют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второй закон Ньют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его при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КЗ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. Геоцентрическая система от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. Физическая природа с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третий закон Ньютона, его особенности и след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его при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аппарат законов динам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именять имеющиеся знания к решению конкретных задач. Грамотно оформлять решение задачи в тетради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природе. Сила тяжести и закон всемирного тяго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е тяготение. Сила тяжести. Движение под действием силы тяже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акон всемирного тяготения, физический смысл гравитационной постоянной, все о силе тяжести, ее природ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  космическая   скорость.   Сила   тяжести   и   вес. Невесом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, сила тяжести, первая космическая скор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очку приложения веса тела. Понятие о невесо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Первая космическая скорость. Вес т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веса тела и перегруз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я. Закон Гука.  Сила упруг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Невесомость. Сила упругости . Закон Гу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: различать понятия вес тела и сила тяжести; выполнять их графическое изображение, закон Гук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лабораторная работа №1 «Изучение движения тела по окружности под действием сил упругости и тяже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ы, действующие на подвешенный на нити шарик. Центростремительное ускор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нципы движения т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ссчитывать скорость движения тел, период движения по окружнос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тр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, коэффициент т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: природу сил трения, способы изменения величины силы т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коэффициент т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формулы дина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ироду сил трения, способы изменения этих с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коэффициент т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по теме «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формулы дина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законы дина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нания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оны сохранения в механике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ульс. Закон сохранения импуль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ульс-временная характеристика силы. Импульс тел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импульс тела и си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олучать второй закон динамики через импульс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тивное движение. Успехи в освоении космического пространств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 рак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импульс тела и си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особенности реактивного движения тел в природе и технике</w:t>
              <w:tab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акона сохранения импульса для описания движения нескольких взаимодействующих 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именять имеющиеся знания к решению конкретных задач (закон сохранения импульса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задач по теме «Закон сохранения импуль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акона сохранения импульса для описания движения нескольких взаимодействующих 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 «Закон сохранения импуль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акона сохранения импульса для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ая работа и мощ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единицы работы и мощ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астные случаи равенства работы н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читывать работу разных си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ия. Кинетическая энергия и её изменени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нергии в меха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ормулы для расчёта кинетической энергии т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 по решению задач по теме: «Кинетическая энергия и ее измен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еханическ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илы тяжест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, работа силы тяжести, консервативные си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изический смысл работы силы тяже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 упруг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, работа силы упругости, консервативные си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изический смысл работы сил упруг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энергия. Закон сохранения энергии в меха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энергия. Условия применения закона сохранения энерг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ормулы для расчёта потенциальной энергии тела в поле тяжести Земли и упруго деформированной пружи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1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механической энергии системы под действием сил тр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 т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 сохранения энергии в незамкнутой сис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/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задач по теме «Законы сохранения в механи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отенциальной и кинетической энергии, закон сохранения энергии полной энерг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роисходит превращение эне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акон сохранения энергии при решении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КЗ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лабораторная работа №2 «Изучение закона сохранения энерги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отенциальной энергии груза и пруж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выполнять измерение потенциальной энергии груза и пружин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1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алгоритм решения задач на законы сох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их на практ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,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1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Законы сохранения в механи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формулы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теоретические знания по данной теме для решения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тика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тел. Условие  равновесия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ент силы. Модель абсолютно твердого тела. Условия равновесия твердого тела. Рычаг первого и второго род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момент силы, рычаг, блок, равновес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условие равновесия тверд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чо силы. Правила моментов си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еревода теоретических знаний в практические ум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задач по теме «Стат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зация стандарт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двум условиям равновесия рыч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ого уровня сло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 «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условия равнове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 «Механи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Молекулярная физика и термодинамик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лекулярная физик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МКТ. Броуновское 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атомистической теории строения вещества и ее экспериментальные дока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: анализировать наблюдения, на основе которых построена М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олекул. Строение твердых, жидких и газообразных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, действующие между молекулами тел. Отличительные особенности твердых, жидких и газообразных 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ойства веществ и различные физические явления на основе знаний о строении веще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,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уравнение МКТ для идеального газ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. Средняя скорость молекул газа. Запись основного уравнения МКТ для газ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идеального газа, давления, средней скорости движения молекул, концен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СЗ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реднее значение квадрата скорости молекул. Основное  уравнение   молекулярно-кинетической  теории га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давления газа с характеристиками молекул г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одель идеального газа . Уметь высказывать свое мнение и доказывать его пример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использование основного уравнения МКТ идеального г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ого уравнения МКТ к решению задач разного уровня сло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: «Основы М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зация решения задач разного уровня сло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. Тепловое равновес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динамическая шкала температур. Абсолютный нуль температу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абсолютного нуля темп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оказывать недостижимость абсолютного нуля температур, работать с термодинамической. шкал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СЗ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температура. Температура - мера средней кинетической энергии молеку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динамическая шкала температур. Абсолютный нуль температуры. Связь между температурными шкал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температуры тела здорового человека; понимать смысл понятий: абсолютная температура, средняя кинетическая энергия част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скоростей молекул газ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теплового движения молекул газа. Опыт Штерна. Кривая распределения молекул по скоростя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нятие о температуре и разных шкалах измерения. Уметь переводить температуры из одной шкалы в другу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задач к теме «Температура. Энергия теплового движения молеку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температуры и энергии движения молекул г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1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: «Температура. Энергия теплового движения молеку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емпературы, как меры средней кинетической энергии частиц г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еревода теоретических знаний в практические ум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1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остояния идеального газа. Газовые зак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зопроцессов в газе, математическая запись законов изопроцессов. Графики изопроцессов. Уравнение состояния идеального г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газовые зак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газовые законы для решения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КЗ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1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 задач   на   применение  уравнения   состояния идеального газа и газовых зак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уравнения состояния Идеального газа к газовым зак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 задач   на   применение  уравнения   состояния идеального газа и газовых закон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1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лабораторная работа №3 «Экспериментальная проверка закона Гей-Люсса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 опыте закона Гей-Люсса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оверять опытным путем выполнение соотношения объема и температуры в ходе изобарного нагревания га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законы, графики газовых зак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алгоритмы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х на практ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1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сновы М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ормулы основного уравнения М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Основы М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законы М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Основы молекулярно-кинетической теор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законы М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еревода теоретических знаний в практические ум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ыщенный пар. Кип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ыщенный пар. Динамическое равновесие. Условия процесса кип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ый пар, динамическое равновесие, испарение, влажность, точка ро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2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жность воздух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и абсолютная вла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, точка ро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2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лажность возду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и абсолютная вла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2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кристаллических и аморфных т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строения вещества на основе МКТ. Аморфные т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давать сравнительную характеристику состояния веще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С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2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 «Влаж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улы и понятия молекулярной физ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теоретические знания к решению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рмодинамик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энерг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ая трактовка внутренне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для расчёта внутренней энергии n-атомного идеального га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рмодина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ая трактовка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для расчёта работы в термодинамике и её графическое истолк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еплоты. Уравнение теплового балан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теплоты, необходимого для перехода между агрегатными состояниями ве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именять формулы для расчета количества теплоты и уравнение теплового баланса для решения задач на переходы из одного состояния вещества в друго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термо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ервого закона термодинамики и физический смыс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внутренняя энергия, тепловое движение, теплопроводность, конвекция, излучение, количество тепл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ервый закон термодинам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именения первого закона термодина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первого закона термодинамики к различным процессам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цессы и первый закон термодина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ервый закон термодинамики для изопроцес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ервый закон термодинам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ервого закона термодинамики к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закон термодина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закон термодинамики. Следствия и границы примен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второй закон термодинамики, область его приме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ояснять на примерах необратимость тепловых процес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ые двигатели. КПД тепловых двига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машины и развитие тех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нагреватель, холодильник, КПД, полезная и затрач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Т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оретических знаний к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на практике полученные зн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1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сновы термодинам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законы термодина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теоретические знания на практ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1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5 по теме «Термодинам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иобретенных знаний, навыков в конкре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внутренняя энергия, работа, количество теплоты, коэффициент полезного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1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: «Основы молекулярной физ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законы Молекулярной физ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теоретические знания на практ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Т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Электродинамика (36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лектростатика (18 ч)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заряд. Электризация т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заряд как особое свойство тел и частиц матер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электризация, электрический заряд. Уметь давать характеристику ранее изученным определени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лектрического заря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в свете классической и электронной теор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акон сохранения электрического заря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акон в нужных условия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электрических зарядов. Закон Кулона, границы его примени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охранения электрического заряд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что такое точечный заряд, закон Кулона, дискретность электрического заряда, элементарный заря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кодействие и действие на расстоянии. Электрическое   по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теории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уть теор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 Напряженность электрического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пряженности. Материальность электрического поля. Силовая линия электростатического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электрическое поле, напряженность поля, виды полей, их графическое изображ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КЗ 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в электростатическом поле. Практикум по решению задач по теме: «Закон   Куло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в электростатическом поле. Задачи разного уровня сло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для решения задач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, Т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точечного заряда и шара. Принцип суперпозиции по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го поле точечного заряда и шара. Принцип суперпози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силовые линии электрического поля, векторные суммы кулоновских си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и диэлектрики в электростатическом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, диэлектрик, свободные носители заряда, диэлектрическая проницаемость вещ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про-водник, диэлектрик, носители заряда, виды диэлектриков, диэлектрическая проницаемость веще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ложные алгоритмически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для решения задач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нциал электростатического по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ИПЗ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нциал, единицы измерения. Эквипотенциальная поверхность. Формула расчета потенциала точечного заряд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потенциал, потенциальная энергия, работа по переносу заряда, разность потенц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характеризовать принцип суперпозиции по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потенц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, единицы измерения. Эквипотенциальная поверхность. Формула расчета потенциала точечного заряда. Разность потенц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оведение проводников и диэлектриков в электрическом по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Т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между напряженностью электростатического поля и разностью потенциалов. Эквипотенциальные поверх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связи между напряженностью электростатического поля и разностью потенциалов. Эквипотенциальные поверх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ртину эквипотенциальных поверхностей электрических по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Потенциал   электростатического   пол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 электростатического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теоретические знания на практ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Т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емкость. Конденс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емкость. Емкость сферы. Конденсатор. Соединение конденса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электрическая емкость проводника, емкость конденсатора, единицы емк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заряженного конденсатора. Применение конденс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конденсаторов на прак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спределение параметров при последовательно и параллельно соединенных конденсатор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отенциала и потенциальн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ормулы потенциала и потенциальной эне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числять по ним работу поля и напряженност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З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6 по теме «Электрост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улы и понятия электроста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теоретические знания к решению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/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: «Электростат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улы и понятия и законы электроста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общать теоретические зн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ны постоянного тока (10 ч)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/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. Условия существования электрическ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, условия его существования, сила т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возникновения электрического тока в проводниках и объяснять их с точки зрения электронной  теории проводимост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/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. Сопроти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т-амперная характеристика проводника. Электрическое сопротивление. Закон Ома для участка цеп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троится вольт-амперная характеристика различных проводников, как применять формулу для расчета сопротивления проводник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Т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лабораторная работа №4 «Изучение параллельного и последовательного соединения провод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сновных закономерностей последовательного и параллельного соединения проводников на опы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оверять на опыте опытным путем основные закономерности последовательного и параллельного сопротивл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и мощность постоянного т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электрического тока. Расчет мощности тока. Закон Джоуля- Ленц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греваются проводники электрическим то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работу, мощность т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З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жущая сила. Закон Ома для полной це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силы. ЭДС. Источники тока.  Закон Ома для полной цеп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С, сторонние силы, основные характеристики источников ток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З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/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Закон Ома для полной цеп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и всей цеп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для решения задач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/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лабораторная работа №5 «Измерение ЭДС и внутреннего сопротивления источника то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начения ЭДС источника тока на практи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определять опытным путем ЭДС источника тока и рассчитывать его внутреннее сопротивление, пользуясь значениями косвенных измере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основных параметров электрических цепе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имеющиеся знания к решению конкретных задач (законы Ом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З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/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по теме «Закон Ома для полной цеп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 по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изические величины, форму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/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 «Электр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улы и понятия электродина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теоретические знания к решению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лектрический ток в различных средах (10 ч)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/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роводимость металлов. Зависимость сопротивления от темпера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оводимости. Проводимость металлов. Сопротивление металлических проводников от температуры. Сверхпроводимость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оводимость, сверхпроводимость, критическая температу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/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ток в полупроводник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оводники. Виды полупроводник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знания теории проводимости полупроводников для объяснения принципа работы диода и транзис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/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через контакт полупроводников р- и n-типов. Полупроводниковые при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овый диод и транзис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и применение полупроводниковых прибо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Т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вакуу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электронная эмиссия. Катодные лучи. Электронно-лучевая труб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бъяснять явление термоэлектронной эмисс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жидкостях. Закон электро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итическая диссоциация. Электролиз. Закон Фараде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бъяснять процесс протекания тока в растворах и расплавах на основе теории электролитической диссоци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задач на тему «Закон электроли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лгоритмами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и ум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, 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/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газах. Пла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кание тока в газах. Ионизация. Самостоятельный и Несамостоятельный разряды в газах. Пла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й разряд, ионизация, плаз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З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/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У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кание тока в различных сре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ормулы характеризующие ток в различных сред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теоретические знания при решении зада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З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/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по теме «Электрический ток в различных сред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улы и понятия электродина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теоретические знания к решению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/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темы «Электрический ток в различных сред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текания электрического тока в различных сред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отличительные особенности протекания тока в различных сред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торение (9 ч). Резерв (3 ч).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/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«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вления, законы, понятия по данной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по данной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/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«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вления, законы, понятия по данной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по данной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/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 «Молекулярн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вления, законы, понятия по данной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по данной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/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 «Молекулярн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вления, законы, понятия по данной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по данной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«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вления, законы, понятия по данной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по данной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/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«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вления, законы, понятия по данной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по данной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/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 «Электр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вления, законы, понятия по данной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по данной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/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 «Электр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вления, законы, понятия по данной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по данной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/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бщение изученного материала. Подведение итогов работы за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блемной зоны в своей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анализировать допущенные ошибки, выполнять работу по их предупреждению, проводить диагностику учебных достиже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, УО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/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/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/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50" w:before="0" w:after="0"/>
      <w:jc w:val="center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27:00Z</dcterms:created>
  <dc:creator>Alla</dc:creator>
  <dc:description/>
  <cp:keywords/>
  <dc:language>en-US</dc:language>
  <cp:lastModifiedBy>Сандыга А.И.</cp:lastModifiedBy>
  <cp:lastPrinted>2016-06-21T10:42:00Z</cp:lastPrinted>
  <dcterms:modified xsi:type="dcterms:W3CDTF">2020-07-22T14:40:00Z</dcterms:modified>
  <cp:revision>127</cp:revision>
  <dc:subject/>
  <dc:title/>
</cp:coreProperties>
</file>