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 родительскому собранию,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екст к презентаци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зыкотерапия.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Что бы наша встреча прошла в продуктивном русле, 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>перед нашим собранием я раздала вам анкеты, где хотела  бы узнать ваше отношение к музыке и музыкальным занятиям в детском саду, какую музыку любите вы, зачем нужна музыка и нужна ли музыка в жизни ваших детей т.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вот что у нас получило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читать итоги анк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узыкальный руководитель учит понимать детей классическую музыку, развивает вокальные способности, знакомит с детскими музыкальными инструментами, формирует танцевальные и двигательные навыки, разучивает танцы, хороводы, музыкальные игры. А одним из направлений в моей работе  является музыкотерапия.</w:t>
      </w:r>
    </w:p>
    <w:p>
      <w:pPr>
        <w:pStyle w:val="Normal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rPr/>
      </w:pPr>
      <w:r>
        <w:rPr>
          <w:b/>
          <w:color w:val="002060"/>
          <w:sz w:val="36"/>
          <w:szCs w:val="36"/>
        </w:rPr>
        <w:t>Музыкотерапия</w:t>
      </w:r>
      <w:r>
        <w:rPr>
          <w:color w:val="000000"/>
          <w:sz w:val="36"/>
          <w:szCs w:val="36"/>
        </w:rPr>
        <w:t xml:space="preserve"> - одно из перспективных направлений в жизни дошкольного образовательного учреждения. Она способствует коррекции психофизического здоровья детей в процессе их жизнедеятельности. Различают активную (двигательные импровизации под соответствующий характеру музыки словесный комментарий) и пассивную (прослушивание стимулирующей, успокаивающей или стабилизирующей музыки специально или как фон) формы музыкотерапии. Слушание правильно подобранной музыки с выполнением психогимнастических этюдов повышает иммунитет детей, снимает напряжение и раздражительность, головную и мышечную боль, восстанавливает спокойное дыхание</w:t>
      </w:r>
      <w:r>
        <w:rPr>
          <w:color w:val="000000"/>
          <w:sz w:val="32"/>
          <w:szCs w:val="32"/>
        </w:rPr>
        <w:t>.</w:t>
      </w:r>
    </w:p>
    <w:p>
      <w:pPr>
        <w:pStyle w:val="Normal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/>
          <w:sz w:val="36"/>
          <w:szCs w:val="36"/>
        </w:rPr>
        <w:t>2 Слайд:</w:t>
      </w:r>
      <w:r>
        <w:rPr/>
        <w:t xml:space="preserve"> </w:t>
      </w:r>
      <w:r>
        <w:rPr>
          <w:b/>
          <w:bCs/>
          <w:iCs/>
          <w:sz w:val="36"/>
          <w:szCs w:val="36"/>
        </w:rPr>
        <w:t>Лечение музыкой – общее положение.</w:t>
      </w:r>
    </w:p>
    <w:p>
      <w:pPr>
        <w:pStyle w:val="Normal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В первую очередь прослушивание музыки влияет на наше эмоциональное и чувственное восприятие, что дает мощный импульс всем остальным действующим системам человека. В более спокойном состоянии человек уже трезво размышляет, тоньше понимает события вокруг, неосознанно включает интуицию. Все это существенно влияет на качественные характеристики 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физического тела. Каким-то невероятным образом человеку становиться лучше, он становится бодрее, умнее и веселее, что сейчас необходимо каждому из нас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Слайд: Взаимодействие музыки и психик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юбое воздействие извне на человеческий организм играет свою роль. Слух воспринимает определенные звуки и это влияет не только на какие-то фрагменты в мозгу, а на все тело целиком. Психика – неотъемлемая часть нашего сознания, с помощью нее мы воспринимаем наши проблемы и решаем текущие дела. Если психика нарушена, нарушается работа всего организма, поэтому очень важно поддерживать ее в стабильном состоянии. Чтобы не доводить себя и свой организм до крайне неуравновешенного состояния, следует проводить хоть иногда профилактику в виде релаксации и полного расслабления, в чем и помогает музы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Слайд: Избавление от депрессии с помощью музыки</w:t>
      </w:r>
    </w:p>
    <w:p>
      <w:pPr>
        <w:pStyle w:val="Normal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Наши депрессии и стрессы возникают вследствие накопления отрицательных эмоций и чувств, с которыми мы не можем справиться, они блуждают в нашем сознании и не видят выхода для себя. В конце концов, наш организм не выдерживает и сдается накопившемся проблемам и это выглядит так, словно груды мусора в неубранном доме, который никогда не убрать до идеальной чистоты. Но так только, кажется, нужно просто расслабить свой организм и сконцентрировать свои силы в правильном направлении и тогда все будет получаться. Специальная музыка для этого хороший помощник. А если релакс музыку слушать периодически, то никаких стрессов и в помине не будет.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Слайд:</w:t>
      </w:r>
    </w:p>
    <w:p>
      <w:pPr>
        <w:pStyle w:val="Normal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Музыкальная аптечка</w:t>
      </w:r>
    </w:p>
    <w:p>
      <w:pPr>
        <w:pStyle w:val="Normal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Современные сведения, наложенные на древнейшие знания, показывают, что звуки различных музыкальных инструментов по-разному влияют на организм человека: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1.</w:t>
        <w:tab/>
        <w:t>звучание ударных инструментов способно дать ощущение устойчивости,  физически взбодрить, придать человеку силы;</w:t>
      </w:r>
    </w:p>
    <w:p>
      <w:pPr>
        <w:pStyle w:val="Normal"/>
        <w:rPr/>
      </w:pPr>
      <w:r>
        <w:rPr>
          <w:bCs/>
          <w:iCs/>
          <w:sz w:val="36"/>
          <w:szCs w:val="36"/>
        </w:rPr>
        <w:t>2.</w:t>
        <w:tab/>
        <w:t>духовые инструменты влияют на формирование эмоциональной сферы; влияют на кровообращение, настраивают к печень, нормализуют сердечно-сосудистую систему.</w:t>
      </w:r>
    </w:p>
    <w:p>
      <w:pPr>
        <w:pStyle w:val="Normal"/>
        <w:rPr/>
      </w:pPr>
      <w:r>
        <w:rPr>
          <w:bCs/>
          <w:iCs/>
          <w:sz w:val="36"/>
          <w:szCs w:val="36"/>
        </w:rPr>
        <w:t>3.</w:t>
        <w:tab/>
        <w:t>музыка, исполняемая клавишными инструментами, особенно фортепианная, соответствует интеллектуальной сфере человека;</w:t>
      </w:r>
      <w:r>
        <w:rPr/>
        <w:t xml:space="preserve"> </w:t>
      </w:r>
      <w:r>
        <w:rPr>
          <w:bCs/>
          <w:iCs/>
          <w:sz w:val="36"/>
          <w:szCs w:val="36"/>
        </w:rPr>
        <w:t>успокаивает.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4.</w:t>
        <w:tab/>
        <w:t>струнные инструменты прямо воздействуют на сердце. Они, в особенности скрипки, виолончели и гитары, развивают в человеке чувство сострадания;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5.</w:t>
        <w:tab/>
        <w:t>вокальная музыка влияет на весь организм, но больше всего на горло. Выражение «чарующий голос» очень актуально в настоящее время, так как умение выразительно произносить слова стало настоящим искусством подчинения людей своей воли, создания определенного имиджа, что чрезвычайно важно для политика, руководителя и любого другого человека, кому необходима коммуникабельность.</w:t>
      </w:r>
    </w:p>
    <w:p>
      <w:pPr>
        <w:pStyle w:val="Normal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Слайд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зыкальная аптечка</w:t>
      </w:r>
    </w:p>
    <w:p>
      <w:pPr>
        <w:pStyle w:val="Normal"/>
        <w:rPr>
          <w:sz w:val="36"/>
          <w:szCs w:val="36"/>
        </w:rPr>
      </w:pPr>
      <w:r>
        <w:rPr>
          <w:bCs/>
          <w:i/>
          <w:iCs/>
          <w:sz w:val="36"/>
          <w:szCs w:val="36"/>
        </w:rPr>
        <w:t xml:space="preserve"> </w:t>
      </w:r>
      <w:r>
        <w:rPr>
          <w:bCs/>
          <w:sz w:val="36"/>
          <w:szCs w:val="36"/>
        </w:rPr>
        <w:t>Самые полезные мелодии</w:t>
      </w:r>
    </w:p>
    <w:p>
      <w:pPr>
        <w:pStyle w:val="Normal"/>
        <w:rPr>
          <w:sz w:val="36"/>
          <w:szCs w:val="36"/>
        </w:rPr>
      </w:pPr>
      <w:r>
        <w:rPr>
          <w:bCs/>
          <w:sz w:val="36"/>
          <w:szCs w:val="36"/>
        </w:rPr>
        <w:t xml:space="preserve">От всех болезней: произведения Моцарта и духовная музыка, прослушать «Маленькую Ночную Серенаду» </w:t>
      </w:r>
    </w:p>
    <w:p>
      <w:pPr>
        <w:pStyle w:val="Normal"/>
        <w:rPr>
          <w:sz w:val="36"/>
          <w:szCs w:val="36"/>
        </w:rPr>
      </w:pPr>
      <w:r>
        <w:rPr>
          <w:bCs/>
          <w:sz w:val="36"/>
          <w:szCs w:val="36"/>
        </w:rPr>
        <w:t xml:space="preserve">При стрессах: произведения «Весенние голоса»  Штрауса, Шопена «Вальс» Си-минор </w:t>
      </w:r>
    </w:p>
    <w:p>
      <w:pPr>
        <w:pStyle w:val="Normal"/>
        <w:rPr>
          <w:sz w:val="36"/>
          <w:szCs w:val="36"/>
        </w:rPr>
      </w:pPr>
      <w:r>
        <w:rPr>
          <w:bCs/>
          <w:sz w:val="36"/>
          <w:szCs w:val="36"/>
        </w:rPr>
        <w:t>При неврозах: «Лунная соната» Бетховена</w:t>
      </w:r>
    </w:p>
    <w:p>
      <w:pPr>
        <w:pStyle w:val="Normal"/>
        <w:rPr>
          <w:sz w:val="36"/>
          <w:szCs w:val="36"/>
        </w:rPr>
      </w:pPr>
      <w:r>
        <w:rPr>
          <w:bCs/>
          <w:sz w:val="36"/>
          <w:szCs w:val="36"/>
        </w:rPr>
        <w:t xml:space="preserve">Головная боль: Концерты Баха  для скрипки с оркестром ля минор,  « Грёзы»  Шумана 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>Гастрит: Сонаты Бетховена,  «Буря»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  <w:u w:val="single"/>
        </w:rPr>
        <w:t>Для уменьшения чувства тревоги и неуверенности –</w:t>
      </w:r>
      <w:r>
        <w:rPr>
          <w:i/>
          <w:sz w:val="36"/>
          <w:szCs w:val="36"/>
        </w:rPr>
        <w:t xml:space="preserve"> «Мазурка» Шопен, «Вальсы» Штрауса, «Мелодии» Рубинштейна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  <w:u w:val="single"/>
        </w:rPr>
        <w:t xml:space="preserve">Для уменьшения раздражительности, разочарования, повышение чувства принадлежности к прекрасному миру природы </w:t>
      </w:r>
      <w:r>
        <w:rPr>
          <w:i/>
          <w:sz w:val="36"/>
          <w:szCs w:val="36"/>
        </w:rPr>
        <w:t>– «Кантата № 2» Баха, «Лунная соната» Бетховена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  <w:u w:val="single"/>
        </w:rPr>
        <w:t>Для общего успокоения</w:t>
      </w:r>
      <w:r>
        <w:rPr>
          <w:i/>
          <w:sz w:val="36"/>
          <w:szCs w:val="36"/>
        </w:rPr>
        <w:t xml:space="preserve"> – «Симфония №6» Бетховена, часть 2, «Колыбельная» Брамса, «Аве Мария»  Шуберта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  <w:u w:val="single"/>
        </w:rPr>
        <w:t>Для снятия симптомов гипертонии и напряженности в отношениях с другими людьми</w:t>
      </w:r>
      <w:r>
        <w:rPr>
          <w:i/>
          <w:sz w:val="36"/>
          <w:szCs w:val="36"/>
        </w:rPr>
        <w:t xml:space="preserve"> – «Концерт ре-минор» для скрипки Баха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  <w:u w:val="single"/>
        </w:rPr>
        <w:t>Для уменьшения головной боли, связанной с эмоциональным напряжением</w:t>
      </w:r>
      <w:r>
        <w:rPr>
          <w:i/>
          <w:sz w:val="36"/>
          <w:szCs w:val="36"/>
        </w:rPr>
        <w:t xml:space="preserve"> - «Дон Жуан» Моцарт, «Венгерская рапсодия №1» Листа, «Сюита Маскарад» Хачатуряна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  <w:u w:val="single"/>
        </w:rPr>
        <w:t>Для поднятия общего жизненного тонуса, улучшение самочувствия, активности, настроения</w:t>
      </w:r>
      <w:r>
        <w:rPr>
          <w:i/>
          <w:sz w:val="36"/>
          <w:szCs w:val="36"/>
        </w:rPr>
        <w:t xml:space="preserve"> – «Шестая симфония», Чайковского, 3 часть, «Увертюра Эдмонд» Бетховена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  <w:u w:val="single"/>
        </w:rPr>
        <w:t>Для уменьшения злобности, зависти к успехам других людей</w:t>
      </w:r>
      <w:r>
        <w:rPr>
          <w:i/>
          <w:sz w:val="36"/>
          <w:szCs w:val="36"/>
        </w:rPr>
        <w:t xml:space="preserve"> – «Итальянский концерт» Баха, «Симфония» Гайдна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  <w:u w:val="single"/>
        </w:rPr>
        <w:t>Для повышения концентрации внимания, сосредоточенности</w:t>
      </w:r>
      <w:r>
        <w:rPr>
          <w:i/>
          <w:sz w:val="36"/>
          <w:szCs w:val="36"/>
        </w:rPr>
        <w:t xml:space="preserve"> – «Времена года» Чайковского, «Лунный свет» Дебюсси, «Симфония № 5»Мендельсона.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Слайд: Эффект Моцар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оцарт – один из музыкальных гениев, которые создали божественную музыку. Если искусство настоящее, оно будет жить вечно. Кроме того, все, что прекрасно, радует нас и исцеляет наши души. Музыка Моцарта создана для исцеления души, для расслабления и углубления во внутрь себ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амо явление под названием «эффект Моцарта» приобрело свою популярность благодаря тому, что классическая музыка оказывает не только эстетическое влияние на человека, но и целебное воздействие на весь организм в целом. Поэтому такому феномену уделили много внимания и времени и пришли к выводу, что слушая музыку Моцарта, можно значительно улучшить свое здоровь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 Слайд: Влияние классической музык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сследователи считают, что классическая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музыка 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>оказывает положительное влияние на процессы высшей мозговой деятельности, требующиеся для математики и шахма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Считается, что классическая музыка воздействует на организм ребёнка следующим образом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ab/>
        <w:t>Положительно влияет на развитие его интеллекта, воздействуя на оба полушария мозга. Благодаря этому одновременно развиваются логическое и творческое начала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ab/>
        <w:t>Помогает малышам раньше начать реагировать на звуки, раньше узнавать знакомые композиции. У детей, чьи мамы регулярно прослушивают музыку во время беременности, лучше развивается не только слух и чувство ритма, но и память. Уже после рождения ребёнок будет лучше засыпать под мелодии, которые слышал, находясь в утробе матери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ab/>
        <w:t>Музыка способствует процессу более активного формирования зон в коре головного мозга, которые отвечают за речь, ассоциативное и интуитивное мышл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 Слайд: Музыка для ум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Cs/>
          <w:sz w:val="36"/>
          <w:szCs w:val="36"/>
        </w:rPr>
        <w:t xml:space="preserve">Звук может быть неординарным источником энергии. 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>Учёные пришли к неожиданному выводу: музыка «возбуждает» творческие области мозга и наполняет их энергией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. Слайд: Музыка заряжает мозг и улучшает интеллек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bCs/>
          <w:sz w:val="36"/>
          <w:szCs w:val="36"/>
        </w:rPr>
        <w:t>«Некоторые звуки действуют ничуть не хуже, чем пара чашек кофе», — говорит выдающийся французский специалист в области изучения слуха Альфред Томатис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11. Слайд: А.Томатис пришел к поразительному открытию: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bCs/>
          <w:sz w:val="36"/>
          <w:szCs w:val="36"/>
        </w:rPr>
        <w:t>«Ухо предназначено не только для того, чтобы слышать, но и чтобы питать энергией разум и тело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bCs/>
          <w:sz w:val="36"/>
          <w:szCs w:val="36"/>
        </w:rPr>
        <w:t>Клетки мозга работают как маленькие батарейки-аккумуляторы. Они заряжаются не путем метаболизма тела, а с помощью энергии звуков»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bCs/>
          <w:sz w:val="36"/>
          <w:szCs w:val="36"/>
        </w:rPr>
        <w:t xml:space="preserve">Музыка заряжает мозг и улучшает интеллект. Учёные из США выяснили, что музыка помогает в чтении, концентрации внимания и улучшении кратковременной памяти. 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bCs/>
          <w:sz w:val="36"/>
          <w:szCs w:val="36"/>
        </w:rPr>
        <w:t>Особые результаты были отмечены у детей дошкольного возраста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2 Слайд: </w:t>
      </w:r>
      <w:r>
        <w:rPr>
          <w:b/>
          <w:bCs/>
          <w:sz w:val="36"/>
          <w:szCs w:val="36"/>
        </w:rPr>
        <w:t>Влияние классической музыки на здоровье челове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Классическая музыка создана гениями своего времени, они создавали ее душой и сердцем, поэтому классика до сих пор современн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Ее просто приятно слушат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как выяснилось,  это не просто желание слушать приятную мелодию, это желание в какой-то степени познать себя через композиции зву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Классическая музыка создана по всем правилам природной гармони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ропущенная черед сердце, она становится целебной и радует на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13 Слайд: Достоинствами музыкотерапии являютс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Абсолютная безвредность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. Легкость и простота применения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. Возможность контроля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.Уменьшение необходимости применения других лечебных методик, более нагрузочных и отнимающих больше времен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14 Слайд:     Музыкотерапия противопоказан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* Младенцам с предрасположенностью к судорогам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* Детям в тяжелом состоянии, которое сопровождается интоксикацией организма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* Больным отитом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* Детям, у которых резко нарастает внутричерепное давление.                       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5 слайд: </w:t>
      </w:r>
    </w:p>
    <w:p>
      <w:pPr>
        <w:pStyle w:val="Normal"/>
        <w:rPr/>
      </w:pPr>
      <w:r>
        <w:rPr>
          <w:sz w:val="36"/>
          <w:szCs w:val="36"/>
        </w:rPr>
        <w:t>В детском саду и дома музыка необходима детям в течение всего дня. Это не значит, что она должна звучать непрерывно и громко. Музыка должна прослушиваться, детьми дозировано, в зависимости от времени суток, вида деятельности, даже настроения дете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</w:t>
        <w:tab/>
        <w:t>утром рекомендуется включать солнечную мажорную классическую музыку, добрые песни с хорошим текстом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  <w:tab/>
        <w:t>для расслабления, снятия эмоционального и физического напряжения, для приятного погружения в дневной сон необходимо воспользоваться благотворным влиянием мелодичной классической и современной релаксирующей музыки, наполненной звуками природы (шелест листьев, голоса птиц, стрекотание насекомых, шум морских волн и крик дельфинов, журчание ручейка). Дети на подсознательном уровне успокаиваются, расслабляются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</w:t>
        <w:tab/>
        <w:t>пробуждению детей после дневного сна поможет тихая, нежная, легкая, радостная музыка. Детям легче и спокойнее переходить из состояния полного покоя к активной деятельн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hd w:fill="FFFFFF" w:val="clear"/>
        <w:spacing w:lineRule="atLeast" w:line="405" w:before="0" w:after="300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16 Слайд:</w:t>
      </w:r>
      <w:r>
        <w:rPr>
          <w:color w:val="000000"/>
          <w:sz w:val="36"/>
          <w:szCs w:val="36"/>
        </w:rPr>
        <w:t xml:space="preserve"> </w:t>
      </w:r>
    </w:p>
    <w:p>
      <w:pPr>
        <w:pStyle w:val="Style17"/>
        <w:shd w:fill="FFFFFF" w:val="clear"/>
        <w:spacing w:lineRule="atLeast" w:line="405" w:before="0" w:after="30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есспорно, музыка - это чудный подарок для всех нас, способный сделать нашу жизнь гармоничнее и радостнее. Поэтому не стоит пренебрегать ее замечательными возможностями. Но в это же время она тоже не должна быть единственной панацеей. Если какое-то произведение вам «не идет» - перестаньте себя мучить в ожидании обещанной пользы. Пусть музыка будет приятным время препровождением, способным не только порадовать, но и исцелить! Прислушивайтесь к голосу своей интуиции, окружайте себя хорошей качественной музыкой, радуйтесь жизни и будьте здоровы!</w:t>
      </w:r>
    </w:p>
    <w:p>
      <w:pPr>
        <w:pStyle w:val="Style17"/>
        <w:shd w:fill="FFFFFF" w:val="clear"/>
        <w:spacing w:lineRule="atLeast" w:line="405" w:before="0" w:after="300"/>
        <w:rPr>
          <w:rFonts w:ascii="Helvetica" w:hAnsi="Helvetica" w:cs="Helvetica"/>
          <w:color w:val="000000"/>
          <w:sz w:val="36"/>
          <w:szCs w:val="36"/>
        </w:rPr>
      </w:pPr>
      <w:r>
        <w:rPr>
          <w:rFonts w:cs="Helvetica" w:ascii="Helvetica" w:hAnsi="Helvetica"/>
          <w:color w:val="000000"/>
          <w:sz w:val="36"/>
          <w:szCs w:val="36"/>
        </w:rPr>
      </w:r>
    </w:p>
    <w:p>
      <w:pPr>
        <w:pStyle w:val="Normal"/>
        <w:rPr>
          <w:rFonts w:ascii="Helvetica" w:hAnsi="Helvetica" w:cs="Helvetica"/>
          <w:color w:val="000000"/>
          <w:sz w:val="36"/>
          <w:szCs w:val="36"/>
        </w:rPr>
      </w:pPr>
      <w:r>
        <w:rPr>
          <w:rFonts w:cs="Helvetica" w:ascii="Helvetica" w:hAnsi="Helvetica"/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пасибо за внимание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38:00Z</dcterms:created>
  <dc:creator>Admin</dc:creator>
  <dc:description/>
  <cp:keywords/>
  <dc:language>en-US</dc:language>
  <cp:lastModifiedBy>User</cp:lastModifiedBy>
  <dcterms:modified xsi:type="dcterms:W3CDTF">2016-03-21T13:52:00Z</dcterms:modified>
  <cp:revision>18</cp:revision>
  <dc:subject/>
  <dc:title>К родительскому собранию, текст к презентации</dc:title>
</cp:coreProperties>
</file>