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Центр развития ребёнка 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"Солнышко" города Котовска 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организ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го событ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мороженого!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5-6 лет  по направлени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удожественно - эстетическое развит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ематический модуль «Художественное  творчество»)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вательное развити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Дубышкина С.В.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. Котовск 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2"/>
        <w:gridCol w:w="22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  <w:t>Определение тема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: «День мороженого!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, дети, р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  <w:t>Определение цели и зада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зданию интереса и расширению представлений о разных видах мороженого, об истории его возникновения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огатить представление детей о том, что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роже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бывает разное по вкусу, цвету, по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оздать условия для проявления интереса к событию, проявления творческой активности и фантазии при создании своего мороже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ознакомить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 историей появления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роже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о способами его получения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Заинтересовать процессом производства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роже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его изготовл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Воспитывать желание быть здоровым, сохранять и укреплять здоровь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Способствовать реализации самостоятельной творческой (изобразительной) деятельности детей, развивать умение передавать в изображении не только основные свойства предметов, но и характерные детали, соотношение предметов и их частей; закреплять способы и приемы рисования различными изобразительными материалами; рисовать кистью различными способам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 ИЗО и воспитатели групп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еализация плана подготовки образовательного события: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 по ИЗО + воспитатели группы</w:t>
            </w:r>
          </w:p>
        </w:tc>
      </w:tr>
      <w:tr>
        <w:trPr>
          <w:trHeight w:val="9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изучение литературы по данной теме; работа с информационным источником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картинок, иллюстраций, загадок, стихов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Все об истории происхождения мороженого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и группы + воспитатель по изодеятельности</w:t>
            </w:r>
          </w:p>
        </w:tc>
      </w:tr>
      <w:tr>
        <w:trPr>
          <w:trHeight w:val="104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воспитателя «Мифы и интересные факты о мороженом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 по изодеятельности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 сортах мороженого и правилах его употребл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 по изодеятельности + воспитатели групп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в изостудии выставк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вести конкурс рисунков дете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групп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е любимое мороженое!»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и группы + воспитатель по изодеятель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эксперименты по изучению свойств мороженого.</w:t>
            </w:r>
          </w:p>
          <w:p>
            <w:pPr>
              <w:pStyle w:val="Style12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результатов экспериментирова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и группы + воспитатель по изодеятель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книгу рецептов изготовления мороженого в домашних условия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и группы, воспитатель по изо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, родители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детей к решению о проведении Дня мороженого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 групп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 ИЗО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ить родителям о проведении дня мороженого (информационный текст, поручение детям, в процессе утренних и вечерних беседах и др.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и групп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костюмы, музыкальное сопровождение, а также художественный и бросовый материал к проведению образовательного событ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, специалист по изодеятельности, воспитатели группы, родител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емонстрационный и раздаточный материал для художественного практикума в изостудии.</w:t>
            </w:r>
          </w:p>
          <w:p>
            <w:pPr>
              <w:pStyle w:val="Style12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артинный материал с изображением разного вида мороженого, мороженого различных типов фасовки, этапов приготовления мороженого на заводе, 5 мороженых разной фасовки, муляжи фруктов и ягод, шоколадка, орехи.</w:t>
            </w:r>
          </w:p>
          <w:p>
            <w:pPr>
              <w:pStyle w:val="Style12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аточный матери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лый картон, упаковки от рожка с мороженым, клей-карандаш, пена для бритья, клей ПВА, пищевой краситель, ёмкость для смешивания, пластиковая ложка, кисть.</w:t>
            </w:r>
          </w:p>
          <w:p>
            <w:pPr>
              <w:pStyle w:val="Style12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 ингредиенты дл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роженого в домашних условиях</w:t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и группы, специалист по изо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 ингредиенты для  изготовления мороженого в домашних условия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и группы, родители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ведение образовательного события «День мороженог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участник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открытия Дня мороженого с участием героя Карлсона.</w:t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ин из воспитателей группы в роли Карлсона, дети группы, воспитатель по изодеятельности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о мороже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й Карлсон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с героем на тему «Из чего состоит мороженое?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й Карлсон, дети, воспитатели группы</w:t>
            </w:r>
          </w:p>
        </w:tc>
      </w:tr>
      <w:tr>
        <w:trPr>
          <w:trHeight w:val="8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названий сортам мороженого «Я желаю мороженое под названием…!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й Карлсон, дети, воспитатели групп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редно – полезно!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й Карлсон, дети, воспитатели групп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номер-сюрприз от Карлсона «Фабрика по производству мороженого!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й Карлсон, , воспитатели групп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схемы с этапами производства мороженого в правильной последователь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й Карлсон, , воспитатели группы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героя события об афише для  открытия кафе «Волшебный десерт!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й Карлсон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рактикум  в изостудии «Мое мороженое!» (Изготовление  афиши  - коллажа «Волшебный десерт!» в виде детских работ из оберток из мороженого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спитатель по изодеятельн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, Карлсо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роженого в домашних условиях в группе  по книге рецептов изготовления мороженого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й Карлсон, , воспитатели групп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ный номер – сюрприз от гостей конкурса </w:t>
            </w:r>
          </w:p>
          <w:p>
            <w:pPr>
              <w:pStyle w:val="Style12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ы тоже любим мороженое!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«Вкусное мороженое!» в кафе Карлсона «Волшебный десерт!»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й Карлсон, дети, воспитатели группы, воспитатель по изодеятельности, родители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ефлексия: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учас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ефлексию « Попробуй вкусный десерт и придумай ему название!» (Каждому участнику предлагается попробывать кусочек мороженого и придумать по его вкусовым качествам название мороженому)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лученных результатов, определение эффективности воспитательного воздействия, учёт положительного и негативного опыта организации и осуществления событ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" w:firstLine="600"/>
      <w:jc w:val="center"/>
      <w:outlineLvl w:val="3"/>
    </w:pPr>
    <w:rPr>
      <w:rFonts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2NEw">
    <w:name w:val="Заголовок 2NEw Знак"/>
    <w:qFormat/>
    <w:rPr>
      <w:rFonts w:ascii="Times New Roman" w:hAnsi="Times New Roman" w:eastAsia="SimSun;宋体" w:cs="Times New Roman"/>
      <w:b/>
      <w:iCs/>
      <w:kern w:val="2"/>
      <w:sz w:val="32"/>
      <w:szCs w:val="28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rFonts w:cs="Times New Roma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rFonts w:eastAsia="Times New Roman" w:cs="Times New Roman"/>
      <w:i/>
      <w:iCs/>
      <w:color w:val="000000"/>
    </w:rPr>
  </w:style>
  <w:style w:type="paragraph" w:styleId="2NEw1">
    <w:name w:val="Заголовок 2NEw"/>
    <w:basedOn w:val="Heading2"/>
    <w:qFormat/>
    <w:pPr>
      <w:widowControl w:val="false"/>
      <w:numPr>
        <w:ilvl w:val="0"/>
        <w:numId w:val="0"/>
      </w:numPr>
      <w:suppressAutoHyphens w:val="true"/>
      <w:spacing w:lineRule="auto" w:line="360" w:before="240" w:after="0"/>
      <w:jc w:val="center"/>
      <w:outlineLvl w:val="9"/>
    </w:pPr>
    <w:rPr>
      <w:rFonts w:ascii="Times New Roman" w:hAnsi="Times New Roman" w:eastAsia="SimSun;宋体" w:cs="Times New Roman"/>
      <w:bCs w:val="false"/>
      <w:i w:val="false"/>
      <w:kern w:val="2"/>
      <w:sz w:val="32"/>
      <w:lang w:val="en-US" w:bidi="hi-I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22:00Z</dcterms:created>
  <dc:creator>Солнышко</dc:creator>
  <dc:description/>
  <cp:keywords/>
  <dc:language>en-US</dc:language>
  <cp:lastModifiedBy>User</cp:lastModifiedBy>
  <dcterms:modified xsi:type="dcterms:W3CDTF">2020-07-30T16:38:00Z</dcterms:modified>
  <cp:revision>5</cp:revision>
  <dc:subject/>
  <dc:title/>
</cp:coreProperties>
</file>