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разовательный проект в подготовительной групп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206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32"/>
          <w:szCs w:val="28"/>
          <w:lang w:eastAsia="ru-RU"/>
        </w:rPr>
        <w:t>«Скоро в школу мы пойдем»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исание проект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известно, что практически все первоклассники в начальный период обучения в школе сталкиваются с определёнными трудностями. Для того чтобы процесс подготовки к школе и предстоящая адаптация к школьной жизни протекали с наибольшей пользой для ребёнка, начинать эту работу надо заранее и вести её постепенно. Целенаправленная работа по ознакомлению будущих первоклассников со школой позволит ребенку почувствовать себя более уверенно на пороге школы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 проекта:</w:t>
      </w:r>
    </w:p>
    <w:p>
      <w:pPr>
        <w:pStyle w:val="Normal"/>
        <w:spacing w:lineRule="auto" w:line="360" w:before="225" w:after="22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к школе – сложный период в жизни дошкольника. Поступление в школу и начальный период обучения вызывают перестройку образа жизни и деятельности ребенка. Маленький человек находится в состоянии ожидания: предстоит что-то очень значительное и притягательное, но пока еще неопределенное. Весь уклад жизни ребенка меняется радикально (режим, смена общения с взрослыми и сверстниками, увеличение объема интеллектуальной нагрузки).</w:t>
      </w:r>
    </w:p>
    <w:p>
      <w:pPr>
        <w:pStyle w:val="Normal"/>
        <w:spacing w:lineRule="auto" w:line="360" w:before="225" w:after="22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шение ребенка к школе формируется до того, как он в нее пойдет. И здесь важную роль играет информация о школе и способ ее подачи со стороны родителей и воспитателей ДОУ. Многие родители стараются создать эмоционально привлекательный образ школы: «Ты у нас отличником будешь», «У тебя появятся новые друзья», «Учителя любят таких умненьких, как ты». Взрослые полагают, что тем самым они прививают ребенку заинтересованное отношение к школе. В действительности же ребенок, настроенный на радостную увлекательную деятельность, испытав даже незначительные, негативные эмоции (обиду, ревность, зависть, досаду) может надолго потерять интерес к учебе.</w:t>
      </w:r>
    </w:p>
    <w:p>
      <w:pPr>
        <w:pStyle w:val="Normal"/>
        <w:spacing w:lineRule="auto" w:line="360" w:before="225" w:after="22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ка сегодня нацелена в основном на интеллектуальную подготовку детей к школе и мало внимания уделяет формированию «внутренней позиции школьника». Большую роль в подготовке детей к школе играют родители.</w:t>
      </w:r>
    </w:p>
    <w:p>
      <w:pPr>
        <w:pStyle w:val="Normal"/>
        <w:spacing w:lineRule="auto" w:line="360" w:before="225" w:after="22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литературы и данные практики убедили нас в проведении целенаправленной работы по воспитанию положительного отношения к школе у детей подготовительной группы с помощью разнообразных форм и методов работы, через создание предметно – развивающей среды, через педагогическое просвещение родителей, взаимодействие с учителями начальных классов.</w:t>
      </w:r>
    </w:p>
    <w:p>
      <w:pPr>
        <w:pStyle w:val="Normal"/>
        <w:spacing w:lineRule="auto" w:line="360" w:before="225" w:after="22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вся эта работа может быть отражена в долгосрочном проекте «Скоро в школу мы пойдем». Проведение целенаправленной работы в ДОУ по воспитанию положительного отношения к школе у детей подготовительной группы способствуют повышению социальной и познавательной активности детей, целенаправленному формированию у них интегративных качеств, необходимых для успешного включения детей в школьную жизнь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Новизна:</w:t>
      </w:r>
    </w:p>
    <w:p>
      <w:pPr>
        <w:pStyle w:val="Normal"/>
        <w:spacing w:lineRule="auto" w:line="360" w:before="225" w:after="22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педагогами ДОУ стоит задача подготовить к школе не только детей подготовительной группы, но и подготовить родителей к новой социальной роли «родители первоклассника»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424"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блема:</w:t>
      </w:r>
    </w:p>
    <w:p>
      <w:pPr>
        <w:pStyle w:val="Normal"/>
        <w:spacing w:lineRule="auto" w:line="360" w:before="225" w:after="22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е и групповые беседы с детьми о школе и будущей учебной деятельности показали, что ребята осознают важность обучения в школе. Но у них недостаточно знаний о том, как проходит обучение в школьных классах. Некоторые дети не знают, какие кабинеты и помещения находятся в здании школы.</w:t>
      </w:r>
    </w:p>
    <w:p>
      <w:pPr>
        <w:pStyle w:val="Normal"/>
        <w:spacing w:lineRule="auto" w:line="360" w:before="225" w:after="22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беседы на тему  «Знает ли ребенок школьные правила или что такое школа?» показали, что дошкольникам известны школьные правила, но у некоторых детей может быть осложнена адаптация к новым школьным условиям, так как дети не могут дать четкого объяснения, что делают ученики на переменах, каникулах, какие оценки ставятся за знания. Большинство дошкольников не знают, сколько лет нужно учиться в школе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екта: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уровня мотивационной готовности детей к обучению в школе у детей старшего дошкольного возраста в условиях «Семья – ДОУ – Школа»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ля детей:</w:t>
      </w:r>
    </w:p>
    <w:p>
      <w:pPr>
        <w:pStyle w:val="Normal"/>
        <w:numPr>
          <w:ilvl w:val="0"/>
          <w:numId w:val="2"/>
        </w:numPr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личностную готовность детей к школе, «внутреннюю позицию школьника»;</w:t>
      </w:r>
    </w:p>
    <w:p>
      <w:pPr>
        <w:pStyle w:val="Normal"/>
        <w:numPr>
          <w:ilvl w:val="0"/>
          <w:numId w:val="2"/>
        </w:numPr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условия для первичной адаптации детей к условиям школьного обучения;</w:t>
      </w:r>
    </w:p>
    <w:p>
      <w:pPr>
        <w:pStyle w:val="Normal"/>
        <w:numPr>
          <w:ilvl w:val="0"/>
          <w:numId w:val="2"/>
        </w:numPr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омпетентности будущих первоклассников: (социально-коммуникативную, информационную);</w:t>
      </w:r>
    </w:p>
    <w:p>
      <w:pPr>
        <w:pStyle w:val="Normal"/>
        <w:numPr>
          <w:ilvl w:val="0"/>
          <w:numId w:val="2"/>
        </w:numPr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положительное отношение к сверстникам и уч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ля родителей:</w:t>
      </w:r>
    </w:p>
    <w:p>
      <w:pPr>
        <w:pStyle w:val="Normal"/>
        <w:numPr>
          <w:ilvl w:val="0"/>
          <w:numId w:val="8"/>
        </w:numPr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интересовать родителей актуальностью данной темы, сделав их единомышленниками в осуществлении данного проекта;</w:t>
      </w:r>
    </w:p>
    <w:p>
      <w:pPr>
        <w:pStyle w:val="Normal"/>
        <w:numPr>
          <w:ilvl w:val="0"/>
          <w:numId w:val="8"/>
        </w:numPr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, облегчающих школьную адаптацию;</w:t>
      </w:r>
    </w:p>
    <w:p>
      <w:pPr>
        <w:pStyle w:val="Normal"/>
        <w:numPr>
          <w:ilvl w:val="0"/>
          <w:numId w:val="8"/>
        </w:numPr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тить предметно – пространственную среду дидактическими, методическими материалами по теме проекта;</w:t>
      </w:r>
    </w:p>
    <w:p>
      <w:pPr>
        <w:pStyle w:val="Normal"/>
        <w:numPr>
          <w:ilvl w:val="0"/>
          <w:numId w:val="8"/>
        </w:numPr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тить предметно-пространственную среду для ознакомления воспитанников со школой (дидактические и сюжетно-ролевые игры);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Для педагогов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: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сить профессиональное мастерство педагога дошкольного учреждения по подготовке детей к школе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ид проекта: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онно-практико-ориентированный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тельность про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ый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рок реализа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02.09.2019-29.05.2020г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Участники проект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2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подготовительной  группы «Солнышко» МБДОУ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МБДОУ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воспитанников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й результат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детей:</w:t>
      </w:r>
    </w:p>
    <w:p>
      <w:pPr>
        <w:pStyle w:val="Normal"/>
        <w:numPr>
          <w:ilvl w:val="0"/>
          <w:numId w:val="10"/>
        </w:numPr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дошкольником неизбежности и важности поступления его в школу;</w:t>
      </w:r>
    </w:p>
    <w:p>
      <w:pPr>
        <w:pStyle w:val="Normal"/>
        <w:numPr>
          <w:ilvl w:val="0"/>
          <w:numId w:val="10"/>
        </w:numPr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егчение процесса социально- психологической адаптации к школе;</w:t>
      </w:r>
    </w:p>
    <w:p>
      <w:pPr>
        <w:pStyle w:val="Normal"/>
        <w:numPr>
          <w:ilvl w:val="0"/>
          <w:numId w:val="10"/>
        </w:numPr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оложительного образа школы в восприятии будущего первоклассника;</w:t>
      </w:r>
    </w:p>
    <w:p>
      <w:pPr>
        <w:pStyle w:val="Normal"/>
        <w:numPr>
          <w:ilvl w:val="0"/>
          <w:numId w:val="10"/>
        </w:numPr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желательное отношение к школе и учителю, дружелюбное отношение к сверстник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ля родителей:</w:t>
      </w:r>
    </w:p>
    <w:p>
      <w:pPr>
        <w:pStyle w:val="Normal"/>
        <w:numPr>
          <w:ilvl w:val="0"/>
          <w:numId w:val="4"/>
        </w:numPr>
        <w:spacing w:lineRule="auto" w:line="360" w:before="225" w:after="225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ность о наиболее важных психологических характеристиках готовности ребенка к школе;</w:t>
      </w:r>
    </w:p>
    <w:p>
      <w:pPr>
        <w:pStyle w:val="Normal"/>
        <w:numPr>
          <w:ilvl w:val="0"/>
          <w:numId w:val="4"/>
        </w:numPr>
        <w:spacing w:lineRule="auto" w:line="360" w:before="225" w:after="225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ние практическими знаниями о помощи детям в подготовке к школе;</w:t>
      </w:r>
    </w:p>
    <w:p>
      <w:pPr>
        <w:pStyle w:val="Normal"/>
        <w:numPr>
          <w:ilvl w:val="0"/>
          <w:numId w:val="4"/>
        </w:numPr>
        <w:spacing w:lineRule="auto" w:line="360" w:before="225" w:after="225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родительской компетентности в вопросах предшкольной подготовки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педагогов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е профессиональной компетентности педагогов ДОУ в вопросе интеграции образовательных областей, обеспечивающей своевременную и полноценную социальну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товность детей к школьному обуч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дукты проектной деятельност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ля детей:</w:t>
      </w:r>
    </w:p>
    <w:p>
      <w:pPr>
        <w:pStyle w:val="Normal"/>
        <w:numPr>
          <w:ilvl w:val="0"/>
          <w:numId w:val="7"/>
        </w:numPr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ьбом рисунков «Что я знаю о школе»;</w:t>
      </w:r>
    </w:p>
    <w:p>
      <w:pPr>
        <w:pStyle w:val="Normal"/>
        <w:numPr>
          <w:ilvl w:val="0"/>
          <w:numId w:val="7"/>
        </w:numPr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альбома «Что мне в школе пригодитьс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ля родителей:</w:t>
      </w:r>
    </w:p>
    <w:p>
      <w:pPr>
        <w:pStyle w:val="Normal"/>
        <w:numPr>
          <w:ilvl w:val="0"/>
          <w:numId w:val="6"/>
        </w:numPr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анкетирования «Скоро в школу»;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Для педагогов: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методических рекомендаций п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отовности детей к обучению в шко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борник консультаций для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одителей подготовительных групп по развитию психологической готовности к обучению в шко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ие рекомендации для педагогов по данной теме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 папок - передвижек для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од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 рекомендациями п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готовке детей к шко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ериально-техническое обеспечение: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, видео системы, фотоаппаратура, мультимедийная установка,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для детей и родителей,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литературы,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наглядного материала (иллюстрации, фотографии, зарисовки),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и книг, рисунков,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роведения открытых мероприятий (оформление групповой комнаты, музыкального зала). </w:t>
      </w:r>
    </w:p>
    <w:p>
      <w:pPr>
        <w:pStyle w:val="Normal"/>
        <w:shd w:fill="FFFFFF" w:val="clear"/>
        <w:spacing w:lineRule="auto" w:line="360" w:before="225" w:after="225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Методическое сопровождение:</w:t>
      </w:r>
    </w:p>
    <w:p>
      <w:pPr>
        <w:pStyle w:val="Style17"/>
        <w:numPr>
          <w:ilvl w:val="0"/>
          <w:numId w:val="11"/>
        </w:numPr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айнер М. Э. Социально-личностная готовность детей к школе в контексте требований ФГОС ДО. Учебно-методическое пособие. – М. : Центр педагогического образования, 2015. </w:t>
      </w:r>
    </w:p>
    <w:p>
      <w:pPr>
        <w:pStyle w:val="Style17"/>
        <w:numPr>
          <w:ilvl w:val="0"/>
          <w:numId w:val="11"/>
        </w:numPr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заимодействие семьи и ДОУ: программы развития детско-родительских отношений; совместная деятельность педагогов, родителей и детей/ авт-сост. Н. А. Кочетова, И. А. Жёлтикова, М. А. Тверетина. – Волгоград: Учитель, 2014.  </w:t>
      </w:r>
    </w:p>
    <w:p>
      <w:pPr>
        <w:pStyle w:val="Style17"/>
        <w:numPr>
          <w:ilvl w:val="0"/>
          <w:numId w:val="11"/>
        </w:numPr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ыбина О.В. «Ознакомление с предметным и социальным окружением  подготовительная к школе группа» М., Мозаика-Синтез, 2014 г.</w:t>
      </w:r>
    </w:p>
    <w:p>
      <w:pPr>
        <w:pStyle w:val="Style17"/>
        <w:numPr>
          <w:ilvl w:val="0"/>
          <w:numId w:val="11"/>
        </w:numPr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ижегородцева Н.В., Шадриков В.Д. Психолого-педагогическая готовность ребенка к школе. - М.: Владос, 2001.</w:t>
      </w:r>
    </w:p>
    <w:p>
      <w:pPr>
        <w:pStyle w:val="Style17"/>
        <w:numPr>
          <w:ilvl w:val="0"/>
          <w:numId w:val="11"/>
        </w:numPr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нтернет-ресурсы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ы реализации проекта                                                                                                                                                                                         1.Подготовительный этап 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78"/>
        <w:gridCol w:w="4552"/>
        <w:gridCol w:w="2110"/>
      </w:tblGrid>
      <w:tr>
        <w:trPr>
          <w:trHeight w:val="7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целей и задач, создание условий для совместной деятельности детей и педагогов.                                                                                                                               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проекта. Постановка и определение целей и задач проекта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лана работы на этапах реализации проекта; (Цикл педагогических мероприятий познавательной, коммуникативной художественно-эстетической направленности).                                                                                                                        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о-тематический план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Цикл педагогических мероприятий познавательной, коммуникативной, художественно-эстетической направленности).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бор информации по данной теме.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етодического обеспечения проекта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литературы по теме. Создание познавательных альбомов для детей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пословиц и поговорок по теме проекта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иллюстраций, фотографий, буклетов на заданную тематику, текстов художественных произведений, стихотворений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мотивационной готовности родителей к участию в проектной деятельности.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ирование родителей по теме, проведение  родительского собрания.                                                                                       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.Практический </w:t>
      </w:r>
      <w:r>
        <w:rPr/>
        <w:t xml:space="preserve"> этап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  <w:gridCol w:w="1985"/>
      </w:tblGrid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на сентя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      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Что такое школа?».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нь знаний».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школ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деятель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 о школьной жизни, азбуки, тетрад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ршак «Первое сентября»</w:t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Коваль «Нулевой класс»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 «Что я знаю о школ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овая раб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кружке АБВГДейка», «Юный финанси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ьское собрание «Готовим детей к школ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lineRule="auto" w:line="24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  <w:gridCol w:w="1985"/>
      </w:tblGrid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на октя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 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ким я буду первоклассником».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то тебе понравилось в школе?»   (составление рассказа)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одвижных и малоподвижных игр для школьных перем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школьную темат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Барто «В школу», В.Драгунский «Где это видано, где это слых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 «Школьные принадлежности»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«Школьные принадлежности»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 песен о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музыкальный руководител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овая раб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кружке АБВГДейка», «Юный финанси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мятка  «Советы родителям будущих первоклассников»,  </w:t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 «Готовность ребенка к школе»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родители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2126"/>
      </w:tblGrid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на но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фессия учитель».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рассказа «Почему я хочу учиться в школе?».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8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и «Игровая переменка».                                       «Звучит сигнал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то возьмем в школу?»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 – ролевая иг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газин школьных принадлежност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Мошковская «Мы играем в школ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Что я увидел в школе»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ов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кружке АБВГДейка», «Юный финанси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родителям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ирование: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Готов ли Ваш ребенок к школе?»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2126"/>
      </w:tblGrid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на дека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Школьные правила», «Что делают в школе на уроках и переменках?»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ким будет мой первый день в школе?» (составление рассказ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одвижных и малоподвижных игр для школьных перем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коро в школу»; «Слоговые домики».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 – ролевая иг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Школа»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Драгунский «Удивительный день», «Заколдованная бук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Здание школы»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ов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кружке АБВГДейка», «Юный финанси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«Развиваем волевые качества будущего школьни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родители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2126"/>
      </w:tblGrid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на янва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нужно вести себя в школ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сказки  «Лесная школа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1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и «Я – спортсмен!», «Найди!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бери портфель в школу»                                   «Расскажу, но не покажу»,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ок физ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лексин «Первый день», Г.Шалаева «Большая книга правил поведения», В.Воронкова «Подружки идут в школу»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Что я видел в школе»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ов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кружке АБВГДейка», «Юный финанси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и «Навыки первоклассника».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2126"/>
      </w:tblGrid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на февра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ем школа отличается от детского сада».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в школе дошкольника» (творческое рассказ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одвижных и малоподвижных игр для школьных перем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начну, а ты продолжи»,   «Собери портфе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 иг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ок математ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ршак «Кот и лодыри», А.Барто»В школ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«Мо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ов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кружке АБВГДейка», «Юный финанси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 «Если ребёнок боится идти в школ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2126"/>
      </w:tblGrid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на мар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Правила поведения в детском саду и школе одинаковые или разные?».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к я готовлюсь к школе дома и в детском саду»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одвижных и малоподвижных игр для школьных перем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шифруй слова», «Числовые дом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 иг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Школьная библиотека»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А.Панфилова серия сказок «Лесная школа»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ы  «Дорога в школ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ов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кружке АБВГДейка», «Юный финанси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атральная деятельность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ыгрывание ситуации «Что делать, если получил двойку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lineRule="auto" w:line="24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2126"/>
      </w:tblGrid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на апр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тите ли вы учиться в школе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ему учат в школе?»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одвижных и малоподвижных игр для школьных перем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ервоклассник», «Логический поезд», «Легкий счет»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 иг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Школа».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А.Панфилова серия сказок «Лесная школа»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Скоро в школ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ов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кружке АБВГДейка», «Юный финанси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Соблюдение режима дня первоклассника на летних каникулах и в школе в период адаптаци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ое родительское собрание по теме: «Как готовы дети к школе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родители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  <w:gridCol w:w="1985"/>
      </w:tblGrid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на ма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 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предметы-помощники в школе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 хочу учиться в школе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быстрее соберет портф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 сказки М. Сурженко «Как ежик Буль боялся идти в школ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ен о школе, подготовка к выпускному б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музыкальный работник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овая раб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кружке АБВГДейка», «Юный финанси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ной бал «До свиданья, детский сад!»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родители, музыкальный работник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>3.Итоговый этап.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64"/>
        <w:gridCol w:w="1985"/>
      </w:tblGrid>
      <w:tr>
        <w:trPr>
          <w:trHeight w:val="6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/п                                                       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 н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ной бал « До свидания, детский сад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 муз. руковод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 «Скоро в школу мы пойдё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предметно-развивающей среды в группе, изготовление атрибутов к сюжетно-ролевой игре «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 воспитатели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компетенций, необходимых будущему школьнику, поможет система педагогических воздействий, основанных на правильной ориентации детской деятельности и педагогического процесса в целом. Обеспечить всестороннее развитие ребёнка и правильную подготовку его к школе могут только объединенные усилия воспитателей, учителей и родителей. Семья первая и наиболее важная среда развития ребёнка, однако,  в дошкольном и школьном  учреждении формируется и развивается личность ребёнка. Лучше всего на практике видно, как сказывается на развитии ребёнка единство взаимодействия  семьи, детского сада и школы.  Проект «Скоро в школу»  поможет перенести адаптационный период, порой затянувшийся, на более ранние сроки, т. е. до начала учебного процесса и ребёнок пойдёт в школу с устойчивыми компетенциями: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 развитый,  овладевший основными культурно-гигиеническими навы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знательный, активный, интересующийся новым, неизвестным в окружающем ми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о отзывчивы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владевший средствами общения и способами взаимодействия со взрослыми и сверстни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пособный управлять своим поведением и планировать свои действия на основе первичных ценностных представлений; соблюдающий элементарные, общепринятые нормы и правила повед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особный решать интеллектуальные и личностные задачи (проблемы), адекватные возрас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меющий первичные представления о себе, семье, обществе, государстве, мире и приро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ладевший универсальными предпосылками учебной деятельности: умениями работать по правилу и образцу, слушать взрослого и точно выполнять его инструк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владевший необходимыми умениями и навыками для осуществления различных видов детской деятельности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44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20:28:00Z</dcterms:created>
  <dc:creator>Admin</dc:creator>
  <dc:description/>
  <cp:keywords/>
  <dc:language>en-US</dc:language>
  <cp:lastModifiedBy>Анастасия Дадельцева</cp:lastModifiedBy>
  <cp:lastPrinted>2016-08-30T22:52:00Z</cp:lastPrinted>
  <dcterms:modified xsi:type="dcterms:W3CDTF">2020-07-30T20:02:00Z</dcterms:modified>
  <cp:revision>31</cp:revision>
  <dc:subject/>
  <dc:title/>
</cp:coreProperties>
</file>