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дополнительному образов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кция  «Спортивные игры. Баскетбол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: спортивно-оздоровите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 – 9 класс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9 – 2020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>: Бекетов А.Н.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ОШ п. Белоярски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блема сохранения и укрепления здоровья детей в наши дни становится все более актуальной: мы наблюдаем резкое снижение процента здоровых детей. Этому может быть много объяснений: неблагоприятная экологическая обстановка, снижение уровня жизни некоторых слоев населения, значительные нервно-психические нагрузки и др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ельная роль в формировании здорового образа жизни у детей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Цел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Главное – приобщить детей к здоровому образу жизни. </w:t>
      </w:r>
      <w:r>
        <w:rPr>
          <w:rFonts w:cs="Times New Roman" w:ascii="Times New Roman" w:hAnsi="Times New Roman"/>
          <w:sz w:val="28"/>
          <w:szCs w:val="28"/>
        </w:rPr>
        <w:t>Не секрет, что школа на селе зачастую оказывается единственным очагом приобщения детей к занятиям физической культурой и спортом. Занятия в секции предоставляют учащимся возможность дополнительного образования в области физического воспитания, а именно научиться играть в баскетбо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му образованию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екция «Спортивные игры. Баскетбол»)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а на основе федерального государственного образовательного стандарта основного общего образования по физической культуре, утвержденного приказом Министерства образования и науки РФ от 17.12.2010 г. № 1897, «Примерной программы по учебным предметам. Физическая культура» 5 - 9 классы под редакцией А.А. Кузнецова, М.В. Рыжакова, А.М Кондакова М., Просвещение, 2012 г.  и программ по организации спортивно-оздоровительной внеурочной деятельности (автор-составитель А.Н. Каюнов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туальность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i/>
          <w:i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скетбол является эффективным средством физического воспитания, благодаря своей воспитательной, оздоровительной, образовательной направленности среди других видов спортивной деятельности. Исследования, проведенные в последние годы, убедительно доказали его значение, обеспечивающее эффективное развитие основных двигательных и координационных способностей, доступные формы реализации физической активности, индивидуально приемлемо для каждого человека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скетбол, как важное средство физического воспитания и оздоровления детей, включен в общеобразовательные программы средних школ, школ с политехническим и производственным обучением, детских спортивных школ.  Он является одним из ведущих видов спорта в организации секционной работы в общеобразовательном учрежден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школьников, всестороннего развития их физических и псих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Цель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здание благоприятных условий для формирования у школьников позитивного отношения к здоровому образу жизни как к одному из главных путей в достижении успеха; стремления творить свое здоровь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pacing w:val="1"/>
          <w:sz w:val="28"/>
          <w:szCs w:val="28"/>
        </w:rPr>
        <w:t>жизненно важных физических качеств: быстроты, выносливости, си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следовательно решает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физического воспит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двигательного опыта за счет овладения двигательными действиями из раздела «Баскетбол» и использование их в качестве средств укрепления здоровья и формирования основ индивидуального здорового образа жиз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ециальных физических способностей, необходимых для совершенствования игрового навыка; повышение работоспособности обучающихся, увеличение двигательной активности школь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техники и тактики иг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высоких нравственных качеств, потребности в самостоятельных и систематических занятиях физическими упражнениями и спортом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й психологии общения и коллективного взаимо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 организации и судействе спортивной игры «Баскетбол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назначена для обучающихся 5 – 9 классов. В секцию принимаются школьники с основной группой здоровья. Группы обучающихся формируются по 12 - 15 человек для первого года обучения, 10 - 12 человек для второго года обучения. Состав групп должен быть постоянны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>дополнительному образ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ции «Спортивные игры. Баскетбол» для 5 – 9 классов рассчитана на пять лет, для каждого класса программа реализуется в объеме 34 часов в течение всего учебного года по 1 часу в неделю.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спортивном зал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ецифика програм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полнительному образ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ции «Спортивные игры. Баскетбол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а в часть учебного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ортивно-оздоровительного направле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ая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а может рассматриваться как одна из ступеней к формированию здорового образа жизни детей и подростков и является неотъемлемой частью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 Баскетбол позволяет решить проблему занятости детей в свободное время, пробуждает интерес к определенному виду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принадлежность к внеурочной деятельности определяет режим проведения занятий, все занятия по внеурочной деятельности проводятся после всех уроков основного расписания, продолжительность соответствует рекомендациям  СанПиН,  т. е.  35 минут  – в  5 - 6 классах,  45  минут  – в  7 - 9 клас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с классом обязательным является дифференцированный подход к определению содержания, объема и интенсивности физических упражнений в зависимости от возраста, пола, индивидуальных особенностей и физической подготовленности заним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ланируемые  результаты освоения  обучающимися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ы дополнительного образования</w:t>
      </w:r>
    </w:p>
    <w:p>
      <w:pPr>
        <w:pStyle w:val="Style31"/>
        <w:spacing w:lineRule="auto" w:line="240"/>
        <w:ind w:firstLine="720"/>
        <w:rPr>
          <w:rStyle w:val="FontStyle4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rStyle w:val="FontStyle39"/>
          <w:bCs/>
          <w:color w:val="000000"/>
          <w:sz w:val="28"/>
          <w:szCs w:val="28"/>
        </w:rPr>
      </w:pPr>
      <w:r>
        <w:rPr>
          <w:rStyle w:val="FontStyle40"/>
          <w:sz w:val="28"/>
          <w:szCs w:val="28"/>
        </w:rPr>
        <w:t xml:space="preserve">Личностные результаты </w:t>
      </w:r>
      <w:r>
        <w:rPr>
          <w:rStyle w:val="FontStyle39"/>
          <w:rFonts w:eastAsia="Calibri"/>
          <w:sz w:val="28"/>
          <w:szCs w:val="28"/>
        </w:rPr>
        <w:t xml:space="preserve">отражаются в индивидуальных качественных свойствах обучающихся, которые приобретаются в процессе освоения рабочей </w:t>
      </w:r>
      <w:r>
        <w:rPr>
          <w:sz w:val="28"/>
          <w:szCs w:val="28"/>
        </w:rPr>
        <w:t>программы по дополнительному образованию секции «Спортивные игры. Баскетбол»</w:t>
      </w:r>
      <w:r>
        <w:rPr>
          <w:rStyle w:val="FontStyle39"/>
          <w:rFonts w:eastAsia="Calibri"/>
          <w:sz w:val="28"/>
          <w:szCs w:val="28"/>
        </w:rPr>
        <w:t>. Эти качественные свойства проявляются прежде всего в по</w:t>
        <w:softHyphen/>
        <w:t>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Style w:val="FontStyle39"/>
          <w:rFonts w:ascii="Times New Roman" w:hAnsi="Times New Roman" w:eastAsia="@Arial Unicode MS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31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360"/>
        <w:rPr/>
      </w:pPr>
      <w:r>
        <w:rPr>
          <w:rStyle w:val="FontStyle39"/>
          <w:rFonts w:eastAsia="Calibri"/>
          <w:sz w:val="28"/>
          <w:szCs w:val="28"/>
        </w:rPr>
        <w:t>Научи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.</w:t>
      </w:r>
    </w:p>
    <w:p>
      <w:pPr>
        <w:pStyle w:val="Style31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360"/>
        <w:rPr/>
      </w:pPr>
      <w:r>
        <w:rPr>
          <w:rStyle w:val="FontStyle39"/>
          <w:rFonts w:eastAsia="Calibri"/>
          <w:sz w:val="28"/>
          <w:szCs w:val="28"/>
        </w:rPr>
        <w:t xml:space="preserve">Принимать активное участие в организации и </w:t>
      </w:r>
      <w:r>
        <w:rPr>
          <w:sz w:val="28"/>
          <w:szCs w:val="28"/>
        </w:rPr>
        <w:t xml:space="preserve">проведении подвижных игр, игр и эстафет с элементами баскетбола, умение организовать учебную двухстороннюю игру, осуществлять </w:t>
      </w:r>
      <w:r>
        <w:rPr>
          <w:rStyle w:val="FontStyle39"/>
          <w:rFonts w:eastAsia="Calibri"/>
          <w:sz w:val="28"/>
          <w:szCs w:val="28"/>
        </w:rPr>
        <w:t>судейство в учебной игре по баскетболу.</w:t>
      </w:r>
    </w:p>
    <w:p>
      <w:pPr>
        <w:pStyle w:val="Style31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360"/>
        <w:rPr/>
      </w:pPr>
      <w:r>
        <w:rPr>
          <w:rStyle w:val="FontStyle39"/>
          <w:rFonts w:eastAsia="Calibri"/>
          <w:sz w:val="28"/>
          <w:szCs w:val="28"/>
        </w:rPr>
        <w:t>Научить разрешать спорные проблемы во время игр, соревнований на основе уважительного и доброжелательного отношения к окружающи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действовать в команде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естовые упражнения для оценки уровня индивидуального развития основных физических качеств.</w:t>
      </w:r>
    </w:p>
    <w:p>
      <w:pPr>
        <w:pStyle w:val="Style18"/>
        <w:shd w:fill="FFFFFF" w:val="clear"/>
        <w:spacing w:before="0" w:after="0"/>
        <w:ind w:firstLine="85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31"/>
        <w:spacing w:lineRule="auto" w:line="240"/>
        <w:ind w:firstLine="720"/>
        <w:rPr/>
      </w:pPr>
      <w:r>
        <w:rPr>
          <w:rStyle w:val="FontStyle40"/>
          <w:sz w:val="28"/>
          <w:szCs w:val="28"/>
        </w:rPr>
        <w:t xml:space="preserve">Предметные результаты </w:t>
      </w:r>
      <w:r>
        <w:rPr>
          <w:rStyle w:val="FontStyle39"/>
          <w:rFonts w:eastAsia="Calibri"/>
          <w:sz w:val="28"/>
          <w:szCs w:val="28"/>
        </w:rPr>
        <w:t xml:space="preserve">характеризуют опыт учащихся в творческой двигательной деятельности, который приобретается и закрепляется в процессе освоения рабочей </w:t>
      </w:r>
      <w:r>
        <w:rPr>
          <w:sz w:val="28"/>
          <w:szCs w:val="28"/>
        </w:rPr>
        <w:t>программы по дополнительному образованию секции «Спортивные игры. Баскетбол»</w:t>
      </w:r>
      <w:r>
        <w:rPr>
          <w:rStyle w:val="FontStyle39"/>
          <w:rFonts w:eastAsia="Calibri"/>
          <w:sz w:val="28"/>
          <w:szCs w:val="28"/>
        </w:rPr>
        <w:t>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Style18"/>
        <w:shd w:fill="FFFFFF" w:val="clear"/>
        <w:spacing w:before="0" w:after="0"/>
        <w:jc w:val="both"/>
        <w:rPr>
          <w:rStyle w:val="FontStyle39"/>
          <w:rFonts w:eastAsia="Calibri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технические действия из баскетбола (технику перемещений и стоек, подачи мяча, приема и передачи мяча, ведение мяча, броски в корзину); применение их в игровой и соревно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отличительные особенности в выполнении двигательных действий разными учениками, уметь выделять отличительных признаки и эле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двигательный опыт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индивидуальным и групповым тактическим действ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у навыков соревновательной деятельности по баскетбол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своения рабочей </w:t>
      </w:r>
      <w:r>
        <w:rPr>
          <w:rFonts w:cs="Times New Roman" w:ascii="Times New Roman" w:hAnsi="Times New Roman"/>
          <w:sz w:val="28"/>
          <w:szCs w:val="28"/>
        </w:rPr>
        <w:t>программы по дополнительному образованию секции «Спортивные игры. Баскетбол»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является формирование следующих универсальных учебных действий (УУД)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гулятивные УУД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и формулировать цель деятельности на занятиях с помощью учител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6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оваривать последовательность действий на занят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6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высказывать своё предположение (версию), учить работать по предложенному учителем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6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совместно с учителем и другими учениками давать эмоциональную оценку деятельности класса на занятиях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8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рганизовывать здоровьесберегающую жизнедеятельность (режим дня, утренняя зарядка, оздоровительные мероприятия, подвижные игры и т.д.).</w:t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знавательные УУД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6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8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16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ть и понимать речь друг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16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28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выполнять различные роли в группе (лидера, исполнителя, критика).  Средством формирования этих действий служит организация работы в парах и малых группах.</w:t>
      </w:r>
    </w:p>
    <w:p>
      <w:pPr>
        <w:pStyle w:val="Normal"/>
        <w:shd w:fill="FFFFFF" w:val="clear"/>
        <w:spacing w:lineRule="auto" w:line="240" w:before="280" w:after="28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Оздоровительные результат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абочей програм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ции  «Спортивные  игры. Баскетбол»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ая адаптация детей, расширение сферы общения, приобретение опыта взаимодействия с окружающим миро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ind w:left="284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истематически наблюдать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й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курса учащиеся должны владеть понятиями: «Школа передач мяча», «Финт», «Владение мячом», «Школа бросков мяча по кольцу», «Групповые взаимодействия». Знать историю возникновения баскетбола. Знать гигиенические требования к местам занятий баскетболом и инвентарю, спортивной одежде и обуви. Знать технику безопасности при занятиях спортивными  играми, основные правила игры, жесты суд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деть следующими двигательными действиями: Передачи одной рукой от плеча, двумя от груди, приемлемые виды передач для каждой конкретной игровой ситуации, ведение мяча по прямой, с изменением направления и скорости; повороты, перевод мяча, техника бросков по кольцу двумя от груди и одной рукой в движен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ями успеш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детей и подростков служат зачеты, соревнования, выполнение норматив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рабочей программы по дополнительному образованию секции «Спортивные игры. Баскетбол» даётся в пяти разделах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изическая подготов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подготов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вигательной подготовлен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тельная и судейская деятель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сновы знаний»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материал, способствующий расширению знаний учащихся о собственном организме, о гигиенических требованиях, правилах техники безопасности и организации самостоятельных занятий различной направленности, о правилах игры и соревнований избранного вида спор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бщая физическ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даны упражнения и другие двигательные действия, которые способствуют формированию общей культуры движений, развивают определённые двигательные качества и ум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</w:t>
      </w:r>
      <w:r>
        <w:rPr>
          <w:rFonts w:cs="Times New Roman" w:ascii="Times New Roman" w:hAnsi="Times New Roman"/>
          <w:b/>
          <w:sz w:val="28"/>
          <w:szCs w:val="28"/>
        </w:rPr>
        <w:t>Специальнн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материал по развитию навыков и умений для игры в баскетбол, способствующей обучению школьников техническим и тактическим приёмам игр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Показателей двигательной подготовленности</w:t>
      </w:r>
      <w:r>
        <w:rPr>
          <w:rFonts w:cs="Times New Roman" w:ascii="Times New Roman" w:hAnsi="Times New Roman"/>
          <w:sz w:val="28"/>
          <w:szCs w:val="28"/>
        </w:rPr>
        <w:t>» представлены упражнения и приёмы, помогающие следить за уровнем физической подготовленности уча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программы предусматривает три этапа обуч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– включает в себя развитие основных физических качеств и овладение базовыми основами техники избранного вида спорта «Баскетбол» (5 - 6 класс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– дальнейшее развитие базовых основ техники и основных физических качеств и двигательных навыков (7 - 8 класс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вание технико-тактической подготовки, развитие специальных навыков и умений, участие в соревнованиях, судейство (9 клас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-тематический   план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ей программы по дополнительному   образова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02"/>
        <w:gridCol w:w="1134"/>
        <w:gridCol w:w="1134"/>
        <w:gridCol w:w="1134"/>
        <w:gridCol w:w="1134"/>
        <w:gridCol w:w="1133"/>
      </w:tblGrid>
      <w:tr>
        <w:trPr>
          <w:tblHeader w:val="true"/>
          <w:trHeight w:val="13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обучения и количество часов</w:t>
            </w:r>
          </w:p>
        </w:tc>
      </w:tr>
      <w:tr>
        <w:trPr>
          <w:tblHeader w:val="true"/>
          <w:trHeight w:val="26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>
          <w:trHeight w:val="2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 по дополнительному образ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кции </w:t>
      </w:r>
      <w:r>
        <w:rPr>
          <w:rFonts w:cs="Times New Roman" w:ascii="Times New Roman" w:hAnsi="Times New Roman"/>
          <w:b/>
          <w:sz w:val="28"/>
          <w:szCs w:val="28"/>
        </w:rPr>
        <w:t>«Спортивные игры. Баскетбо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обучения (5 - 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ы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жиме дня и личной гигиены. Гигиенические правила при выполнении физических упражнений. Двигательный режим. Значение и основные правила закаливания. Техника безопасности на занятиях, первая помощь при травмах. Правила игры в баскетбол, оборудование и инвент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физическ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на короткие, средние и длинные дистанции, ускорения 30 - 60 м, повторно-переменный бег, кросс до 1500 м, челночный бег 4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10, бег с изменением скорости и направления, 6-минутный бег. Прыжки в длину с места и разбега, прыжки в высоту, прыжки через скакалку. Броски набивного мяча (1кг) из различных исходных положений двумя руками и одной, метание малого мяча на дальность и в цель. Упражнения с отягощением для развития силы, упражнения для развития гибкости, подтягивание, отжимание, упражнения для пресса и сп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ециальн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игрока, передвижения в стойке, остановки прыжком и двумя шагами. Ловля мяча с шагом и со сменой мест, ловля и передача мяча двумя руками от груди в движении и на месте, передача мяча одной рукой от плеча. Ведение мяча со сменой рук, скорости, направления, высоты отскока. Бросок мяча двумя руками с отражением от щита, одной рукой с места, после ведения и остановки, в движении после двух шагов. Сочетание изученных элементов игры. Подвижные игры, игры и эстафеты с элементами баскетбола. Учебная игра по упрощённым прав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Показатели двигательной подгото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подготовл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182"/>
        <w:gridCol w:w="1180"/>
        <w:gridCol w:w="1180"/>
        <w:gridCol w:w="1180"/>
        <w:gridCol w:w="1180"/>
        <w:gridCol w:w="1180"/>
      </w:tblGrid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упражнения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399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 м,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,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4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  <w:t>10 м,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теннисного меч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1500 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тактическая подготовл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действ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в круг одной рукой от плеча с расстояния 2м (высота цели 150см; диаметр 40см; количество точных передач за 20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одной рукой от плеча после ведения с правой  и левой стороны (количество попаданий в корзину из 5 попыт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с места двумя руками о груди или одной рукой от плеча с расстояния 5м (выполняется по 5 попыток с каждой из 5 точ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удейство и участие в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ых соревнованиях. Знание основных правил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обучения (7 – 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ы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изической культуры для всестороннего развития личности. Реакция организма на различные виды нагрузки. Основные приёмы самоконтроля. Самостраховка при выполнении упражнений. Правила безопасности при выполнении физических упражнений в спортивном зале, на пришкольной площадке, оказание первой помощи при травмах. Двигательные качества и их развитие. Правила игры в баскетбол, основные правила суде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физическ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на различные дистанции, ускорение, повторно – переменный бег 50 - 150м, кросс до  2000 м, челночный бег 6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10 м, шестиминутный бег. Прыжки в длину  с места и с разбега, прыжки в высоту, тройной и пятерной прыжок с места, запрыгивания на высоту до 80 см, прыжки через скакалку. Броски набивного мяча (до 2кг) из различных исходных положений, метание теннисного мяча на дальность и точность. Упражнения на развитие гибкости, силовых качеств с отягощением и сопротивлением, подтягивание на перекладине сериями, отжимания в упоре на брусьях, поднимание ног в висе на гимнастической стенке, поднимание туловища из различных исходных положен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пециальная подготов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е игрока в стойке различными способами, остановки прыжком и двумя шагами, повороты на месте. Ведение мяча с изменением направления (по сигналу), скорости и высоты отскока. Передачи мяча с отскоком от пола на месте и при встречном движении, одной рукой от плеча после ведения, одной рукой снизу на месте. Ловля и передача мяча двумя и одной рукой при передвижении игроков в парах и тройках. Броски в движении после двух шагов, в прыжке одной рукой с места, штрафной бросок. Индивидуальные защитные действия передвижения защитника, вырывание и выбивание мяча, перехват мяча, борьба за мяч, не попавший в корзину, добивание мяча. Игра в защите, опека игрока, быстрый прорыв. Сочетание изученных элементов игры. Подвижные игры, игры и эстафеты с элементами баскетбола, учебная двухсторонняя игра. Жесты судьи, основы судейства игры в баскетбо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 двигательн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подготовл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008"/>
        <w:gridCol w:w="1078"/>
        <w:gridCol w:w="990"/>
        <w:gridCol w:w="1061"/>
        <w:gridCol w:w="1016"/>
        <w:gridCol w:w="1078"/>
      </w:tblGrid>
      <w:tr>
        <w:trPr>
          <w:tblHeader w:val="true"/>
          <w:trHeight w:val="41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упражнения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41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м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>
          <w:trHeight w:val="41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41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6×10м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</w:tr>
      <w:tr>
        <w:trPr>
          <w:trHeight w:val="41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>
          <w:trHeight w:val="41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теннисного мя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3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2000 м /мин, с/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тактическая подготовл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действ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в круг одной рукой  (правой и левой) с расстояния 2м (высота цели 2,5м; диаметр 30см; время 20 передач в 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двумя и одной рукой  с места (количество попаданий из 25 бросков с дистанции 5,5 м, с 5 точек площад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 (количество попаданий из 20 брос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удейство и участие в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ых соревнованиях и матчевых встречах. Судейство школьных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обучения (9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ы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занятий физическими упражнениями на основные системы организма. Правила самостоятельного выполнения упражнений, способствующих развитию основных физических качеств. Правила самоконтроля и безопасности во время выполнения упражнений. Проведение занятий физическими упражнениями самостоятельно и со школьниками младших классов. Основы методики обучения техническим приёмам игры в баскетбол. Характеристика основных технико-тактических действий в игре в баскетбол (тактика игры в защите и в нападении, действия игроков нападения и защиты). Организация и проведение соревнований по баскетб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Общая физическ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ты из различных исходных положений, ускорения 50 - 60 м, повторный переменный бег на отрезках 100 - 200 м, кросс до 3000 м, челночный бег 10 × 10 м. Прыжки в длину с места, тройные и пятерные прыжки, прыжки в глубину и на возвышения до 100 см.  Метание гранаты, набивного мяча из различных исходных положений (1, 2, 3 кг). Упражнения с отягощениями в висах и упорах, силовые упражнения с партнёром, упражнения с гантелями, гирями, штан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ециальная подго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в нападении и защите. Ведение мяча без зрительного контроля. Передача мяча переводом, передача мяча от головы, в тройках в движении, одной рукой снизу, в прыжке в любом направлении. Ловля мяча с полуотскока, высоко летящего мяча. Бросок одной и двумя руками сверху в прыжке, бросок в прыжке со средней и дальней дистанции, с преодолением сопротивления, добивание мяча, штрафной бросок. Позиционное нападение, зонная защита, двухсторонняя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 двигательн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подготовл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008"/>
        <w:gridCol w:w="990"/>
        <w:gridCol w:w="1077"/>
        <w:gridCol w:w="1073"/>
        <w:gridCol w:w="1077"/>
        <w:gridCol w:w="1077"/>
      </w:tblGrid>
      <w:tr>
        <w:trPr>
          <w:trHeight w:val="411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упражнени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</w:t>
            </w:r>
          </w:p>
        </w:tc>
      </w:tr>
      <w:tr>
        <w:trPr>
          <w:trHeight w:val="411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м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10/10 м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гранаты 7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3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тактическая подготовл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567"/>
        <w:gridCol w:w="567"/>
        <w:gridCol w:w="567"/>
        <w:gridCol w:w="567"/>
        <w:gridCol w:w="567"/>
        <w:gridCol w:w="570"/>
      </w:tblGrid>
      <w:tr>
        <w:trPr>
          <w:tblHeader w:val="true"/>
        </w:trPr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действ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>
          <w:tblHeader w:val="true"/>
        </w:trPr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blHeader w:val="true"/>
        </w:trPr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в круг на стене с расстояния 2м (правой и левой попеременно) высота 150см; диаметр 30см; кол-во передач  за 30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двумя и одной рукой  с места (количество попаданий из 25 бросков с дистанции 5 м, с 5 точек площад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одной рукой в прыжке (количество попаданий из 25 бросков с дистанции 4,5 м, с 5 точек площад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 (кол-во попаданий из 20 бросков любым способо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учащихся на занятии: в вводно-подготовительной и заключительной частях – фронтальная, в основной – фронтальная, групповая и индивидуальна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освоения материала в секции «Баскетбол»  и формирования знаний, умений и навыков учитывая возрастные, физиологические особенности обучающихся будут использоватьс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 технолог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 технолог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коллективного взаимообучения (работа в парах) и технология сотрудничества (работа в группах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 технолог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овые технолог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проблемного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ы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видуальность, доступность, преемственность, результативность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е методы обучен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сание, объяснение, беседа, разбор, комментарии и замечания;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ые методы обучения: </w:t>
      </w:r>
      <w:r>
        <w:rPr>
          <w:rFonts w:cs="Times New Roman" w:ascii="Times New Roman" w:hAnsi="Times New Roman"/>
          <w:i/>
          <w:sz w:val="28"/>
          <w:szCs w:val="28"/>
        </w:rPr>
        <w:t>метод непосредственной наглядности (демонстрации), методы направленного прочувствования двигательного действ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ы упражнения: </w:t>
      </w:r>
      <w:r>
        <w:rPr>
          <w:rFonts w:cs="Times New Roman" w:ascii="Times New Roman" w:hAnsi="Times New Roman"/>
          <w:i/>
          <w:sz w:val="28"/>
          <w:szCs w:val="28"/>
        </w:rPr>
        <w:t>расчленено-конструктивный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опряженного воздействия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ные методы: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тично-поисковый, метод проект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воспит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диционно принятые: </w:t>
      </w:r>
      <w:r>
        <w:rPr>
          <w:rFonts w:cs="Times New Roman" w:ascii="Times New Roman" w:hAnsi="Times New Roman"/>
          <w:bCs/>
          <w:i/>
          <w:sz w:val="28"/>
          <w:szCs w:val="28"/>
        </w:rPr>
        <w:t>убеждение, поощрение, пример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нновационно-деятельностные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оектирование, алгоритмизация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формально-личностные: </w:t>
      </w:r>
      <w:r>
        <w:rPr>
          <w:rFonts w:cs="Times New Roman" w:ascii="Times New Roman" w:hAnsi="Times New Roman"/>
          <w:bCs/>
          <w:i/>
          <w:sz w:val="28"/>
          <w:szCs w:val="28"/>
        </w:rPr>
        <w:t>пример личностно-значимых людей, пример друзей, пример близких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флексивные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амоанализ, </w:t>
      </w:r>
      <w:r>
        <w:rPr>
          <w:rFonts w:cs="Times New Roman" w:ascii="Times New Roman" w:hAnsi="Times New Roman"/>
          <w:i/>
          <w:sz w:val="28"/>
          <w:szCs w:val="28"/>
        </w:rPr>
        <w:t>осознание собственной ценности в реальной действительно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развития двигательной способности (воспитания)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ндартного упражнения: </w:t>
      </w:r>
      <w:r>
        <w:rPr>
          <w:rFonts w:cs="Times New Roman" w:ascii="Times New Roman" w:hAnsi="Times New Roman"/>
          <w:bCs/>
          <w:i/>
          <w:sz w:val="28"/>
          <w:szCs w:val="28"/>
        </w:rPr>
        <w:t>стандартно-непрерывного, стандартно-повторного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еменного упражнения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еременно-непрерывного, переменно-интервального, круговой метод;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овой;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оревновательный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строения эффективной системы </w:t>
      </w:r>
      <w:r>
        <w:rPr>
          <w:rFonts w:cs="Times New Roman" w:ascii="Times New Roman" w:hAnsi="Times New Roman"/>
          <w:b/>
          <w:sz w:val="28"/>
          <w:szCs w:val="28"/>
        </w:rPr>
        <w:t>педагогическ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будут использоваться следующие методы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ы контроля знаний: </w:t>
      </w:r>
      <w:r>
        <w:rPr>
          <w:rFonts w:cs="Times New Roman" w:ascii="Times New Roman" w:hAnsi="Times New Roman"/>
          <w:i/>
          <w:sz w:val="28"/>
          <w:szCs w:val="28"/>
        </w:rPr>
        <w:t>метод опроса, программированный метод, метод демонстрации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контроля техники двигательных действий: </w:t>
      </w:r>
      <w:r>
        <w:rPr>
          <w:rFonts w:cs="Times New Roman" w:ascii="Times New Roman" w:hAnsi="Times New Roman"/>
          <w:i/>
          <w:sz w:val="28"/>
          <w:szCs w:val="28"/>
        </w:rPr>
        <w:t>метод  наблюдения, метод упражнений, вызов, комбинированный метод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контроля за умением самостоятельно осуществлять физкультурно-оздоровительную  деятельность: </w:t>
      </w:r>
      <w:r>
        <w:rPr>
          <w:rFonts w:cs="Times New Roman" w:ascii="Times New Roman" w:hAnsi="Times New Roman"/>
          <w:i/>
          <w:sz w:val="28"/>
          <w:szCs w:val="28"/>
        </w:rPr>
        <w:t>метод наблюдения, метод опроса, метод практического выполнения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контроля за уровнем физической подготовленности: </w:t>
      </w:r>
      <w:r>
        <w:rPr>
          <w:rFonts w:cs="Times New Roman" w:ascii="Times New Roman" w:hAnsi="Times New Roman"/>
          <w:i/>
          <w:sz w:val="28"/>
          <w:szCs w:val="28"/>
        </w:rPr>
        <w:t>тестирование + тесты из Президентских состязаний и ВФ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контро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контро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и итоговый контроль организуются только в индивидуальной форме, а текущий, оперативный проводится по группам во фронтальной, групповой и индивидуальный форме в зависимости от поставл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е обеспе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а для учителя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программа «Физическая культура» 5 - 9 классы. под редакцией  А.А. Кузнецова, М.В. Рыжакова, А.М. Кондакова М.: Просвещение, 2012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 xml:space="preserve">Баскетбол: Примерная программа спортивной подготовки для ДЮСШ, СДЮШОР. - М.: Советский спорт. 2007. - 100 с.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/>
      </w:pPr>
      <w:r>
        <w:rPr>
          <w:sz w:val="28"/>
          <w:szCs w:val="28"/>
        </w:rPr>
        <w:t xml:space="preserve">Портных Ю.И., Лосин Б.Е., Кит Л.С., Луткова Н.В., Минина Л.Н.. Игры в тренировке баскетболистов: Учебно-методическое  пособие. /СПб. ГУФК им. П.Ф.Лесгафта, 2008г. - 62 с.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хонтов Е.Р. Физическая подготовка баскетболистов: Учебное пособие /Е.Р. Яхонтов. 3-е изд., стереотипное: СПБ ГУФК им. П.Ф.Лесгафта. Высшая школа тренеров по баскетболу. - СПБ., Изд-во Олимп - СПб, 2007г. - 134 с.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мельский А.Я. Баскетбол. Секреты мастера. - М.: Агентство «ФАИ», 1999г. - 224 с.: ил. - (серия «Спорт»)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ден Д. Современный баскетбол: пер. с англ. - М.: ФиС, 1999г. - 256 с. с илл.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тмен, Билл. Все о тренировке юного баскетболиста /Билл, Гатмен, Том Финнеган: пер. с англ., М.: АСТ: Астрель, 2006. - 211, [13] с.: с илл. </w:t>
      </w:r>
    </w:p>
    <w:p>
      <w:pPr>
        <w:pStyle w:val="Style18"/>
        <w:numPr>
          <w:ilvl w:val="0"/>
          <w:numId w:val="17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И. Нестеровский. Баскетбол. Теория и методика обучения. 4- издание. 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Д.И. Нестеровский. Баскетбол. Теория и методика обучения. Издательский центр «Академия», 2008 г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Литература для учащихс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винов Е.Н. Физкультура! Физкультура! / Е.Н. Литвинов, Г.И. Погадаев. - М.: Просвещение, 1999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йксон Г.Б. Физическая культура для 5 - 7 классов / Г.Б. Мейксон, Л.Е. Любомирский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Б. Кофман, В.И. Лях. - М.: Просвещение, 1998.</w:t>
      </w:r>
    </w:p>
    <w:p>
      <w:pPr>
        <w:pStyle w:val="Style41"/>
        <w:widowControl/>
        <w:numPr>
          <w:ilvl w:val="0"/>
          <w:numId w:val="18"/>
        </w:numPr>
        <w:spacing w:lineRule="auto" w:line="240"/>
        <w:ind w:left="284" w:right="187" w:hanging="360"/>
        <w:rPr>
          <w:sz w:val="28"/>
          <w:szCs w:val="28"/>
        </w:rPr>
      </w:pPr>
      <w:r>
        <w:rPr>
          <w:sz w:val="28"/>
          <w:szCs w:val="28"/>
        </w:rPr>
        <w:t>Игнатьев П. В., Воронин Д. И. Физическая культура. 5 – 9 класс. Изд-во «Баласс».</w:t>
      </w:r>
    </w:p>
    <w:p>
      <w:pPr>
        <w:pStyle w:val="Style41"/>
        <w:widowControl/>
        <w:numPr>
          <w:ilvl w:val="0"/>
          <w:numId w:val="18"/>
        </w:numPr>
        <w:spacing w:lineRule="auto" w:line="240"/>
        <w:ind w:left="284" w:right="187" w:hanging="360"/>
        <w:rPr>
          <w:sz w:val="28"/>
          <w:szCs w:val="28"/>
        </w:rPr>
      </w:pPr>
      <w:r>
        <w:rPr>
          <w:sz w:val="28"/>
          <w:szCs w:val="28"/>
        </w:rPr>
        <w:t>Матвеев А.П. Физическая культура. 5, 6, 7, 8, 9  класс. Изд-во «Просвещение».</w:t>
      </w:r>
    </w:p>
    <w:p>
      <w:pPr>
        <w:pStyle w:val="Style41"/>
        <w:widowControl/>
        <w:numPr>
          <w:ilvl w:val="0"/>
          <w:numId w:val="18"/>
        </w:numPr>
        <w:spacing w:lineRule="auto" w:line="240"/>
        <w:ind w:left="284" w:right="187" w:hanging="360"/>
        <w:rPr>
          <w:sz w:val="28"/>
          <w:szCs w:val="28"/>
        </w:rPr>
      </w:pPr>
      <w:r>
        <w:rPr>
          <w:sz w:val="28"/>
          <w:szCs w:val="28"/>
        </w:rPr>
        <w:t>Петрова Т. В., Копылов Ю. А., Полянская Н. В. и др. Физическая культура. 5 – 7 класс. Изд-во «ВЕНТАНА-ГРАФ».</w:t>
      </w:r>
    </w:p>
    <w:p>
      <w:pPr>
        <w:pStyle w:val="Style41"/>
        <w:widowControl/>
        <w:numPr>
          <w:ilvl w:val="0"/>
          <w:numId w:val="18"/>
        </w:numPr>
        <w:spacing w:lineRule="auto" w:line="240"/>
        <w:ind w:left="284" w:right="187" w:hanging="360"/>
        <w:rPr>
          <w:sz w:val="28"/>
          <w:szCs w:val="28"/>
        </w:rPr>
      </w:pPr>
      <w:r>
        <w:rPr>
          <w:sz w:val="28"/>
          <w:szCs w:val="28"/>
        </w:rPr>
        <w:t>Погадаев Г. И. Физическая культура. 5 – 6 класс. Изд-во «Дрофа»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ифровые образовательные ресурсы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учителей физической культуры «Физкультура на «5». Баскетбол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zkultura-na5.ru/Basketbol.html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о баскетболе. Все для баскетбола.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basketbole.ru/treneru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скетбол видео.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ketball-video.simf.com.ua/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ео уроки по баскетболу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culture.ru/sekcii/basketball/video_basketball/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и баскетбола (видео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port-lessons.com/teamgames/basketball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бучения в баскетболе.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-basketball.ru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обучения (5 – 6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992"/>
        <w:gridCol w:w="4820"/>
        <w:gridCol w:w="992"/>
        <w:gridCol w:w="709"/>
        <w:gridCol w:w="920"/>
      </w:tblGrid>
      <w:tr>
        <w:trPr>
          <w:tblHeader w:val="true"/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рек-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ров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кол-во учеб.  час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-р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-тика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по технике безопасности при занятиях баскетбол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жиме дня и личной гигиен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коростных способ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физическая подготовка. Техника передвижений: стойки, повороты, останов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и развития игры «Баскетбол». ОФП. Повторение техники передвижения приставными шагами, правым (левым) бо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коростных способностей средствами баскетбола. Техника ловли и передачи мяча на месте и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Ведение мяча на месте, в движении шагом, в движении бегом по прямой, в движении «змейк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гры в баскетбол, судейство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Совершенствование ведения мяча на месте, в движении шагом, в движении бегом по прямой, в движении «змейк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общей выносливости средствами баскетбола. Совершенствование ловли и передачи мяча двумя руками от груди, стоя на месте, в движ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едения мяча с изменением направления, с изменением высоты отскока. Эстафеты и подвижные игры с элементами баскетбола  «Кто точнее?», «Кто быстрее?», «Передал – садись»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быстроты, челночный бег. Техника бросков мяча: двумя руками от груди в баскетбольную корзину с места, после ведения и о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Повторение техники бросков мяча: двумя руками от груди в баскетбольный щит с места, после ведения и остановки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онных способностей средствами баскетбола. Подвижные игры с элементами баске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Совершенствование техники ведения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дование способов передвижения приставными шагами правым (левым) боком с разной скоростью, в одном и в разных направлениях; остановка прыжком после ускорения; остановка в один (два) шага после уско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ические требования при занятиях спортом. Совершенствование техники бросков мяча: двумя руками от груди в баскетбольный щит с места, после ведения и о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быстроты. Эстафеты с элементами ведения мяча, ловли и передач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лы. Совершенствование техники ведения и передач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Взаимодействие двух игроков: ведение и передача мяча.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двигательных способностей. Тактика свободного напа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координационных способностей средствами баскетбола. Совершенствование техники ведения мяча «змейкой», передачи мяча двумя руками от груди. Тестир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Совершенствование ловли и передачи мяча двумя руками из-за головы, стоя на месте,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онных способностей средствами баскетбола. Совершенствование техники бросков мяча: двумя руками от груди в баскетбольную корзину с места, после ведения и о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ловли и передачи мяча одной рукой от плеча, стоя на месте, в движении. Тестир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ловли и передачи мяча двумя руками с отскоком от пола, стоя на месте, в движении; одной рукой с отскоком от пола, стоя на месте,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едения и передачи мяча. Эстафеты с элементами баскетбол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гры в баскетбол, судейство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о-тактическая подготовка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, первая помощь при ушибах.  Повторение защитных действий при опеке игрока без мяча и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общей выносливости средствами баскетбола. Тактические действия (индивидуальные, групповые, командные). Игра по упрощенным правил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актического мышления средствами баскетбола. Тестировани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кончании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тапа об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ающиеся должны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утренней гимнастики и правило ее проведения.</w:t>
      </w:r>
    </w:p>
    <w:p>
      <w:pPr>
        <w:pStyle w:val="Normal"/>
        <w:numPr>
          <w:ilvl w:val="0"/>
          <w:numId w:val="1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игиене и правило ее соблюдения.</w:t>
      </w:r>
    </w:p>
    <w:p>
      <w:pPr>
        <w:pStyle w:val="Normal"/>
        <w:numPr>
          <w:ilvl w:val="0"/>
          <w:numId w:val="1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соревнований по мини – баскетболу. </w:t>
      </w:r>
    </w:p>
    <w:p>
      <w:pPr>
        <w:pStyle w:val="Normal"/>
        <w:numPr>
          <w:ilvl w:val="0"/>
          <w:numId w:val="1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одежде и спортивной форме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приемами самоконтроля в процессе занятий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кончан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тапа об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ающиеся должны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ыжки толчком двух ног и толчком одной ноги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вороты вперед и назад с опорой на одну ногу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ь мяч двумя руками на месте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мяч двумя руками: сверху, от плеча, от груди, снизу, с места, с отскоком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мяч одной рукой с места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мяч: с высоким отскоком, с низким отскоком, со зрительным контролем, без зрительного контроля.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едение мяча: на месте, по прямой линии, по дугам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роски в корзину двумя руками: от груди, с отскоком от щита, с места, под углом к щиту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ться для получения мяча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е «передай мяч и выходи»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овать получению мяча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овать розыгрышу мяч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овать атаке корз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обучения (7 – 8 клас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992"/>
        <w:gridCol w:w="4820"/>
        <w:gridCol w:w="992"/>
        <w:gridCol w:w="709"/>
        <w:gridCol w:w="920"/>
      </w:tblGrid>
      <w:tr>
        <w:trPr>
          <w:tblHeader w:val="true"/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-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ров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-во учеб.  час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-р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тика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при занятиях баскетболом. Значение физической культуры для всестороннего развития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физическая подготовка. Совершенствование техника перемещения игрока в стойке различными способ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 средствами баскетбола. Совершенствование техники ловли и передачи мяча на месте и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организма на различные виды нагрузки. Основные приёмы самоконтроля. Самостраховка при выполнении упражнений. Эстафеты с элементами баске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. Совершенствование ведения мяча с изменением направления (по сигналу), скорости и высоты отск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. Совершенствование передачи мяча с отскоком от пола на месте и при встречном движении, одной рукой от плеча после ведения, одной рукой снизу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баскетбол, основные правила судейства. Жесты судей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. Ловля и передача мяча двумя и одной рукой при передвижении игроков в парах и трой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средствами баскетбола. Броски мяча в баскетбольную корзину в движении после двух шагов, в прыжке одной рукой с места, штрафной бро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физическая подготовка. Совершенствование ловли и передачи мяча двумя и одной рукой при передвижении игроков в парах и тройк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 средствами баскетбола. Тактические действия (индивидуальные, групповые, командные)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защитных действий при опеке игрока без мяча и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средствами баскетбола. Совершенствование перехвата мяча, борьба за мяч после отскока от 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тическая подготовка: командные действия в защите и нападении. Учебно-тренировочная 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, перехват мяча, борьба за мяч, не попавший в корзину, добивани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щитные действия передвижения защи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щитных действий при опеке игрока без мяча и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(индивидуальные, групповые, командные)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дачи мяча одной (двумя) руками с отскоком от п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овли высоко летящего мяча, бросков мяча одной рукой в прыжке после ловли мяча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ординационных способностей средствами баскетбола. Совершенствование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х элементов игры: техники ведения мяча, ловили и передачи мяча, бросков мяча по баскетбольной корзи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ырывания и выбивания мяча, перехвата мяча. Эстафеты с элементами баскетбо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ординационных способностей средствами баскетбола. Совершенствование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х элементов игры: техники ведения мяча, ловили и передачи мяча, бросков мяча по баскетбольной корзине. Тестир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(индивидуальные, групповые, командные)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(индивидуальные, групповые, командные)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ординационных способностей средствами баскетбола. Совершенствование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х элементов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(индивидуальные, групповые, командные)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о-тактическая подготовка. Тестирование. Учебно-тренировочная иг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актического мышления средствами баскетбола. Учебно-тренировочная игр с заданными тактическими действ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ая подготовка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актического мышления средствами баскетбола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актического мышления средствами баскетбола. Учебно-тренировоч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  <w:cantSplit w:val="true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конча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а об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еся должны знат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обходимо настраиваться на игру.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бежать переутомления.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восстановительные мероприятия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оить самостоятельные занятия по совершенствованию физических качеств и техники движени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кончании второго года обучения обучающиеся должны уметь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ь мяч одной рукой одной в прыжке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ь мяч одной рукой в прыжке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мяч одной рукой. 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мяч одной рукой на одном уровне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одить соперника с изменением направления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роски в корзину одной рукой: прямо перед щитом, под углом к щиту, параллельно щиту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адающих действиях выполнить «наведение»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ндных нападающих действиях выполнить «скрестный выход»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щитных командных действиях использовать «групповой отбор»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щитных действиях выполнить «проскальзывание».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щитных командных действиях противодействовать «скрестному выходу». </w:t>
      </w:r>
    </w:p>
    <w:p>
      <w:pPr>
        <w:pStyle w:val="Normal"/>
        <w:numPr>
          <w:ilvl w:val="0"/>
          <w:numId w:val="1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ротокол игры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ть первую помощь при легких травма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 техническое обеспечени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спортзала (баскетбольная площадка);</w:t>
      </w:r>
    </w:p>
    <w:p>
      <w:pPr>
        <w:pStyle w:val="Normal"/>
        <w:numPr>
          <w:ilvl w:val="0"/>
          <w:numId w:val="2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ьные мячи</w:t>
      </w:r>
    </w:p>
    <w:p>
      <w:pPr>
        <w:pStyle w:val="Normal"/>
        <w:numPr>
          <w:ilvl w:val="0"/>
          <w:numId w:val="2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ьный щит</w:t>
      </w:r>
    </w:p>
    <w:p>
      <w:pPr>
        <w:pStyle w:val="Normal"/>
        <w:numPr>
          <w:ilvl w:val="0"/>
          <w:numId w:val="2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вные мячи</w:t>
      </w:r>
    </w:p>
    <w:p>
      <w:pPr>
        <w:pStyle w:val="Normal"/>
        <w:numPr>
          <w:ilvl w:val="0"/>
          <w:numId w:val="2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калки </w:t>
      </w:r>
    </w:p>
    <w:p>
      <w:pPr>
        <w:pStyle w:val="Normal"/>
        <w:numPr>
          <w:ilvl w:val="0"/>
          <w:numId w:val="20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к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2160" w:hanging="18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■"/>
      <w:lvlJc w:val="left"/>
      <w:pPr>
        <w:tabs>
          <w:tab w:val="num" w:pos="3960"/>
        </w:tabs>
        <w:ind w:left="4320" w:hanging="18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■"/>
      <w:lvlJc w:val="left"/>
      <w:pPr>
        <w:tabs>
          <w:tab w:val="num" w:pos="6120"/>
        </w:tabs>
        <w:ind w:left="6480" w:hanging="18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5" w:before="0" w:after="0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16" w:before="0" w:after="0"/>
      <w:ind w:hanging="2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1380" w:after="384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kultura-na5.ru/Basketbol.html" TargetMode="External"/><Relationship Id="rId3" Type="http://schemas.openxmlformats.org/officeDocument/2006/relationships/hyperlink" Target="http://obasketbole.ru/treneru" TargetMode="External"/><Relationship Id="rId4" Type="http://schemas.openxmlformats.org/officeDocument/2006/relationships/hyperlink" Target="http://basketball-video.simf.com.ua/" TargetMode="External"/><Relationship Id="rId5" Type="http://schemas.openxmlformats.org/officeDocument/2006/relationships/hyperlink" Target="http://pculture.ru/sekcii/basketball/video_basketball/" TargetMode="External"/><Relationship Id="rId6" Type="http://schemas.openxmlformats.org/officeDocument/2006/relationships/hyperlink" Target="http://sport-lessons.com/teamgames/basketball" TargetMode="External"/><Relationship Id="rId7" Type="http://schemas.openxmlformats.org/officeDocument/2006/relationships/hyperlink" Target="http://pro-basketbal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26:00Z</dcterms:created>
  <dc:creator>Ирина</dc:creator>
  <dc:description/>
  <cp:keywords/>
  <dc:language>en-US</dc:language>
  <cp:lastModifiedBy>1п</cp:lastModifiedBy>
  <cp:lastPrinted>2016-04-20T22:38:00Z</cp:lastPrinted>
  <dcterms:modified xsi:type="dcterms:W3CDTF">2020-07-30T13:20:00Z</dcterms:modified>
  <cp:revision>14</cp:revision>
  <dc:subject/>
  <dc:title/>
</cp:coreProperties>
</file>