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« Скоро в школ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важаемые родители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сем скоро для вашего ребенка откроет двери школа, закончится дошкольное детство, начнется новый, очень интересный и важный этап в жизни вашей семьи. Предлагаемая анкета поможет вам задуматься о готовности ребенка к школе, а нам- правильно построить взаимодействие с ребенком, чтобы помочь ему освоить обучение с увлечени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милия, имя, отчество ребенка.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 считаете, что такое готовность к школе?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го Вы ждете от обучения в школе?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го опасаетесь?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казывает ли Ваш ребенок боязнь общения с новыми друзьями в школе?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рошо ли говорит Ваш ребенок?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жет ли Ваш ребенок длительное время( 10-15 минут) удерживать свое внимание на одном занятии: рисовании, игре, чтении или слушании детской литературы?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ет ли Ваш ребенок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тать;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читать;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ать простые задачи;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тить простым карандашом горизонтальные и вертикальные линии.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товы ли Вы сами помочь своему ребенку подготовиться к школе или считаете, что это должны делать только специалисты?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формы взаимодействия по подготовке ребенка к школе для Вас наиболее приемлемы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мотр открытых занятий;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ультации педагога-психолога;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дительские собрания;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инары?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пасибо за сотрудничество</w:t>
      </w:r>
      <w:r>
        <w:rPr/>
        <w:t>!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НКЕТА  </w:t>
      </w:r>
      <w:r>
        <w:rPr>
          <w:b/>
          <w:sz w:val="32"/>
          <w:szCs w:val="32"/>
        </w:rPr>
        <w:t>« О способах воспита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ажаемые родители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сим вас искренне ответить на предлагаемые вопросы для изучения вашего отнош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( анкета анонимная).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асто ли ваш ребенок заставляет вас переживать из-за своего плохого поведения?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. Да, часто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Б. Нет, изредка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. Никогд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Использует ли ваш ребенок физическую силу, оскорбления во время ссоры с другими детьми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. Да, част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. Бывает, но в крайних ситуациях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. Не знаю о таких ситуациях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ак ваш ребенок реагирует на замечания взрослых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. Никак не реагиру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. Старается исправить ситуацию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. Агрессивн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меет ли ваш ребенок сопереживать животным, сказочным персонажам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. Д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. Отчаст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. Н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д влиянием, каких воспитательных мер ваш ребенок изменяет свое поведение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. Угрозы физического наказ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. Беседы о плохом поведен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. Обещание подарков за хорошее поведени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акие методы воспитания из перечисленных ниже вы считаете самыми эффективными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. Физическое наказани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. Воспитание на положительных примерах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 Лишение развлечений и подарк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Выберите Утверждение, с которым вы согласны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 Ребенок никогда не должен забывать, что взрослые старше, умнее ег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. Насильственные методы воспитания усиливают нежелательные проявления ребенка, вызывают чувство протест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. Негативные реакции ребенка надо подавливать для его же польз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им за сотрудничество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ботка результатов анкетир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21"/>
        <w:gridCol w:w="1248"/>
        <w:gridCol w:w="1248"/>
        <w:gridCol w:w="1362"/>
        <w:gridCol w:w="1187"/>
        <w:gridCol w:w="1187"/>
        <w:gridCol w:w="1187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балл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6 до 10 баллов – в семье преобладает авторитарный тип воспитания, который характеризуется жесткой родительской позицией, применением непедагогических методов воспит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1 до 17 баллов – в семье преобладает демократический тип воспитания, который характеризуется предоставлением ребенку разумной свободы действий, реализацией личностно ориентированной модели воспит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8 до 21 баллов – в семье преобладает либерально попустительский тип воспитания, который характеризуется отсутствием в действиях родителей системы воспитательных воздействий, воспитанием от случая к случаю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04:00Z</dcterms:created>
  <dc:creator>Ирина</dc:creator>
  <dc:description/>
  <dc:language>en-US</dc:language>
  <cp:lastModifiedBy>Начальник</cp:lastModifiedBy>
  <cp:lastPrinted>2009-07-01T19:22:00Z</cp:lastPrinted>
  <dcterms:modified xsi:type="dcterms:W3CDTF">2020-07-30T12:04:00Z</dcterms:modified>
  <cp:revision>2</cp:revision>
  <dc:subject/>
  <dc:title>Анкета « Скоро в школу»</dc:title>
</cp:coreProperties>
</file>