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«Самостоятельная деятельность учащихся на уроках физики  – основа коррекционно- развивающего обучения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школу – интернат  поступают дети с задержкой интеллектуального развития конституционного, соматогенного, психогенного, церебрально – органического происхождения. Учащиеся перенесли различные инфекционные заболевания, травмы, неблагоприятные условия воспитания, интоксикации нервной системы. У учащихся наблюдается средний и низкий уровень познавательной деятельности, связанный с нарушением памяти, внимания, темпа психических процессов, повышенной истощаемостью, низкой работоспособностью, негрубой степенью недоразвития отдельных корковых фун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с неосложнённой формой ЗПР становятся успевающими при осуществлении правильно организованной педагогической работы и  индивидуального подхода в их обучении и воспит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и физики и математики  являются составной частью коррекционно – воспитательной работы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ная цель моей педагогической деятельности </w:t>
      </w:r>
      <w:r>
        <w:rPr>
          <w:sz w:val="28"/>
          <w:szCs w:val="28"/>
        </w:rPr>
        <w:t>–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тие у учащихся интереса к познанию физических явлений, приобретению навыков самостоятельного изучения фундаментальных основ науки; создание условий для обучения и развития физических и математических способностей учащихся на основе индивидуального подхо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умений и навыков учебного труда включает умение читать и писать, самостоятельно планировать работу, осуществлять самоконтроль и вносить последующие коррективы. Я считаю, что качество знаний учащихся находится в прямой зависимости от уровня сформированности этих ум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ребят же  со сниженным интересом не вырабатывается целостный взгляд на мир , задерживается развитие самосознания и самоконтроля, формируется привычка к бездумной деятельности, привычка списывать, отвечать по подсказке. Анализ исследований учёных- педагогов (Б.Г.Ананьева, М.Ф. Беляева, Л.А.Гордона и др.), а также результаты собственных диагностик образовательной практики, которые свидетельствуют о том, что у большинства моих учеников, наблюдается низкое развитие самостоятельной деятельности 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о самообразованию над которой я работаю: «Самостоятельная деятельность учащихся – основа коррекционно- развивающего обучени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д самостоятельной работой учащихся я понимаю такую работу, которую он выполняет без непосредственного участия учителя, но по его заданию и под его наблюдением в специально отведённое врем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дачи педагогической деятель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организовать совместную деятельность, обеспечивающую комфортность участников обучения, способствующую  культурному и интеллектуальному развитию 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развитие у учащихся основных мыслительных операций ( анализ, синтез, сравнение, обобщение), нормализация их деятельности с реч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Формировать культуру общения, то есть умение вести дискуссию, слушать и уважать мнение партнёра; аргументировать свою точку зр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обеспечить обучение каждого учащегося на доступном ему  уровне, применяя дифференцированный подх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инципы педагогической дея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ерие во взаимоотношениях между учащимися и учител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ступность изучаем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критичность и способность находиться в постоянном поиске форм и методов обу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ёт индивидуальности каждой лич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ю работу я веду в трёх направлениях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аю опыт коллег и других педагогов по научно – методической литератур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менение, с адаптацией, к своим педагогическим возможностям и способностя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ализирую  положительных результатов своей работы и недоработки  для совершенствование своей системы преподава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 решении данных задач встречаются трудности, в основном, это связано с недостаточным обеспечением кабинета физики оборудованием, приборам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прошедшем учебном году в кабинете был установлен стационарный компьютер со всем необходимым оборудованием (проектор, интерактивная доска), что является очень хорошим подспорьем при решении учебных и воспитательных задач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процесса обучения первостепенное значение имеют познавательные умения, т.е. умение самостоятельно приобретать знания из различных источников. При подготовке к урокам всегда отвожу достаточное количество времени на рассмотрение тем и вопросов, расширяющих связь предмета с жизнью, с теми явлениями, наблюдениями, которые хорошо известны ученикам из их жизненного опыта( многие учащиеся успешно обучаются по физики, благодаря своему житейскому опыту Бессонова К., Пилипас Д. и т.д.). Максимально использую межпредметные связи. Применяю нестандартные формы организации урока, наряду со строгими законами на уроках звучат стихи, сказки, легенды, пословицы и поговорки физического содержания. Ребята сами охотно исполняют роль учителя, составляя и подбирая для своих одноклассников  задания, готовят сообщения о выдающихся учёных, составляют кроссворды, тесты, рисуют шара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у ребят эффективному распределению времени в самостоятельной работе, формирую личную ответственность школьников за результаты своего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самостоятельных работ: (Приложение 2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обретение новых знаний, формирование умения самостоятельно приобретать знания. ( 7 класс урок  «Передача давления жидкостями  и газами. Закон Паскаля». Задание прочитать текст и подготовить ответы по заданному плану; 9 класс  урок «Перемещение». Логическая цепочка: Путь – Траектория -  Перемещение. Самостоятельно выделить материал, поясняющий каждое звено.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репление и уточнение знаний. (Самостоятельные, индивидуальные, контрольные работы)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мения применять знания на практике. (Лабораторные работы, фронтальный эксперимент, например 8 класс при изучении темы « Электризация тел при соприкосновении».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творческого характера. (Экспериментальные задания творческого характера «Изучение зависимости давления жидкости на дно и стенки сосуда от высоты столба и плотности жидкости» , «Координатная плоскость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ую работу я предлагаю с различными целями и на различных  этапах урока: при повторении материала, для изучения некоторых теоретических вопросов, для изучения устройства и принципа действия несложного прибора, при подготовке к лабораторн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таюсь  прогнозировать результаты своей работы, намечаю пути закрепления и дальнейшего развития достигнутого, предусматривая при этом этапы последовательного устранения недостатков. Умение найти взаимопонимание с каждым ребёнком позволяет добиться 100% успеваемости при стабильном качестве знаний.( Приложение 1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Значительное место на уроке отвожу решению задач, в результате чего ребята овладевают или пытаются овладеть  системой научных и технических знаний, понятий. Решение задач воспитывает у них трудолюбие, настойчивость, волю, характе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же одним из видов самостоятельной работы считаю работа с учебником. У детей воспитывается любовь и уважение к книге, как к источнику научных и технических знаний. Учу детей выделять главное, излагать прочитанное, пользоваться рисунками, графиками.( 8класс тема «Источники тока» используя учебник сформировать представление об устройстве батареи карманного фонаря, 6 кл. тема «Сложение чисел с разными знаками» дети самостоятельно изучают новую телу и далее выполняют тренировочные задания, слабые учащиеся с комментариям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бы улучшить мотивацию обучения, повысить интерес к предметам  проводим неделю физики и математики . При проведении недели использую различные форм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бята старших классов проводят беседы для учащихся 4-6 классов с демонстрацией опытов;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оведение различных мероприятий: КВН, Звёздный час, Конкурсы, Игры и т.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23">
    <w:name w:val="c23"/>
    <w:basedOn w:val="Style13"/>
    <w:qFormat/>
    <w:rPr/>
  </w:style>
  <w:style w:type="character" w:styleId="C22">
    <w:name w:val="c22"/>
    <w:basedOn w:val="Style13"/>
    <w:qFormat/>
    <w:rPr/>
  </w:style>
  <w:style w:type="character" w:styleId="C14">
    <w:name w:val="c14"/>
    <w:basedOn w:val="Style13"/>
    <w:qFormat/>
    <w:rPr/>
  </w:style>
  <w:style w:type="character" w:styleId="C21">
    <w:name w:val="c21"/>
    <w:basedOn w:val="Style13"/>
    <w:qFormat/>
    <w:rPr/>
  </w:style>
  <w:style w:type="character" w:styleId="C13">
    <w:name w:val="c13"/>
    <w:basedOn w:val="Style13"/>
    <w:qFormat/>
    <w:rPr/>
  </w:style>
  <w:style w:type="character" w:styleId="C20">
    <w:name w:val="c20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C7">
    <w:name w:val="c7"/>
    <w:basedOn w:val="Style13"/>
    <w:qFormat/>
    <w:rPr/>
  </w:style>
  <w:style w:type="character" w:styleId="C17">
    <w:name w:val="c17"/>
    <w:basedOn w:val="Style13"/>
    <w:qFormat/>
    <w:rPr/>
  </w:style>
  <w:style w:type="character" w:styleId="C28">
    <w:name w:val="c28"/>
    <w:basedOn w:val="Style13"/>
    <w:qFormat/>
    <w:rPr/>
  </w:style>
  <w:style w:type="character" w:styleId="C26">
    <w:name w:val="c26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4:35:00Z</dcterms:created>
  <dc:creator>User</dc:creator>
  <dc:description/>
  <cp:keywords/>
  <dc:language>en-US</dc:language>
  <cp:lastModifiedBy>User</cp:lastModifiedBy>
  <cp:lastPrinted>2020-05-19T23:25:00Z</cp:lastPrinted>
  <dcterms:modified xsi:type="dcterms:W3CDTF">2020-07-30T07:30:00Z</dcterms:modified>
  <cp:revision>16</cp:revision>
  <dc:subject/>
  <dc:title/>
</cp:coreProperties>
</file>