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редняя общеобразовательная  школа №48  им. Р. М. Камене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 xml:space="preserve">УРОК ОКРУЖАЮЩЕГО МИРА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72"/>
          <w:szCs w:val="72"/>
        </w:rPr>
        <w:t xml:space="preserve">3-й класс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72"/>
          <w:szCs w:val="72"/>
        </w:rPr>
        <w:t xml:space="preserve"> </w:t>
      </w:r>
      <w:r>
        <w:rPr>
          <w:rFonts w:cs="Times New Roman" w:ascii="Times New Roman" w:hAnsi="Times New Roman"/>
          <w:sz w:val="72"/>
          <w:szCs w:val="72"/>
        </w:rPr>
        <w:t>«</w:t>
      </w:r>
      <w:r>
        <w:rPr>
          <w:rFonts w:cs="Times New Roman" w:ascii="Times New Roman" w:hAnsi="Times New Roman"/>
          <w:b/>
          <w:sz w:val="72"/>
          <w:szCs w:val="72"/>
        </w:rPr>
        <w:t xml:space="preserve">Свойства воздуха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 xml:space="preserve">Охрана воздуха 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ридина Валентина Алексеев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ых клас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 урока</w:t>
      </w:r>
      <w:r>
        <w:rPr>
          <w:rFonts w:cs="Times New Roman" w:ascii="Times New Roman" w:hAnsi="Times New Roman"/>
          <w:sz w:val="28"/>
          <w:szCs w:val="28"/>
        </w:rPr>
        <w:t>:  выяснить свойства воздуха опытным путем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значение воздуха для человека, растений и животных,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ь охраны воздуха от загрязнения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бережное отношение к природ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оспитывать культуру общения, умение работать в групп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изучение нового материал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а урок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к-исследование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СО</w:t>
      </w:r>
      <w:r>
        <w:rPr>
          <w:rFonts w:cs="Times New Roman" w:ascii="Times New Roman" w:hAnsi="Times New Roman"/>
          <w:sz w:val="28"/>
          <w:szCs w:val="28"/>
        </w:rPr>
        <w:t>: проектор, экран, компьютер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для проведения опытов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зентация по  теме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део фрагмент «Загрязнение воздуха» 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лан уро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Организационный момент. 1 ми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Постановка проблемы, актуализация знаний. Сообщение темы урока. 3 ми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Объяснение нового материала. Совместное открытие знан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 Доказываем реальность воздуха. Опыты. 5 ми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 Свойства воздуха. Опыты. 10 ми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 Физкультминутка. 2 ми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 Продолжение знакомства с новым материал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 Экологическая тревога. Источники загрязнения воздуха. 10 ми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 Охрана воздуха. 7 ми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. Закрепление изученного. 3 ми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7. Подведение итогов урока. Рефлексия. 3 ми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8. Домашнее задание. 1 ми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6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1. Организационный момент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нас ми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но познават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 тайны и загадк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готовы разгадат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ы начинаем урок окружающего мира. Посмотрите на ребят своей группы, подарите друг другу улыбки, подарите улыбки всему классу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щиеся  сидят в группах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2. Постановка проблемы, актуализация знаний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Сообщение темы уро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бята, определить тему урока поможет загадка, послушайте  её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 нам нужен, чтоб дышать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бы шарик надувать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нами рядом каждый час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 невидим он для нас! Что это?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ЛОЖЕНИЕ 1. Слайд 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формулируйте тему уро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какие вопросы, связанные с темой воздух мы уже можем ответить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что бы вы еще хотели узнать о воздухе?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годня на уроке вы будете исследователями.  Мы постараемся найти ответы на интересующие вас вопрос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как мы сможем ответить на вопросы, которые мы поставили перед собой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 воздух так говорят: «Он невидимый, но все же без него мы жить не можем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сколько человек может прожить без воздуха? Без пищи? Без воды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же такое воздух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 слайде вы видите диаграмму, на которой выделены цветом составные части воздуха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лайд 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становите диаграмм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47800" cy="1447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ют загадку. Называют отгадку – ВОЗДУХ.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ы продолжаем изучать тему воздух).</w:t>
              <w:tab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ужен ли нам вообще воздух? (он нам жизненно необходим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такое воздух? (смесь газов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обнаружить воздух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свойства есть у воздуха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человека к воздуху, нужно ли его охранят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м опыты или исследования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ьзуем свой жизненный опыт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ользуемся материалом учебника и помощью учител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 пищи человек может прожить несколько месяцев. Без воды несколько дней. Без воздуха лишь несколько минут)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месь газов: кислорода, углекислого газа и других газов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авливают диаграмм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3. Объяснение нового материала. Совместное открытие знани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) Доказываем реальность воздуха. Опыт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а вы верите мне, что воздух находится вокруг нас повсюду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здух занимает место в пространстве? Есть ли он вообще? Может, его придумали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реальности существования воздуха легко убедимся, проделав опыты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ажем это? Ведь, кто ищет, тот всегда найдет ответ даже на самый трудный вопрос!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ы сегодня будем работать в группах. Давайте напомним себе правила работы в группе. Правила успешной работы: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Работать дружно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Быть внимательным друг к другу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Быть вежливым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Помогать товарищу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Доброжелательно относиться друг к другу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1. Опустите стакан, перевернутый вверх дном, в широкий сосуд с водой. Наклони его слегка, не вынимая из воды. Что вы увидели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ят опыт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ют вывод - (из стакана начали выходить пузырьки воздуха)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2. Опустите в стакан с водой комочек сухой земли, мела,  сахара. Что вы увидели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теперь сделаем вывод. Что подтвердил опыт? Запишем вывод в рабочую тетрадь ( Р.т.стр.20 зад.42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ят опыт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ют вывод -  (из опущенных в стакан тел начали выходить пузырьки газа – это воздух)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ЫТ показал, что в комочке сухой земли, куске мела, сахаре ест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дух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х есть везде – на улице, в комнате, в земле, в воде.  Любое свободное пространство на Земле заполнено воздухом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) Свойства воздуха. Опыт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ими же свойствами обладает воздух?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лайд 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нам это узнать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зультаты будем записывать в таблиц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олняем ТАБЛИЦУ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ЛОЖЕНИЕ 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м проводить опыты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1. Положите перед собой карандаш или ручку. Поднимите тетрадь  и посмотрите через тетрадь на предмет перед вами. Вы видите через тетрадь предмет? Через стену мы видим соседний класс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теперь посмотрите вокруг. Вы видите предметы, которые находятся в класс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 каком свойстве воздуха это говорит? Попробуйте в своей группе заполнить первый столбик таблицы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лайд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ят опы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, не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олняют таблицу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дух прозрач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2.Посмотрите на растения. Какого они цвета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го цвета школьная парта? Школьная доска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какого цвета воздух?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 каком свойстве воздуха это говорит? Заполните второй столбик таблицы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лайд 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ят опыт. (Зеленые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ет цвета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олняют таблицу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дух безцвете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ЫТ 3. Вы замечали, что в разных помещениях пахнет по-разному? В столовой, парикмахерской, аптеке частицы пахучих веществ смешиваются с частицами воздуха и мы ощущаем разные запахи. А чистый воздух пахнет? Давайте я приоткрою окно и впущу немного чистого воздуха в наш класс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полните третий столбик таблицы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лайд 6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йте проверим, как вы заполнили столбцы таблицы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ят опыт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олняют таблицу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дух не имеет запах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таблицы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воздуха есть еще одно интересное свойство – он плохо проводит тепло. Многие растения, зимующие под снегом, не замерзают потому, что между холодными частицами снега много воздуха, и снежный сугроб напоминает теплое одеяло, укрывающие стебли и корни растений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енью белочка, заяц, волк, лиса и другие звери линяют. Зимний мех гуще и пышнее, чем летний. Между густыми волосками задерживается больше воздуха, и животным в заснеженном лесу не страшен мороз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серого волка хвост большой, пушистый. Когда зверь укладывается спать прямо на снегу, он укрывает свой нос и лапы своим пышным хвостом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лисе в самые сильные морозы не холодно в снежной постели, ведь она укрывается, как теплым пледом, своим хвостом, между длинными волосками которого много воздуха, не пропускающего холод. А еще зимой на лапках у рыжей красавицы вырастает густая-прегустая шерсть, кажется, будто лиса надела теплые варежки. Ходить по снегу и льду ей не страшно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ыши-полевки прячутся в норках под высокими снежными сугробами, там тепло и уютно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некоторые птицы – тетерев, глухарь – в самые трескучие морозы зарываются в глубокий снег. Так теплее. Об этом есть даже стихотворение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ет стужею январь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чик, тетерев, глухар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боко зарылись в снег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их греет, словно мех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ое свойство воздуха объясняет эти факты?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лайд 7, 8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олните четвертый столбик таблиц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человек использует в быту знания о том, что воздух плохо проводит тепло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олняют таблицу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дух плохо проводит тепл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шерстяной и меховой одежде между волосками много воздуха. Именно поэтому, такая одежда хорошо сохраняет тепло нашего тела в холодную погоду)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ему в таблице «Свойства воздуха» остался пустой столбик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тимся к учебнику стр. 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Еще есть свойства воздуха)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4. Нальем в стакан воду и подкрасим ее. Возьмем колбу со стеклянной трубкой. Опустим конец трубки в воду, как показано на рисунке в учебнике. Заметим, что вода не входит в трубку - ее «не пускает» воздух. Будем нагревать колбу теплом своих рук. Что происходит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ему это стало возможным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перь положим на колбу холодную влажную салфетку. Что мы видим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ему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ите последний столбик таблицы «Свойства воздуха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рогие ребя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следователи, мне хочется поздравить вас с небольшой победой.  Вы исследовали воздух и правильно определили ег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йства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лушаем стихотворение. О каких свойствах воздуха говорится в стихотворении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з трубки стали выходить пузырьки воздуха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от опыт показывает, чт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дух при нагревании расширяет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ыделение пузырьков прекратится)</w:t>
              <w:tab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Это происходит потому, чт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дух при охлаждении сжимает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ет учени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здух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озрач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видимка,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ёгкий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бесцвет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аз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весомою косынкой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 окутывает нас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 в лесу – густой, душистый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целительный настой,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хнет свежестью смолистой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хнет дубом и сосно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его не замечаем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о нём не говорим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о мы его вдыхаем –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ь он нам необходим.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4. Физкультминут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, наверное, устали?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здух поможет вам отдохнут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пражнение « Цветочная поляна».</w:t>
            </w:r>
          </w:p>
          <w:p>
            <w:pPr>
              <w:pStyle w:val="Normal"/>
              <w:spacing w:lineRule="auto" w:line="36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А теперь расслабьтесь, представьте, что вы оказались на лесной полянке, вокруг прекрасные цветы. Сорвите цветок, который вам понравился больше всех. Понюхайте его.</w:t>
            </w:r>
          </w:p>
          <w:p>
            <w:pPr>
              <w:pStyle w:val="Normal"/>
              <w:spacing w:lineRule="auto" w:line="36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е слово выразит его душистый аромат?</w:t>
            </w:r>
          </w:p>
          <w:p>
            <w:pPr>
              <w:pStyle w:val="Normal"/>
              <w:spacing w:lineRule="auto" w:line="36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делайте глубокий вздох и скажите… ( АХ! 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брали в рот воздух, выдыхаем как будто задуваем свечу на именинном торт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адули щеки как мяч. Выпускаем воздух как будто мяч «прокололи»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5. Продолжение знакомства с новым материалом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) Экологическая тревога. Источники загрязнения воздух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вы понимаете выражение: «Воздух должен быть чистым»?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лайд 9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воздухе должно быть больше кислорода и меньше углекислого газа. При дыхании мы поглощаем кислород, а выделяем углекислый газ. 600 литров кислорода необходимо человеку для дыхания только на один день! А вот растения наоборот, на свету поглощают углекислый газ и выделяют кислород в атмосферу. Не зря растения называют лёгкими нашей планеты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чудесный воздух в лесу! В нем много кислорода и полезных веществ. Ведь деревья выделяют особые летучие вещества – фитонциды, которые убивают бактерии. Смолистые запахи ели и сосны, аромат дуба, берёзы и лиственницы очень полезны для челове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вот в городах воздух совсем другой. А какой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 нам пришла телеграмма от жителей одного большого города: «Не хватает свежего воздуха! Нечем дышать! Полчища автомобилей заполонили улицы, обрушили на горожан свои выхлопные газы. Мы задыхаемся от ужасного дыма! Помогите!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 мне можете объяснить, с чем или с кем это связано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от чего воздух может загрязняться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ы сейчас посмотрим маленький фильм. Надо будет запомнить из фильма, что загрязняет воздух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ЛОЖЕНИЕ 3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о вы увидели в фильме? Запишите в группе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ЛОЖЕНИЕ 4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ая играла музыка во время просмотра фильма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точниками загрязнения воздуха могут быть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бята, что вы еще знаете, отчего может загрязняться воздух? Дополните своими примерами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лайд 1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рязненны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оздух пахнет бензином, выхлопными газами, ведь в городах много машин, есть фабрики, заводы, которые тоже загрязняют воздух. Дышать таким воздухом для человека очень вредно. Чтобы очистить воздух, мы сажаем деревья, кустарники: липы, тополя, сирень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ГО ЗАГРЯЗНЯЕТСЯ ВОЗДУХ.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чень тревожная).</w:t>
              <w:tab/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городах строится много заводов. Из их труб в воздух поднимается дым, в котором много пыли ядовитых веществ, вредных для здоровья всех живых существ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хлопные газы автомашин так же загрязняют воздух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жар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вержения вулканов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грязнение земли непереработанным мусором (свалки)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) Охрана воздух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грязнение воздуха угрожает здоровью людей, всей жизни на Земле!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грязненный воздух не может быть использован для дыхания ни одним из живых существ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же делают люди, чтобы воздух был чистым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егодня немало делается для охраны чистоты воздуха. Давайте выясним основные пути охраны воздуха, решив экологические задачи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ЛОЖЕНИЕ 5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Одно предприятие выбрасывает в атмосферу 200 т сажи в год. После установки газоулавливающей системы количество сажи уменьшилось в 20 раз. Сколько тонн сажи выбрасывает завод после установки очистных сооружений? (10 тонн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Какой способ охраны воздуха предложен в условии задачи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 Клён выделяет в год 2 кг кислорода, а вяз в 7 раз больше, чем клён. Сколько кислорода в год выделяет вяз? (14кг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Какой способ охраны воздуха указан в задаче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ечно, зеленые насаждения являются главным очистителем воздуха. Вот почему так легко дышится в лесу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дин только тополь выделяет кислорода столько, сколько 3 липы, 7 елей, 4 осин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айте вывод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 заводах работают установки, которые улавливают пыль и ядовитые газы. Ученые разрабатывают новые машины, которые не будут загрязнять воздух…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группах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становка очистных сооружен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зеленение окружающей сред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х надо охранять, заботиться о его чистоте.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6. Закрепление изученного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 «Воздух. Охрана воздуха»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ЛОЖЕНИЕ 6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 ПРАВИЛЬНЫЙ ОТВЕТ. ИЗ ПОЛУЧЕННЫХ БУКВ СОСТАВЬ СЛОВО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О каком газе идёт речь? Необходим для дыхания, поддерживает горени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слород (Д)                                                 Азот (М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Какими свойствами обладает воздух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рошо проводит тепло (Б)                         Плохо проводит тепло (Р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 Что может навредить воздуху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жа, пыль, дым, выхлопные газы (У)        Водяные пары, кислород (Я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  Может ли человек долго обходиться без воздуха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(П)                     Нет (Г) 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. (Воздух – ДРУГ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ите себя, правильно ли вы ответили на вопросы. Получилось ли у вас слово?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7. Подведение итогов урока. Рефлекс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 тему урока одним словом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е слово наиболее точно определяет значение воздуха на Земл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те свою работу на уроке. Поставьте себе оценку за уро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оценит свою работу на уроке на «отлично и хорошо»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недостаточно уверенно чувствовал себя на уроке, кому нужна помощь в усвоении знаний данной темы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сможет продемонстрировать родителям опыты, которые проводили на уроке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ли поступает водитель, если во время стоянки оставляет включенным мотор своего автомобиля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оздух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Жизнь!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8. Домашнее задание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 стр. 23 № 51, 52, 53 –  выполните два любых зада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по желанию: рисунок на тему «Охрана воздух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6:31:00Z</dcterms:created>
  <dc:creator>Пользователь</dc:creator>
  <dc:description/>
  <cp:keywords/>
  <dc:language>en-US</dc:language>
  <cp:lastModifiedBy>андрей</cp:lastModifiedBy>
  <dcterms:modified xsi:type="dcterms:W3CDTF">2020-07-30T16:36:00Z</dcterms:modified>
  <cp:revision>9</cp:revision>
  <dc:subject/>
  <dc:title>Муниципальное бюджетное образовательное учреждение</dc:title>
</cp:coreProperties>
</file>