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етский сад № 59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0"/>
          <w:szCs w:val="28"/>
        </w:rPr>
      </w:pPr>
      <w:r>
        <w:rPr>
          <w:rFonts w:cs="Times New Roman" w:ascii="Times New Roman" w:hAnsi="Times New Roman"/>
          <w:b/>
          <w:sz w:val="160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7030A0"/>
          <w:sz w:val="72"/>
          <w:szCs w:val="72"/>
        </w:rPr>
        <w:t>Проект «Космические дал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29685" cy="382968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а: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кушкина Е. А.</w:t>
      </w:r>
    </w:p>
    <w:p>
      <w:pPr>
        <w:pStyle w:val="TextBody"/>
        <w:widowControl/>
        <w:spacing w:lineRule="atLeast" w:line="288" w:before="0" w:after="15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widowControl/>
        <w:spacing w:lineRule="atLeast" w:line="288" w:before="0" w:after="15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TextBody"/>
        <w:widowControl/>
        <w:spacing w:lineRule="atLeast" w:line="288" w:before="0" w:after="15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spacing w:lineRule="atLeast" w:line="288" w:before="0" w:after="15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spacing w:lineRule="atLeast" w:line="288" w:before="0" w:after="15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spacing w:lineRule="atLeast" w:line="288" w:before="0" w:after="15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widowControl/>
        <w:spacing w:lineRule="atLeast" w:line="288" w:before="0" w:after="15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Ярославль</w:t>
      </w:r>
    </w:p>
    <w:p>
      <w:pPr>
        <w:pStyle w:val="TextBody"/>
        <w:widowControl/>
        <w:spacing w:lineRule="atLeast" w:line="288" w:before="0" w:after="15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апрель, 2019г.</w:t>
      </w:r>
    </w:p>
    <w:p>
      <w:pPr>
        <w:pStyle w:val="TextBody"/>
        <w:widowControl/>
        <w:spacing w:lineRule="atLeast" w:line="288" w:before="0" w:after="15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ип проекта: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онно-творческий.</w:t>
      </w:r>
    </w:p>
    <w:p>
      <w:pPr>
        <w:pStyle w:val="TextBody"/>
        <w:widowControl/>
        <w:spacing w:lineRule="atLeast" w:line="288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родолжительность проекта: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8"/>
        </w:rPr>
        <w:t>краткосрочный (1 неделя).</w:t>
      </w:r>
    </w:p>
    <w:p>
      <w:pPr>
        <w:pStyle w:val="TextBody"/>
        <w:widowControl/>
        <w:spacing w:lineRule="atLeast" w:line="288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Участники проекта: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8"/>
        </w:rPr>
        <w:t>дети, воспитатели, родители.</w:t>
      </w:r>
    </w:p>
    <w:p>
      <w:pPr>
        <w:pStyle w:val="TextBody"/>
        <w:widowControl/>
        <w:spacing w:lineRule="atLeast" w:line="288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Возраст детей: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8"/>
        </w:rPr>
        <w:t>6-7 л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ктуальность проблемы</w:t>
      </w:r>
      <w:r>
        <w:rPr>
          <w:rFonts w:cs="Times New Roman" w:ascii="Times New Roman" w:hAnsi="Times New Roman"/>
          <w:color w:val="000000"/>
          <w:sz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ажным средством познания окружающего мира является не только окружающая его природа, но и неизведанный мир Вселенной. Однако, в период перестройки нашего общества проблема космоса стала невостребованной. Дети стали получать все меньше информации о планете, на которой мы живем и о том, что ее окружает. Сегодняшняя ситуация такова, что мы отмечаем лишь поверхностные знания детей о космосе. Тем не менее, сегодня актуальность данной темы вновь возрастает. Одной из причин тому – перспектива предотвращения многих катаклизмов, происходящих на Земле, в процессе углубленного освоения космоса и анализа результатов. Поэтому было принято решение провести работу по ознакомлению дошкольников с космосом в процессе создания проекта по экологии. Такой метод поможет дать детям начальные представления о космическом пространстве и месте в нем нашей планеты комплексно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едостаточные знания детей о космос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й о космосе, о роли человека в изучении космического пространств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формировать представления детей о космосе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смическое пространство безгранично большое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космосе существуют разные объекты: планеты, звезды, спутники, ракеты, метеорит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лнце – огромная звезд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круг Солнце вращаются планеты. Земля – одна из них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счет вращения Земли вокруг Солнца происходит смена времен года и суток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смические объекты можно изучать с Земли с помощью телескопа. Или из космоса, используя спутники и ракет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осмосе нет воздуха. Ни на одной из планет. Поэтому жизнь возможна только на планете Земл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тобы стать космонавтом, надо много тренироваться, быть здоровым, сильным и выносливым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ширить знания детей о государственных праздниках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овать понятие о себе, как о жителе планеты Земля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знакомить с историей полетов в космос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ть представление о первом человеке в космосе – Юрии Гагарине, значении его деятельности для человече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познавательные и интеллектуальные способности детей, их творческий потенциала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азвитие воображения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детей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отгадывать загадки.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и связной речи.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ять детей в умении составлять полный аргументированный ответ на вопрос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читать стихотворения с выражением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выки вежливого обращения к сверстникам и взрослым.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словарь: небо, звезды, планеты, спутники, космос, космонавт, метеорит, Солнце, Земля, Луна, телескоп, космодром, ракета, Сатур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гордости за достижения отечественных космонавтов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я к тому, что есть на нашей планете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коммуникативные навыки, дружеских взаимоотнош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дителями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к проблеме развития познавательной сферы ребенка, используя наглядную информацию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становлению партнерских отношений родителей и педагогов в вопросах воспитания и образования детей.</w:t>
      </w:r>
    </w:p>
    <w:p>
      <w:pPr>
        <w:pStyle w:val="TextBody"/>
        <w:widowControl/>
        <w:shd w:fill="FFFFFF" w:val="clear"/>
        <w:spacing w:lineRule="atLeast" w:line="288" w:before="0" w:after="15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288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жидаемые результаты:</w:t>
      </w:r>
    </w:p>
    <w:p>
      <w:pPr>
        <w:pStyle w:val="TextBody"/>
        <w:widowControl/>
        <w:numPr>
          <w:ilvl w:val="0"/>
          <w:numId w:val="3"/>
        </w:numPr>
        <w:shd w:fill="FFFFFF" w:val="clear"/>
        <w:spacing w:lineRule="atLeast" w:line="288" w:before="0" w:after="15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детей сформировано представление о космосе, космическом пространстве, звездах, планетах, спутниках, Солнце и т. д.</w:t>
      </w:r>
    </w:p>
    <w:p>
      <w:pPr>
        <w:pStyle w:val="TextBody"/>
        <w:widowControl/>
        <w:numPr>
          <w:ilvl w:val="0"/>
          <w:numId w:val="3"/>
        </w:numPr>
        <w:shd w:fill="FFFFFF" w:val="clear"/>
        <w:spacing w:lineRule="atLeast" w:line="288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ети знают </w:t>
      </w:r>
      <w:r>
        <w:rPr>
          <w:rFonts w:cs="Times New Roman" w:ascii="Times New Roman" w:hAnsi="Times New Roman"/>
          <w:sz w:val="28"/>
          <w:szCs w:val="28"/>
        </w:rPr>
        <w:t>историю полетов в космос;</w:t>
      </w:r>
    </w:p>
    <w:p>
      <w:pPr>
        <w:pStyle w:val="TextBody"/>
        <w:widowControl/>
        <w:numPr>
          <w:ilvl w:val="0"/>
          <w:numId w:val="3"/>
        </w:numPr>
        <w:shd w:fill="FFFFFF" w:val="clear"/>
        <w:spacing w:lineRule="atLeast" w:line="288" w:before="0" w:after="15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ети имеют представление о первом человеке в космосе – Юрии Гагарине, значении его деятельности для человечества.</w:t>
      </w:r>
    </w:p>
    <w:p>
      <w:pPr>
        <w:pStyle w:val="TextBody"/>
        <w:widowControl/>
        <w:numPr>
          <w:ilvl w:val="0"/>
          <w:numId w:val="3"/>
        </w:numPr>
        <w:shd w:fill="FFFFFF" w:val="clear"/>
        <w:spacing w:lineRule="atLeast" w:line="288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У детей развиты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ые и интеллектуальные способности, их творческий потенциал.</w:t>
      </w:r>
    </w:p>
    <w:p>
      <w:pPr>
        <w:pStyle w:val="TextBody"/>
        <w:widowControl/>
        <w:numPr>
          <w:ilvl w:val="0"/>
          <w:numId w:val="3"/>
        </w:numPr>
        <w:shd w:fill="FFFFFF" w:val="clear"/>
        <w:spacing w:lineRule="atLeast" w:line="288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развита речь</w:t>
      </w:r>
    </w:p>
    <w:p>
      <w:pPr>
        <w:pStyle w:val="TextBody"/>
        <w:widowControl/>
        <w:numPr>
          <w:ilvl w:val="0"/>
          <w:numId w:val="3"/>
        </w:numPr>
        <w:shd w:fill="FFFFFF" w:val="clear"/>
        <w:spacing w:lineRule="atLeast" w:line="288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ытывают чувство гордости за достижения отечественных космонавтов.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проекта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игры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 дете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о-исследовательская деятельность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ая деятельность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есные: беседа, восприятие художественной литературы, рассказ воспитателя, загад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: рассматривание фотографий и иллюстраций, картин, кни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: продуктивная деятельность, музыкальная деятельно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: дидактические игры, подвижные игры</w:t>
      </w:r>
    </w:p>
    <w:p>
      <w:pPr>
        <w:pStyle w:val="TextBody"/>
        <w:widowControl/>
        <w:spacing w:lineRule="atLeast" w:line="288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spacing w:lineRule="atLeast" w:line="288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spacing w:lineRule="atLeast" w:line="288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spacing w:lineRule="atLeast" w:line="288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spacing w:lineRule="atLeast" w:line="288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spacing w:lineRule="atLeast" w:line="288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тапы осуществления прое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87"/>
        <w:gridCol w:w="3083"/>
      </w:tblGrid>
      <w:tr>
        <w:trPr>
          <w:trHeight w:val="567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I Подготовительны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II Основн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III Заключительный</w:t>
            </w:r>
          </w:p>
          <w:p>
            <w:pPr>
              <w:pStyle w:val="TextBody"/>
              <w:widowControl/>
              <w:spacing w:lineRule="atLeast" w:line="288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седы с детьми с целью выявить уровень знаний детей по данной теме (предварительный опрос) «В гости к нам пришел Незнайка».</w:t>
            </w:r>
          </w:p>
          <w:p>
            <w:pPr>
              <w:pStyle w:val="TextBody"/>
              <w:widowControl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формация в родительский уголок в виде папок-передвижек: «День космонавтики – что рассказать ребенку?» и «Как вырастить космонавта».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одбор научно-познавательной литературы совместно с родителями. 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оставление плана предстоящей работы совместно с детьми группы. 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дготовка материалов и предметной среды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аблюдение за солнцем на прогулке: в пасмурную и ясную погоду. Выявление отличий. </w:t>
            </w:r>
          </w:p>
          <w:p>
            <w:pPr>
              <w:pStyle w:val="TextBody"/>
              <w:widowControl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Эксперимент: «Облака».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смотр научно-популярного фильм BBC «Солнечная система».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езентация «Освоение космоса». 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Чтение сказки Н. Носова «Незнайка на Луне».</w:t>
            </w:r>
          </w:p>
          <w:p>
            <w:pPr>
              <w:pStyle w:val="TextBody"/>
              <w:widowControl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Чтение сказки И.Богданова, М. Большаковой «Мои друзья Смешарики». 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сматривание картин, иллюстраций, фотографий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смотр отрывка из мультфильма «Белка и Стрелка» (2012г.).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смотр отрывка из мультфильма «Незнайка на Луне» (2001г.).</w:t>
            </w:r>
          </w:p>
          <w:p>
            <w:pPr>
              <w:pStyle w:val="TextBody"/>
              <w:widowControl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смотр отрывка из мультфильма «Тайна третьей планеты».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Цикл бесед о космосе: 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Лепка «Наши звезды»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исование «Космонавт и ракета»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гра со строительным материалом: «Построим ракеты».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Выставка детских работ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гра-опрос с детьми на предмет полученных знаний.</w:t>
            </w:r>
          </w:p>
          <w:p>
            <w:pPr>
              <w:pStyle w:val="TextBody"/>
              <w:widowControl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формация для родителей о знаниях, полученных детьми в ходе реализации проекта, предстоящей работе.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ставки детских рабо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мероприятие. Спортивный досуг с родителями «День Космонавтики»</w:t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ожения </w:t>
      </w:r>
    </w:p>
    <w:p>
      <w:pPr>
        <w:pStyle w:val="C47"/>
        <w:shd w:fill="FFFFFF" w:val="clear"/>
        <w:spacing w:before="0" w:after="0"/>
        <w:ind w:firstLine="1418"/>
        <w:jc w:val="center"/>
        <w:rPr>
          <w:rStyle w:val="C87"/>
          <w:b/>
          <w:b/>
          <w:bCs/>
          <w:color w:val="000000"/>
          <w:sz w:val="28"/>
          <w:szCs w:val="28"/>
        </w:rPr>
      </w:pPr>
      <w:r>
        <w:rPr>
          <w:rStyle w:val="C87"/>
          <w:b/>
          <w:bCs/>
          <w:color w:val="000000"/>
          <w:sz w:val="28"/>
          <w:szCs w:val="28"/>
        </w:rPr>
        <w:t>Рисование звезд и созвездий</w:t>
      </w:r>
    </w:p>
    <w:p>
      <w:pPr>
        <w:pStyle w:val="C47"/>
        <w:shd w:fill="FFFFFF" w:val="clear"/>
        <w:spacing w:before="0" w:after="0"/>
        <w:ind w:firstLine="1418"/>
        <w:jc w:val="center"/>
        <w:rPr>
          <w:rStyle w:val="C87"/>
          <w:b/>
          <w:b/>
          <w:bCs/>
          <w:color w:val="000000"/>
          <w:sz w:val="28"/>
          <w:szCs w:val="28"/>
        </w:rPr>
      </w:pPr>
      <w:r>
        <w:rPr>
          <w:rStyle w:val="C87"/>
          <w:b/>
          <w:bCs/>
          <w:color w:val="000000"/>
          <w:sz w:val="28"/>
          <w:szCs w:val="28"/>
        </w:rPr>
        <w:t>«Звездное небо»</w:t>
      </w:r>
    </w:p>
    <w:p>
      <w:pPr>
        <w:pStyle w:val="C47"/>
        <w:shd w:fill="FFFFFF" w:val="clear"/>
        <w:spacing w:before="0" w:after="0"/>
        <w:ind w:firstLine="1418"/>
        <w:jc w:val="center"/>
        <w:rPr>
          <w:rStyle w:val="C8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Цель</w:t>
      </w:r>
      <w:r>
        <w:rPr>
          <w:rStyle w:val="C0"/>
          <w:color w:val="000000"/>
        </w:rPr>
        <w:t>: Ознакомление детей с понятием «Созвездие»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Задачи</w:t>
      </w:r>
      <w:r>
        <w:rPr>
          <w:rStyle w:val="C0"/>
          <w:color w:val="000000"/>
        </w:rPr>
        <w:t>: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Познакомить детей с понятиями «космос», «звезда», «созвездие». Закрепить навыки рисования карандашом, соединения двух точек одной неразрывной линией. Формировать познавательный интереса у детей. Развивать воображение, вызвать эмоциональный отклик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Оборудование и материалы: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Альбомы и картины на тему «Космос», атлас звездного неба; картон или тонированная бумага голубого цвета, восковые карандаши, фломастеры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Конспект занятия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Воспитатель: Ребята, сегодня мы с Вами поговорим о Космосе и звездах. Знаете ли Вы, что такое Космос? (ответы детей)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Воспитатель: Верно. Это пространство вокруг нашей планеты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Отгадайте загадку и вспомните, что можно ночью увидеть на небе?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Белые цветочки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Вечером на небе расцветают,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А утром увядают (звезды))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Что мы видим на небе только ночью? (ответы детей)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Правильно. Это звезды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Звездочки на небе, которые мы видим, очень большие, но кажутся нам такими маленькими потому, что находятся очень далеко от Земли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Воспитатель: А теперь я Вас приглашаю отправиться в путешествие по звездному небу. Когда погода ясная и безоблачная, то мы видим с вами на небе много-много звезд. Еще с древних времен люди наблюдали за звездами и разделяли их на группы. Самые заметные звездочки люди соединяли воображаемыми линиями и как бы рисовали по небу, а потом смотрели, на что похожи рисунки. А рисунки получались разные: одни были похожи на людей, другие на животных или птиц. Люди называли такие группы звезд созвездиями. Все они  напоминали людям какие-то фигуры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Воспитатель: Ребята, сейчас я буду рисовать созвездия, а вы постараетесь догадаться, на что они похожи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Воспитатель рисует созвездие лебедя и медведицы сначала точками, превращая их затем в соответствующие изображения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Далее проводится игра «Придумай свое созвездие». Дети придумывают созвездие, например, «Жираф», «Слон» или «Ракета», которое воспитатель воспроизводит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После чего каждому ребенку предлагается сделать самостоятельно рисунок на тему: «Звездное небо».  Дети приступают к работе.</w:t>
      </w:r>
    </w:p>
    <w:p>
      <w:pPr>
        <w:pStyle w:val="C6"/>
        <w:shd w:fill="FFFFFF" w:val="clear"/>
        <w:spacing w:before="0" w:after="0"/>
        <w:ind w:firstLine="1418"/>
        <w:jc w:val="both"/>
        <w:rPr>
          <w:color w:val="000000"/>
        </w:rPr>
      </w:pPr>
      <w:r>
        <w:rPr>
          <w:rStyle w:val="C0"/>
          <w:color w:val="000000"/>
        </w:rPr>
        <w:t>По окончании работы, детям предлагается рассмотреть рисунки друг друга, рассказать о своем созвезд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смодро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тово для полет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днимают руки сначала вперёд, затем вверх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ракеты всех ребя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Соединяют пальцы над головой, изображая ракету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 времени для взлет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ршируют на месте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ы встали в ря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тали прыжком – ноги врозь, руки на поясе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лонились вправо, влево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лают наклоны в стороны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дим земной покло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лают наклоны вперёд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ракета полетел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елают прыжки на двух ногах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стел наш космодр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седают на корточки, затем поднимаютс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Пол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ясном солнце свети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 летит в раке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тянуться – руки вверх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низу леса, поля –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клонитьс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илается зем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Руки развести в стороны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ладони вместе сложим, чтоб ракета получилась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кету дуй сильнее, чтобы в путь она пустилась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летит ракета влево – ярко звезды там сияют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ки тоже не ленятся – в путь ракету провожают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ереди по курсу месяц, отправляемся туд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ракетой следом глазки, нам не трудно, ерун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а видим мы ракету, в ней друзья наши летя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летим за ними следом. И обратно, в детский сад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онавты, выходите, руки, ноги разомнит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 – поднялись, потянулись, два – нагнулись, разогнулись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 макушкой три хлопка, а потом и два прыжк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ох и выдох, вдох и выдох – подышали глубоко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тихо и легко. (Движения по тексту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икл бесед о космосе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раскрыть понятие «Космос», познакомить с космическими телами, аппаратами.  Дать представление о профессии космонавта, значении этой профессии для обществ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ительная работа. Однажды я проводила в группе вечер любимых книг. Дети принесли свои самые любимые книжки. Мы читали короткие рассказы и отрывки произведений, рассматривали картинки, обсуждали. Я рассказала детям о произведении Н. Носова «Незнайка на Луне». Дети были очень заинтересованы услышанным. Один мальчик принес книжку, в которой была изображена Солнечная Система.  Все дети так заинтересовались темой Земли, как планеты и Луны, что стали задавать вопросы, ответы на которые порождали десятки новых вопро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мы с детьми решили изучать Космос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приведены конспекты некоторых бесед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о мы видим на небе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большая картонная звезда (оклеенная фольгой), солнце (плюшевая игрушка), средний и малый спортивные мячи синего цве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, я сегодня шла в детский сад и видела на небе и солнце, и месяц! Такое бывает очень редко! Ранним весенним утром Луна такая яркая, что можно видеть и первые лучики Солнца, и бледный силуэт Луны. А что мы можем видеть сейчас на небе? А ночью? (ответы детей) А почему у нас постоянно меняются день и ночь? (ответы детей) Я могу подсказать Вам ответ. Послушайте маленькую сказку. Про солнышко и Шарик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зка с показом «Солнышко и шарик»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-то, очень-очень давно, жила звезда. Она была красивая и яркая. Свет её с каждым разом становился всё ярче и сильнее. И вот пришло время, когда устала звезда светить так ярко. Она вспыхнула сильнее обычного и рассыпалась на мелкие кусочки. Их было так много, и они совсем были разные, эти кусочки, и не похожие друг на друга. А один оказался ровненький, гладенький и очень круглый, как шарик. Летал этот шарик долго-долго один в пространстве, и скучно ему стало. Приостановился он немного и, загрустив, промолви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я, совсем один, в тёмном пространстве, и нет никого со мной рядом. Плохо мне без друга!»- промолвил он и заплака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друг, яркий свет и тепло окутали его. И так ему стало хорошо и весело!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 можно мне стать твоим другом?» - услышал Шарик, - «Я буду тебя согревать и оберегать, мы будем с тобой играть!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 как мы будем с тобой играть? – поинтересовался Шарик, - да и кто ты?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– Солнце, я тоже звезда, дарю всем свет и тепло!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да, да!» – воскликнул Шарик, – «а давай играть в догонялки!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авай!» - ответило Солнышко, - «я покажу тебе дорогу, чтобы ты больше не заблудился в пространстве»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так стали дружить Солнышко и Шарик. Когда они, играя в догонялки, приближались друг к другу, Шарик всегда кричал: «Ой, ой, ой, ой! Мне очень жарко! Очень! Хочу попрохладнее!» - и, убегая от Солнышка, поворачивал к нему другой свой бок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появились времена года. А когда друзья играли в жмурки, то ночь сменяла день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солнечного тепла и света Шарик стал расти. Он становился всё больше и больше, и на его поверхности стали появляться реки, моря и суша, животные, рыбы и птицы, а после появились и люди. И Шарик наш вырос. Он превратился  в огромную красивую планету, которую назвали Земл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и на нашей планете, на Земле, происходит смена времен года – года Земля поближе подлетает к Солнцу – наступает лето, а как подальше – зима. Пока Солнце освещает одну сторону планеты – там день, а на другой стороне (которая в тени) – ночь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что дружба? До сих пор дружит наша планета с солнцем.  И ещё очень-очень долго будет продолжаться эта дружба, потому что без друзей жить нельзя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еты в Космос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мультфильм «Незнайка на Луне» на ДВД-носителе, телевизор с ДВД-приводом, картинки с изображением Земли и Луны, фотографии космонавтов в скафандрах, ракет, карточки с изображением одежды(сезонной и профессиональной),  фотопортрет Ю.А. Гагарина,  собак-космонав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смотрите, как тепло стало на улице – какое время года наступает? (ответы детей).как вы думаете, какую одежду мне лучше взять (предложить на выбор картинки с изображением одежды)? Почему? (ответы детей). А куда же тогда можно пойти вот в этой одежде?(Показывает нарисованный скафандр) (ответы детей)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, ребята, это специальная одежда для полетов в Космос, называется скафандр. Повторите, пожалуйста.  (Несколько человек повторяют новое слово)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фандр нужен человеку, чтобы защитить его от тепла, холода, а самое главное – чтобы человек мог дышать. Я скажу Вам по секрету, что наша планета, Земля – единственное место в Космосе, где есть воздух, которым мы дышим. В Космосе нет воздуха. А в скафандрах есть. Поэтому человек, одевший скафандр, может долго находиться в Космосе. Как вы думаете, а как человек, даже в скафандре, может подняться в Космос? (ответы детей)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люди так давно интересовались тем, что находится над Землей, что придумали специальные аппараты. Отгадайте загадку и узнаете, как они называютс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льев нет у этой птицы, но нельзя не подивиться. лишь распустит птица хвост и поднимется до звезд (ракета) 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. Ракета. Это огромный, похожий на трубу с крыльями, аппарат, в котором могут находиться даже несколько людей. Ракеты заправляют специальным топливом. Когда топливо сгорает, из ракеты вырывается пламя, и она уносится вверх, в небо. В Космос.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ым первым человеком, который отважился полететь в Космос на ракете, был наш космонавт Юрий Алексеевич Гагарин.  До него никто и никогда не летал в космос. Гагарин облетел вокруг нашей планеты всего за 2 часа и вернулся на Землю целым и невредимым. После этого великого события люди поняли, что человек может находиться в космосе.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а как вы думаете, можно ли было запустить человека в космос, не проверив, возможность его возвращения на землю? (ответ детей) Конечно, нет. Сперва в космос отправляли животных.  Знаете ли вы, какие животные осваивали космос? (ответы детей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Это были собаки Белка и Стрелка, которые облетели Землю и вернулись обратно к людям. Для полета Белке и Стрелке даже сшили специальные костюмы красного и зеленого цвета. Вскоре людям стало любопытно, куда же можно полететь на ракете? Что же можно увидеть в огромном Космическом пространстве? И первым объектом исследований ученых стала Луна.  Луна – это спутник нашей планеты. Она, как младшая сестра, всегда рядом с Землей.Оказалось, что ракета может долететь и приземлиться прямо на Луну. Люди научились управлять ракетами так, чтобы можно было опускаться на Лун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а я сегодня принесла Вам посмотреть удивительный мультфильм.  Скажите, пожалуйста, как звали маленького мальчишку, который не желал ничему учиться и носил огромную синюю шляпу? (ответы детей). Правильно. Помните, мы обсуждали с Вами сказку «Незнайка на Луне». А сейчас я предлагаю Вам посмотреть отрывок из мультфильма про Незнайк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мотрят отрывок мультфильма о том, как коротышки построили ракету и Незнайка полетел на Луну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мультфильм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мероприятие. Спортивный досуг с родителями «День Космонавтики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ероприяти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ить детей и родителей, создать условия для их совместной деятельности, переживаний и эмоций, обобщить знания детей, стимулировать дельнейшую творческую деятельность родителей совместно с деть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асширять и обобщать представления детей о космос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пособствовать развитию познавательного интерес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ктивизировать словарь: небо, звезды, планеты, спутники, космос, космонавт, Солнце, Земля, Луна, телескоп, метеорит, Сатурн, Марс, невесомость, скафандр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вивать умение разгадывать загадк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пособствовать воспитанию детской инициативы и творчества, выполнять задания по словесному объясн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пособствовать физическому и интеллектуальному развитию в ходе выполнения упражнений и задан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т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одител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тел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культурный зал украшен ко Дню Космонавтики: на темно-синих полотнах ткани прикреплены звезды, кометы, месяц, космонавты и пр. подготовлены материалы т оборудование для конкурсов: спортивные обручи, корзины, «мусор» - скомканные бумажки, кубики, канат, гимнастические скамейки,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входят в зал под музыку и садятся на скамейки. Родители сидят на зрительских местах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найка: Добрый день, ребята и уважаемые  родители. Меня все узнали?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ечно, вы меня помните – ведь я приходил уже к вам в группу! Ну, как настроение? А у меня -  прекрасное – вы так помогли мне! Что бы я без вас делал! Слушайте, я расскажу вам, что случилось в цветочном городе…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найка: Представляете! (обращается к родителям) Мои друзья, коротышки, затеяли полет на Луну! А меня брать не хотели! Но ваши ребята такие молодцы – они меня всему научили! И теперь мои друзья поручили мне важное задание – построить ракету и слетать в Космос! (к детям) Но один я не справлюсь. Поможете мне?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, родители хором: ДА!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найка: Тогда давайте скорее приступим к строительству наших ракет!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ся игра-эстафета «Построим ракеты». Звучит музыка. Из числа родителей и детей в каждую из 2х команд выбирается по 2 человека. Получаются команды 4*4. Из предложенных мягких блоков необходимо выстроить ракету: в центре цилиндр, по бокам крылья и сверху конус – нос ракеты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йка: Какие молодцы!  Вставайте все вместе к нам на космодром, мы отправляемся в полет! Приготовились!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и дети выполняют движения по показу Незнайки со словам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мся, Ребята,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модром уже нас ждет!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равляемся сегодня                              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космический пол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ем снаряженье,                  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нировку проведем,   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земное притяженье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о к звездам путь возьм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уже летим в ракете,  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омость в корабл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рузки знаем эти.       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ем мы рукой Земле.                            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езды справа, звезды слева,               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совсем не страшно нам,   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только сильным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доступен к небеса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глядим в иллюминатор,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внизу наша Земля.           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а круглая, ребята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суша и мор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раскроем все секреты,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изучим шар земной.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дим свои проекты,    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ка летим домой.                     </w:t>
        <w:tab/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 родители садятся по места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 читает стихотворени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мической ракете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званием "Восток"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первым на планете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ся к звёздам смог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ёт об этом песн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яя капел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ки будут вместе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гарин и апрель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найка: А кто такой Гагарин? Все знают? А я хочу проверить, каких космонавтов знают ваши мамы и папы!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среди родителей «Героями гордимся!» . Родители называют всех космонавтов, которых они знают. В это время подготовить следующий конкурс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найка: Ну, ребята, а ваши родители-то как много знают! Вам есть, чему у них поучиться? Смотрите, пока мы играли, наши ракеты долетели до первой планеты – Черной! Как вы думаете, почему она так называется? Правильно. Это все от грязи и мусора, который тут оставили предыдущие космические туристы. Ребята, как вы думаете – правильно ли разбрасывать мусор после себя? (ответы детей) А на чужой планете? Конечно, нет, молодцы! Давайте скорее наведем порядок на этой планете – может быть, тогда и тут кто-нибудь поселитс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ся игра-эстафета «Собери космический мусор» команды на время собирают в свою корзинку мусор. Побеждает та команда, которая за время наберет больше мусор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найка: Как хорошо, когда вокруг чистота – и в космосе, и дома. Ребята, а вы знаете какие-нибудь стихотворения про наш общий дом, нашу планету? Или про космонавтов? Расскажите нам, пожалуйста, а то и ни одного не знаю!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 читают стих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кие молодцы! Ну, стихи-то я выучу. А вот сейчас мы проведем конкурс на самых быстрых капитанов и посмотрим, насколько ловкие наши будущие космонавты и их родители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ся конкурс: поочередно вызываются 2 ребенка, потом 2 взрослых. В руках у них – палочки с веревкой. По середине веревки – картонная ракета. Необходимо намотать веревку на палочку путем прокручивания палки. Кто быстрее «Сядет в ракету» (кто быстрее намотает веревку на палку до ракеты) – тот побеждает. Можно провести 2 раз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найка: хорошо! Наши пилоты не пропадут – вон как быстро сели в ракеты! А теперь будем набирать в свои ракеты дополнительные команды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ходят все. Проводится игра «Займи свое место». Пока звучит музыка, родители с детьми «прогуливаются» около «ракет» (обручей, разложенных на полу хаотично. Когда музыка останавливается,  звучит команда «По ракетам!» и участникам необходимо занять обручи. Кому не хватило – выбывает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онкурса все садятс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найка: Какие вы быстрые, ловкие!!! А вот интересно, загадки вы так же быстро отгадывать умеете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чью светит вам он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олицая… (Лун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сными ночка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ет мама с дочк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кам не твердит он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пать ложитесь, поздно!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мать – луна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дочурки… (Звезды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тит весело в оконце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, конечно, это… (Солнце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правляется в пол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нер, не самол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лекую планет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ем мы… (Ракету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глаз вооружит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 звёздами дружить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лечный путь увидеть, чтоб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жен мощный…. (телескоп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Телескопом сотни л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ют жизнь планет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расскажет обо всём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ный дядя…(астроном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этот звездоч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ёзды все наперечё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рит Солнце жизнь планетам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 тепло, хвосты (кометам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ший: только лучше звёзд, вид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ебе полная (луна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Яга: До Луны не может птиц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ететь и прилунуться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то умеет эт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быстрая… (ракет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ший: у ракеты есть водитель—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сомости любитель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—английски астронавт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по- русски...(космонавт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одцы, ребята! Молодцы, родители! Теперь можно смело возвращаться к коротышкам и рассказать о нашем удивительном путешествии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йка вручает призы ребятам (шоколадные медали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найка: спасибо вам, ребята! Спасибо вашим родителям! Теперь я знаю даже больше Знайки про космос! Мне пора, так не терпится рассказать всем коротышкам про сегодняшнее приключение! До новых встреч! До свидания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найка провожает детей к родителям и уходи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 Sans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87">
    <w:name w:val="c87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47">
    <w:name w:val="c4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bidi="ar-SA"/>
    </w:rPr>
  </w:style>
  <w:style w:type="paragraph" w:styleId="C6">
    <w:name w:val="c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46:00Z</dcterms:created>
  <dc:creator/>
  <dc:description/>
  <cp:keywords/>
  <dc:language>en-US</dc:language>
  <cp:lastModifiedBy>Соляной Дмитрий</cp:lastModifiedBy>
  <cp:lastPrinted>2018-02-10T18:51:00Z</cp:lastPrinted>
  <dcterms:modified xsi:type="dcterms:W3CDTF">2020-07-22T20:40:00Z</dcterms:modified>
  <cp:revision>13</cp:revision>
  <dc:subject/>
  <dc:title/>
</cp:coreProperties>
</file>