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лекательный досуг «Я и дорога»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рофилактика дорожно – транспортного травматизма среди детей; уточнить и закрепить знания детей по правилам дорожного движения, навыки безопасного поведения на улицах и дорогах; развивать творческую активность, логическое мышление, внимательность; воспитывать культуру безопасного поведения на дороге, законопослушность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досуг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Здравствуйте, ребята. Вы уже, надеюсь, догадались, о чём пойдёт речь. Правильно: о правилах безопасности на дороге. Мы поговорим о самых первых и самых главных правилах, которые нужно соблюдать, чтобы не попасть в беду. Давайте поиграем в игру « Это я, это я, это все мои друзья» - я задаю вопрос, а вы отвечаете мне этой фразой или молчит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с деть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усвоил правила движенья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аблицу умноженья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я, это я, это все мои друзь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орогу переходит строго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- по переходу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я, это я, это все мои друзь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 мячи гоняет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ашины проезжают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се знаки светофор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учил без разговоров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я, это я, это все мои друзь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усвоил - красный свет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: «Стой! дороги нет!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я, это я, это все мои друзь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жёлтый свет бежит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я, что путь открыт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се правила движень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соблюдать без возраженья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я, это я, это все мои друзь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движенья нам помогают дорожные знаки. Каждый дорожный знак имеет своё название и значение. Сейчас мы проведём </w:t>
      </w:r>
      <w:r>
        <w:rPr>
          <w:b/>
          <w:bCs/>
          <w:color w:val="000000"/>
          <w:sz w:val="28"/>
          <w:szCs w:val="28"/>
        </w:rPr>
        <w:t>«Турнир знатоков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Турнир знатоков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 зала выходят дети со знаками в руках. Задача остальных - назвать знак и его действие. Если ответ правильный то ученик, представляющий данный знак, читает стихотворение – ответ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нимание.Дети!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ребятам добрый друг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х охраняет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кола рядом» всех вокруг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предупреждает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Железнодорожный переезд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е забор встал на пути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ишь предупрежденье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езд машинам пропустить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очно начать торможень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ункт питания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амый «вкусный знак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ож и вилка, так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шь кушать – так гляд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питанья вперед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очие опасности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ательно – то как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«Опасность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н знак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ись, будь осторожен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опасным быть тут может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ешеходный переход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дорогой знак висит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оп» машинам говорит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шеход проходит смело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рожке чёрно – бело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ъезд запрещён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йчишку и Маришку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седского мальчишку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тко знак оповещает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машинам запрещает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п, машина» Стоп, щофёр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свет горит в упор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кто видит, каждый знает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виженье прекращает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у на этот раз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ольшой зелёный глаз (поднимает зелёный круг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игну вам и скажу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дьте дальше – не держу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я расскажу вам о светофор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первые он появился в Англии, в большом городе – Лондоне почти 150 лет назад. На мне было всего два цвета – красный и зелёный. А менялись эти цвета с помощью полицейского, который стоял рядом со мной. Потом он стал светиться и ночью, но не от электричества, как сейчас, а от газа. Однажды газ взорвался и смертельно ранил полицейского, после этого меня перестали устанавливать на улицах городов. Через 50 лет, в 1914 году, светофор снова появился в Америке. Светился он там уже с помощью электричества, хотя был по – прежнему двухцветным. Только через 4 года, в 1918 году на мне появился жёлтый цвет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- России светофор впервые установили в Москве в 1924 году – 92 года назад. Теперь, все знают, что нужно делать, когда я подаю сигналы: красный – «стой», зелёный –«иди», жёлтый - «приготовься». А самые маленькие – 1 класс, знает? Давайте проверим – поиграем в игру « Красный, жёлтый, зелёный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игра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Скажите, а кто – нибудь, знает, как регулировалось движения на улицах, где светофор не был установлен? Правильно, с помощью регулировщика. Часто это были не мужчины, а девушки. Встречайте аплодисментами юных регулировщиц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, кажется, что каждый из вас хотел бы подержать в руках волшебную чёрно – белую палочку регулировщика, которая может запретить потоку машин двигаться или снова продолжить движение. Мы сейчас проведём игру – эстафету «Передай палочку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командная игра – эстафет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Молодцы, команды, играли дружно и сплочённо. А теперь проведём игру, где каждый может проявить лично себя с помощью своих знаний. Это - интеллектуальная викторина. Я загадываю загадки трёх уровней сложности. За правильный ответ можно получить фишки разного цвета. Выиграют те, у кого окажется 3 фишки: красная, жёлтая и зелёна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викторин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1 уровн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амодвижущееся транспортное средство. (автомобиль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лоса земли, предназначенная для движения транспорта (дорога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сто приобретения билетов для проезда (касса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Человек управляющий транспортным средством. (водитель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щитный головной убор мотоциклиста (шлем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Место ожидания автобуса автомобилей и пешеходов ( остановка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Человек, идущий по дороге или тротуару (пешеход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ройство регулирующее движение (светофор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м для автомобилей (гараж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Место перехода через дорогу с чёрно – белыми полосами. (пешеходный переход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2 уровн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ногоместный автомобиль для перевозки пассажиров (автобус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асть дороги для движения пешеходов ( тротуар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Широкая лямка в автомобиле для пристёгивания людей (ремень безопасности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омкий звук автомобиля предупреждающий об опасности ( сигнал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азвание автомобиля у которого есть устройство для сбрасывания груза ( самосвал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еловек, регулирующий движение, если нет светофора (регулировщик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сто для движения на велосипедах (велосипедная дорожка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ранспортное средство, приводимое в движение одной ногой (самокат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есто для мытья машин (автомойка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стройство для накачивания шин ( насос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3 уровн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орога для трамвая (рельсы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гиб дороги (поворот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ройство для остановки автомобиля (тормоз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есто пересечения двух улиц (перекрёсток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ройство, которое показывает скорость автомобиля (спидометр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сто, где заливают бензин в автомобили (автозаправка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называют человека следящего за выполнением правил на дороге (Инспектор ДПС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втомобиль доставляющий бензин на заправку (бензовоз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ересечение железной дороги с автомобильной дорогой (переезд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стройство, перекрывающее путь автомобилей (шлагбаум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тель: Ребята, все молодцы. Теперь будем награждать победителе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2">
    <w:name w:val="Стиль2"/>
    <w:basedOn w:val="1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2:13:00Z</dcterms:created>
  <dc:creator>7885</dc:creator>
  <dc:description/>
  <cp:keywords/>
  <dc:language>en-US</dc:language>
  <cp:lastModifiedBy>1</cp:lastModifiedBy>
  <dcterms:modified xsi:type="dcterms:W3CDTF">2020-07-30T20:54:00Z</dcterms:modified>
  <cp:revision>55</cp:revision>
  <dc:subject/>
  <dc:title>     </dc:title>
</cp:coreProperties>
</file>