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из интегралов нельзя вычислять с помощью формулы Ньютона-Лейбница: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dx</m:t>
            </m:r>
          </m:e>
        </m:nary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;      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   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2. Вычислите интеграл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а) 5,5;                б) 11;                в) -5,5;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3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; 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>;                в) 0; 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4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              б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           в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5. Вычислите интеграл, пользуясь его геометрической интерпретацией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4,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б) 2,2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в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6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3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а) 8;                    б) 4;                   в) 6;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7. Найдите площадь фигуры, ограниченной графиком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сью абсцисс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8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                 б)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9. При каком значе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ерн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а) -1;                 б) 1;                     в) -2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10. Найдите объем фигуры, полученной вращением криволинейной трапеции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 вокруг оси абсцисс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;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; 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из интегралов нельзя вычислять с помощью формулы Ньютона-Лейбница: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хdx</m:t>
            </m:r>
          </m:e>
        </m:nary>
      </m:oMath>
      <w:r>
        <w:rPr>
          <w:sz w:val="28"/>
          <w:szCs w:val="28"/>
        </w:rPr>
        <w:t xml:space="preserve">;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sz w:val="28"/>
          <w:szCs w:val="28"/>
        </w:rPr>
        <w:t xml:space="preserve">;           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    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 xml:space="preserve"> 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2. Вычислите интеграл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                  в) 2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3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;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                в) 0; 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4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              в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5. Вычислите интеграл, пользуясь его геометрической интерпретацией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2;                   б) 3;                   в) 4; 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6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1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0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2;                    б) 4;                   в) 6;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7. Найдите площадь фигуры, ограниченной графиком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 и осью абсцисс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8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6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9. При каком значе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ерн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-1;                 б) 1;                     в) -0,5;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10. Найдите объем фигуры, полученной вращением криволинейной трапеции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 вокруг оси абсцисс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;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; 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 Какой из интегралов нельзя вычислять с помощью формулы Ньютона-Лейбница: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;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;             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     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 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2. Вычислите интеграл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                   в) 0,5;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3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;                  в) 0;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4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          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               в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5. Вычислите интеграл, пользуясь его геометрической интерпретацией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6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2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3;                    б) 9;                   в) 6; 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7. Найдите площадь фигуры, ограниченной графиком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сью абсцисс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 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8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9. При каком значе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ерн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0;                  б) 1;                     в) -1;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10. Найдите объем фигуры, полученной вращением криволинейной трапеции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 вокруг оси абсцисс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;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; 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          г) другой ответ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из интегралов нельзя вычислять с помощью формулы Ньютона-Лейбница: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dx</m:t>
            </m:r>
          </m:e>
        </m:nary>
      </m:oMath>
      <w:r>
        <w:rPr>
          <w:sz w:val="28"/>
          <w:szCs w:val="28"/>
        </w:rPr>
        <w:t xml:space="preserve">;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;          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</m:nary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2. Вычислите интеграл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в) -5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3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;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;                 в) 0; 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4. Вычислите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             в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5. Вычислите интеграл, пользуясь его геометрической интерпретацией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2;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6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4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15,5;              б) 21;                 в) 31; 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7. Найдите площадь фигуры, ограниченной графиком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сью абсцисс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г) другой ответ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8. Найдите площадь фигуры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9. При каком значе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ерн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>а) 0;                   б) -2;                   в) 2;              г) другой ответ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10. Найдите объем фигуры, полученной вращением криволинейной трапеции, ограниченной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 вокруг оси абсцисс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;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  г) другой ответ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1:27:00Z</dcterms:created>
  <dc:creator>Алексей</dc:creator>
  <dc:description/>
  <cp:keywords/>
  <dc:language>en-US</dc:language>
  <cp:lastModifiedBy>User</cp:lastModifiedBy>
  <dcterms:modified xsi:type="dcterms:W3CDTF">2020-07-08T11:03:00Z</dcterms:modified>
  <cp:revision>11</cp:revision>
  <dc:subject/>
  <dc:title>ИНТЕГРАЛ</dc:title>
</cp:coreProperties>
</file>