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258"/>
        <w:gridCol w:w="6293"/>
        <w:gridCol w:w="4047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урока и класс:</w:t>
            </w:r>
          </w:p>
        </w:tc>
        <w:tc>
          <w:tcPr>
            <w:tcW w:w="1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 . 2 класс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</w:t>
            </w:r>
          </w:p>
        </w:tc>
        <w:tc>
          <w:tcPr>
            <w:tcW w:w="1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ать  понятие  о  трех  самостоятельных  частях  речи:  имени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ществительном, имени прилагательном, глаголе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ать  понятие  о  трех  самостоятельных  частях  речи:  имени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ществительном, имени прилагательном, глагол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понятие о трех самостоятельных частях речи: имени существительном, имени прилагательном, глаголе.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:</w:t>
            </w:r>
          </w:p>
        </w:tc>
        <w:tc>
          <w:tcPr>
            <w:tcW w:w="1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научатся называть в окружающем мире и на рисунке слова - названия предметов, слова — названия признаков, слова — названия действий; использовать специальную терминологию при их опреде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уро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(мин.)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ите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ылки на карточки Учи.ру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1.Организация начала уро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звенел и смолк звонок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нается урок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 друг другу улыбнитесь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тихонечко садитесь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ем внимательно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ем старательно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Актуализация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  <w:tab/>
              <w:t>Словарная работа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Что помогает людям общаться друг с другом? (Речь.)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Почему люди одной страны не понимают людей из другой страны? (У них разный язык.)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Как вы понимаете смысл пословиц? (Ответы детей.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до Киева доведет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царствами ворочает.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Назовите словарное слово в этих пословицах. (Язык.)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Напишите слово, подчеркните в нем непроверяемую безударную гласную.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Сколько значений у этого слова? Назовите их.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  <w:tab/>
              <w:t>Орфографическая минутка (Письмо по памяти.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ьчишек радостный народ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ами звучно режет ле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Самоопределение к деятельност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567"/>
              <w:jc w:val="both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а доске записаны слова.)</w:t>
            </w:r>
          </w:p>
          <w:p>
            <w:pPr>
              <w:pStyle w:val="Normal"/>
              <w:tabs>
                <w:tab w:val="clear" w:pos="708"/>
                <w:tab w:val="left" w:pos="2189" w:leader="none"/>
                <w:tab w:val="left" w:pos="362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</w:t>
              <w:tab/>
              <w:t>темный</w:t>
              <w:tab/>
              <w:t>зеленеет</w:t>
            </w:r>
          </w:p>
          <w:p>
            <w:pPr>
              <w:pStyle w:val="Normal"/>
              <w:tabs>
                <w:tab w:val="clear" w:pos="708"/>
                <w:tab w:val="left" w:pos="2189" w:leader="none"/>
                <w:tab w:val="left" w:pos="362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жинка</w:t>
              <w:tab/>
              <w:t>легкая</w:t>
              <w:tab/>
              <w:t>падает</w:t>
            </w:r>
          </w:p>
          <w:p>
            <w:pPr>
              <w:pStyle w:val="Normal"/>
              <w:tabs>
                <w:tab w:val="clear" w:pos="708"/>
                <w:tab w:val="left" w:pos="2189" w:leader="none"/>
                <w:tab w:val="left" w:pos="362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ышко</w:t>
              <w:tab/>
              <w:t>яркое</w:t>
              <w:tab/>
              <w:t>светит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По какому признаку слова распределены в три столбика? (В первом столбике слова отвечают на вопрос что?, во вто</w:t>
              <w:softHyphen/>
              <w:t>ром столбике — на вопрос какой?, в третьем столбике — на вопрос что делает?.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обозначают слова первого, второго, третьего столбика?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Какую роль они играют в русском языке?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то определит тему урока?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Работа по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кройте учебник на с. 39. Какие сказочные герои изобра</w:t>
              <w:softHyphen/>
              <w:t>жены на картинке? (Богатырь, Змей Горыныч.)</w:t>
            </w:r>
          </w:p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ab/>
              <w:t>Назовите вопросы, на которые отвечают эти слова. (Кто?)</w:t>
            </w:r>
          </w:p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ab/>
              <w:t>Прочитайте слова — названия признаков, относящиеся к богатырю. (Смелый.)</w:t>
            </w:r>
          </w:p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ab/>
              <w:t>Прочитайте слова — названия признаков, относящиеся к Змею Горынычу. (Грозный.)</w:t>
            </w:r>
          </w:p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ab/>
              <w:t>Назовите действия, которые они выполняют. (Нападать, защищаться.)</w:t>
            </w:r>
          </w:p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ab/>
              <w:t>Прочитайте название раздела. Объясните, из каких частей состоит наша речь. (Из слов.)</w:t>
            </w:r>
          </w:p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ab/>
              <w:t>Прочитайте задачи раздела.</w:t>
            </w:r>
          </w:p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ние на экран. Давайте выполним задание на учи. ру. Что такое части реч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. 68 (с. 40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полнение в соответствии с заданиями.)</w:t>
            </w:r>
          </w:p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ab/>
              <w:t>Прочитайте правило тетушки Совы.</w:t>
            </w:r>
          </w:p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ab/>
              <w:t>Какие названия имеют части речи?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ок-схема (с. 41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отправляемся в путешествие по стране Части Речи. Нас будут сопровождать герои книг Татьяны Рик — Юлька Апельсинкина, Женька, Катюша и их учительница Светлана Даниловна.</w:t>
            </w:r>
          </w:p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ab/>
              <w:t>Рассмотрите схему на с. 41. Какие жители есть в этой стране? Как они называются одним словом? (Слова-названия.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читель читает отрывок об Имени Существительном и показывает рисунок волшебника.)</w:t>
            </w:r>
          </w:p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ab/>
              <w:t>Какой волшебный предмет был у Имени Существительно</w:t>
              <w:softHyphen/>
              <w:t>го? (Волшебная палочка.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читель вывешивает иллюстрацию к этому отрывку.)</w:t>
            </w:r>
          </w:p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ab/>
              <w:t>Во что он превращался с помощью ее? (Он превращался в любые предметы.)</w:t>
            </w:r>
          </w:p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ab/>
              <w:t>Рассмотрите схему. Что обозначают имена существитель</w:t>
              <w:softHyphen/>
              <w:t>ные? На какие вопросы они отвечают?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читель читает отрывок из второй книги.)</w:t>
            </w:r>
          </w:p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ab/>
              <w:t>Каких слов много в речи Имени Прилагательного? (Много слов, отвечающих на вопросы какая? какое? Какой? какие?.)</w:t>
            </w:r>
          </w:p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ab/>
              <w:t>Какой волшебный предмет есть у этой части речи? (Волшеб</w:t>
              <w:softHyphen/>
              <w:t>ная кисть.)</w:t>
            </w:r>
          </w:p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ab/>
              <w:t>Что происходило с предметами, которых касается кистью Имя Прилагательное? (У них появлялись какие-то признаки.)</w:t>
            </w:r>
          </w:p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ab/>
              <w:t>Пройдем по второй стрелке на схеме в учебнике. Что обозначают имена прилагательные? На какие вопросы они отвечают?</w:t>
            </w:r>
          </w:p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ab/>
              <w:t>А теперь сходим в гости к Глагол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читель читает отрывок из следующей книги. Затем вывешивает иллюстрацию из книги.)</w:t>
            </w:r>
          </w:p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Что волшебного происходит с дядюшкой Глаголом? (У него много рук и ног, он все время что-то делает.)</w:t>
            </w:r>
          </w:p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ab/>
              <w:t>Пройдем по третьей стрелке на схеме учебника. Что обозначают глаголы? На какие вопросы отвечают?</w:t>
            </w:r>
          </w:p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ab/>
              <w:t>С какими жителями страны Части речи вы познакомились?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uchi.ru/teachers/hometasks/5150954</w:t>
              </w:r>
            </w:hyperlink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8" w:leader="none"/>
              </w:tabs>
              <w:spacing w:lineRule="auto" w:line="36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 </w:t>
              <w:tab/>
              <w:t>Физкультмину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на пояс поставьте сначал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ево и вправо качайте плеч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 дотянулись мизинцем до пят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умели - все в полном порядке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8" w:leader="none"/>
              </w:tabs>
              <w:spacing w:lineRule="auto" w:line="36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</w:t>
              <w:tab/>
              <w:t>Закрепление изучен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. 69 (с. 41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лективное выполнение.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. 70 (с. 42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полняется в парах или группах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м задание на учи. ру  Учимся различать части речи. Смотрим на экран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uchi.ru/teachers/hometasks/5150954</w:t>
              </w:r>
            </w:hyperlink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Рефлексия. Подведение ит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пись под диктовку.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ет сильный дождь.</w:t>
            </w:r>
          </w:p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Напишите над словами, какую часть речи они обозначают. (Один ученик читает предложение орфографически, называет части речи. Класс проверяет и оценивает.)</w:t>
            </w:r>
          </w:p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ab/>
              <w:t>В какой стране вы сегодня побывали?</w:t>
            </w:r>
          </w:p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ab/>
              <w:t xml:space="preserve">Чем вам понравился урок? </w:t>
            </w:r>
          </w:p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Что не получилось при проверке знаний?</w:t>
            </w:r>
          </w:p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Кому нужна помощь учителя или товарищей?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Домашнее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71 (с. 4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полнить задания на учи.р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uchi.ru/teachers/hometasks</w:t>
              </w:r>
            </w:hyperlink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f4">
    <w:name w:val="ff4"/>
    <w:basedOn w:val="Style14"/>
    <w:qFormat/>
    <w:rPr/>
  </w:style>
  <w:style w:type="character" w:styleId="Style15">
    <w:name w:val="_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teachers/hometasks/5150954" TargetMode="External"/><Relationship Id="rId3" Type="http://schemas.openxmlformats.org/officeDocument/2006/relationships/hyperlink" Target="https://uchi.ru/teachers/hometasks/5150954" TargetMode="External"/><Relationship Id="rId4" Type="http://schemas.openxmlformats.org/officeDocument/2006/relationships/hyperlink" Target="https://uchi.ru/teachers/hometask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21:29:00Z</dcterms:created>
  <dc:creator>Я</dc:creator>
  <dc:description/>
  <dc:language>en-US</dc:language>
  <cp:lastModifiedBy>Я</cp:lastModifiedBy>
  <dcterms:modified xsi:type="dcterms:W3CDTF">2020-07-30T22:02:00Z</dcterms:modified>
  <cp:revision>1</cp:revision>
  <dc:subject/>
  <dc:title/>
</cp:coreProperties>
</file>