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НОД аппликация к Дню святого Валентина в младшей групп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пособствование в укреплении детско - родительских отношений, знакомство с праздником Днем Святого Валент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расширять кругозор, развивать умения и навыки работать в группе, уметь договариваться со сверстниками, воспитывать доброжелательное отношения к окружающим, развивать умение доставлять радость и хорошее настроение друг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лей, бабочки (по количеству детей, много маленьких сердеч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занятия воспитатель раскладывает бабочек в группе (по количеству детей, так чтобы дети их не сразу увид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"Здравствуйте ребята, сегодня все взрослые и дети отмечают праздник. Вы знаете какой?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"Нет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"Называется он - День Святого Валентина. В этот день все кто любят друг другу дарят открытки в виде сердечек. Расскажите, а кого вы любите?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тв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дивленным лицом воспитатель достает из кармана много, много маленьких сердечек. И обращает внимание на одну из спрятанных бабоч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и дети рассматривают бабочку, какая она, что у нее есть, что любит бабоч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"Какая красивая бабочка, а посмотрите у нас в группе есть еще бабочки, давайте их найдем. 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ходят всех бабочек. Воспитатель и дети рассматривают каждую бабочку. Садятся за стол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"Мы сейчас с вами наклеим маленькие сердечки на крылышки бабочек (дети выполняют задание). Посмотрите как красиво получается. Вы молодцы! Сегодня вы можете подарить свою бабочку, тому кого сильно любите (дети называют того, кому 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и подарят бабочек)."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4.02.2020 Леухина Марина Сергеевна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13:00Z</dcterms:created>
  <dc:creator>Пользователь Windows</dc:creator>
  <dc:description/>
  <dc:language>en-US</dc:language>
  <cp:lastModifiedBy>Марина</cp:lastModifiedBy>
  <cp:lastPrinted>2020-02-13T23:05:00Z</cp:lastPrinted>
  <dcterms:modified xsi:type="dcterms:W3CDTF">2020-07-31T12:13:00Z</dcterms:modified>
  <cp:revision>2</cp:revision>
  <dc:subject/>
  <dc:title/>
</cp:coreProperties>
</file>