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ГРАН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диагоналей у семиугольной призмы?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21;                                в) 14;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28;        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2. Боковая поверхность правильной четырехугольной призмы равна       1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а полная поверхность –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высоту призмы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2 см;                            в) 1 см;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4 см;    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3. Найдите площадь поверхности прямоугольного параллелепипеда по трем его измерениям, равным 3 см, 4 см и 5 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9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в) 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4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4. Найдите площадь сечения куба </w:t>
      </w:r>
      <w:r>
        <w:rPr>
          <w:sz w:val="28"/>
          <w:szCs w:val="28"/>
          <w:lang w:val="en-US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скостью, проходящей через ребро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середину реб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сли ребро куба равно 2 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в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5. Высота правильной четырехугольной пирамиды равна 5 см, а сторона основания – 6 см. Найдите боковое ребро.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sz w:val="28"/>
          <w:szCs w:val="28"/>
        </w:rPr>
        <w:t xml:space="preserve"> см;                     в) 5 см;                    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>
          <w:sz w:val="28"/>
          <w:szCs w:val="28"/>
        </w:rPr>
        <w:t xml:space="preserve"> см;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6. Найдите боковую поверхность правильной треугольной пирамиды, если сторона основания равна 2 см, а все двугранные углы при основании –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     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7. Высота правильной усеченной четырехугольной пирамиды равна   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 , а стороны основания 1 см и 4 см. Найдите площадь диагонального сечения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в) 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1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Сколько диагоналей у восьмиугольной усеченной пирамиды?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20;                                в) 40;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28;        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2. Боковая поверхность правильной треугольной призмы равна         27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а полная поверхность –3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высоту призмы.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а)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;                       в) 3 см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см;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3. Найдите площадь поверхности прямоугольного параллелепипеда по трем его измерениям, равным 4 см, 4 см и 6 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9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в) 9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12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4. Найдите площадь сечения куба </w:t>
      </w:r>
      <w:r>
        <w:rPr>
          <w:sz w:val="28"/>
          <w:szCs w:val="28"/>
          <w:lang w:val="en-US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скостью, проходящей через ребр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сли ребро куба равно 3 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в) 9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5. Высота правильной четырехугольной пирамиды равна 2 см, а сторона основания – 4 см. Найдите боковое ребро.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а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;                     в) 3 см;                    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>см;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6. Найдите боковую поверхность правильной четырехугольной пирамиды, если сторона основания равна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, а все двугранные углы при основании –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в) 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1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7. Высота правильной усеченной четырехугольной пирамиды равна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8"/>
          <w:szCs w:val="28"/>
        </w:rPr>
        <w:t xml:space="preserve"> см , а стороны основания 3 см и 7 см. Найдите площадь диагонального сечения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10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в) 1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    г) другой ответ. 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Сколько диагоналей у девятиугольной призмы?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 xml:space="preserve">а) 54;                                в) 81; 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27;        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2. Боковая поверхность правильной четырехугольной призмы равна        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а полная поверхность –5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высоту призмы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2 см;                           в) 6см;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4см;    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3. Найдите площадь поверхности прямоугольного параллелепипеда по трем его измерениям, равным 10 см, 2 см и 5 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1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в) 8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16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4. Найдите площадь сечения куба </w:t>
      </w:r>
      <w:r>
        <w:rPr>
          <w:sz w:val="28"/>
          <w:szCs w:val="28"/>
          <w:lang w:val="en-US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скостью, проходящей через ребро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середину реб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если ребро куба равно 4 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1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в) 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5. Высота правильной четырехугольной пирамиды равна 1 см, а сторона основания – 4 см. Найдите боковое ребро.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а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;                     в) 3 см;                    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см;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6. Найдите боковую поверхность правильной треугольной пирамиды, если сторона основания равна 2 см, а все двугранные углы при основании –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1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в) 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7. Высота правильной усеченной четырехугольной пирамиды равна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8"/>
          <w:szCs w:val="28"/>
        </w:rPr>
        <w:t xml:space="preserve"> см , а стороны основания 2 см и 8 см. Найдите площадь диагонального сечения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4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в) 1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Сколько диагоналей у усеченной шестиугольной пирамиды?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 xml:space="preserve">а) 12;                                в) 24; 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18;        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2. Боковая поверхность правильной треугольной призмы равна  1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а полная поверхность –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высоту призмы.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а) 2 см;                           в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см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см;  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3. Найдите площадь поверхности прямоугольного параллелепипеда по трем его измерениям, равным 6 см, 2 см и 4 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9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в) 8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 xml:space="preserve">4. Найдите площадь сечения куба </w:t>
      </w:r>
      <w:r>
        <w:rPr>
          <w:sz w:val="28"/>
          <w:szCs w:val="28"/>
          <w:lang w:val="en-US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скостью, проходящей через ребра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сли ребро куба равно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см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в)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5. Высота правильной четырехугольной пирамиды равна 4 см, а сторона основания – 2 см. Найдите боковое ребро.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а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;                     в) 3 см;                    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см;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6. Найдите боковую поверхность правильной четырехугольной пирамиды, если сторона основания равна 2 см, а все двугранные углы при основании –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в) 1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б) 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/>
      </w:pPr>
      <w:r>
        <w:rPr>
          <w:sz w:val="28"/>
          <w:szCs w:val="28"/>
        </w:rPr>
        <w:t>7. Высота правильной усеченной четырехугольной пирамиды равна   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см , а стороны основания 2 см и 4 см. Найдите площадь диагонального сечения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а) 10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в)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w:t>б) 2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г) другой ответ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9:25:00Z</dcterms:created>
  <dc:creator>Aleksej</dc:creator>
  <dc:description/>
  <cp:keywords/>
  <dc:language>en-US</dc:language>
  <cp:lastModifiedBy>Aleksej</cp:lastModifiedBy>
  <dcterms:modified xsi:type="dcterms:W3CDTF">2006-11-06T08:10:00Z</dcterms:modified>
  <cp:revision>7</cp:revision>
  <dc:subject/>
  <dc:title>МНОГОГРАННИКИ</dc:title>
</cp:coreProperties>
</file>