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И ПОВЕРХНОСТИ ТЕЛ ВРАЩЕНИЯ.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йдите площадь поверхности сферы, радиус которой равен 4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дм.</w:t>
      </w:r>
    </w:p>
    <w:p>
      <w:pPr>
        <w:pStyle w:val="Normal"/>
        <w:ind w:left="-540" w:firstLine="900"/>
        <w:rPr>
          <w:sz w:val="28"/>
          <w:szCs w:val="28"/>
        </w:rPr>
      </w:pPr>
      <w:r>
        <w:rPr>
          <w:sz w:val="28"/>
          <w:szCs w:val="28"/>
        </w:rPr>
        <w:t>а) 48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                 в) 60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б) 19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                г) другой ответ.</w:t>
      </w:r>
    </w:p>
    <w:p>
      <w:pPr>
        <w:pStyle w:val="Normal"/>
        <w:ind w:left="-54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360" w:firstLine="720"/>
        <w:rPr>
          <w:sz w:val="28"/>
          <w:szCs w:val="28"/>
        </w:rPr>
      </w:pPr>
      <w:r>
        <w:rPr>
          <w:sz w:val="28"/>
          <w:szCs w:val="28"/>
        </w:rPr>
        <w:t>Найдите боковую поверхность цилиндра с высотой, равной 3 см, если осевое сечение цилиндра плоскостью – квадрат.</w:t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а) 18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;                                               в) 6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;</w:t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б) 9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;                                                г) другой ответ.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360" w:firstLine="720"/>
        <w:rPr/>
      </w:pPr>
      <w:r>
        <w:rPr>
          <w:sz w:val="28"/>
          <w:szCs w:val="28"/>
        </w:rPr>
        <w:t>Найдите боковую поверхность конуса, в осевом сечении которого равнобедренный прямоугольный треугольник с гипотенузой 6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с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9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             в) 9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;                                                            б) 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 xml:space="preserve">3;  </w:t>
      </w:r>
      <w:r>
        <w:rPr>
          <w:sz w:val="28"/>
          <w:szCs w:val="28"/>
        </w:rPr>
        <w:t xml:space="preserve">                                    г) другой отв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firstLine="720"/>
        <w:rPr/>
      </w:pPr>
      <w:r>
        <w:rPr>
          <w:sz w:val="28"/>
          <w:szCs w:val="28"/>
        </w:rPr>
        <w:t>Площадь осевого сечения цилиндра равна 2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площадь основания - 18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дите объем цилиндра.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а) 9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                                          в) 63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б) 21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                 г) другой ответ.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  <w:t>5. Найдите объем конуса, полученного вращением равностороннего треугольника со стороной 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  <w:t xml:space="preserve"> см вокруг своей ос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6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              в) 1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18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            г) другой отв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6. Найдите объем шарового сектора, если радиус шара равен 3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см, а радиус окружности основания -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8"/>
          <w:szCs w:val="28"/>
        </w:rPr>
        <w:t xml:space="preserve"> см.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а) 36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            в) 1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б) 6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              г) другой ответ.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7. Радиус основания конуса равен 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см, а образующие наклонены к плоскости основания под углом 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Найдите боковую поверхность и объем конуса.</w:t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а) 24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1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в) 1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24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                       </w:t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б) 24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24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г) другой ответ.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Найдите площадь поверхности полусферы, диаметр которой равен       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дм.</w:t>
      </w:r>
    </w:p>
    <w:p>
      <w:pPr>
        <w:pStyle w:val="Normal"/>
        <w:ind w:left="-540" w:firstLine="900"/>
        <w:rPr>
          <w:sz w:val="28"/>
          <w:szCs w:val="28"/>
        </w:rPr>
      </w:pPr>
      <w:r>
        <w:rPr>
          <w:sz w:val="28"/>
          <w:szCs w:val="28"/>
        </w:rPr>
        <w:t>а) 4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                  в) 6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б) 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                  г) другой ответ.</w:t>
      </w:r>
    </w:p>
    <w:p>
      <w:pPr>
        <w:pStyle w:val="Normal"/>
        <w:ind w:left="-54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900"/>
        <w:rPr>
          <w:sz w:val="28"/>
          <w:szCs w:val="28"/>
        </w:rPr>
      </w:pPr>
      <w:r>
        <w:rPr>
          <w:sz w:val="28"/>
          <w:szCs w:val="28"/>
        </w:rPr>
        <w:t>2. Боковая поверхность цилиндра равна 48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диус основания – 6 см. Найдите площадь осевого сечения.</w:t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а) 27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                     в) 3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б) 48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                     г) другой ответ.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3. Найдите боковую поверхность конуса, в осевом сечении которого равнобедренный  треугольник с углом при вершине 1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боковой стороной     6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с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18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                                    в) 54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;                                                            б) 27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 xml:space="preserve">2;  </w:t>
      </w:r>
      <w:r>
        <w:rPr>
          <w:sz w:val="28"/>
          <w:szCs w:val="28"/>
        </w:rPr>
        <w:t xml:space="preserve">                                    г) другой отв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360" w:firstLine="720"/>
        <w:rPr/>
      </w:pPr>
      <w:r>
        <w:rPr>
          <w:sz w:val="28"/>
          <w:szCs w:val="28"/>
        </w:rPr>
        <w:t>Площадь осевого сечения цилиндра равна 3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площадь основания - 9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дите объем цилиндра.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а) 2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                                        в) 45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б) 3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                 г) другой ответ.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  <w:t>5. Найдите объем конуса, полученного вращением равнобедренного прямоугольного треугольника с гипотенузой 3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см  вокруг своего катет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27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               в) 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9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                 г) другой отв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6. Найдите объем шарового сектора, если радиус шара равен 5 см, а радиус окружности основания - 3 см.</w:t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                                       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               г) другой ответ.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7. Радиус основания конуса равен 3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см, а образующие наклонены к плоскости основания под углом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Найдите боковую поверхность и объем конуса.</w:t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а) 18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9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в) 18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9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                       </w:t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б) 18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18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г) другой ответ.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ариант 3.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Найдите площадь поверхности сферы, радиус которой равен   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 см.</w:t>
      </w:r>
    </w:p>
    <w:p>
      <w:pPr>
        <w:pStyle w:val="Normal"/>
        <w:ind w:left="-540" w:firstLine="900"/>
        <w:rPr>
          <w:sz w:val="28"/>
          <w:szCs w:val="28"/>
        </w:rPr>
      </w:pPr>
      <w:r>
        <w:rPr>
          <w:sz w:val="28"/>
          <w:szCs w:val="28"/>
        </w:rPr>
        <w:t>а) 6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                 в) 8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б) 12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               г) другой ответ.</w:t>
      </w:r>
    </w:p>
    <w:p>
      <w:pPr>
        <w:pStyle w:val="Normal"/>
        <w:ind w:left="-54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900"/>
        <w:rPr/>
      </w:pPr>
      <w:r>
        <w:rPr>
          <w:sz w:val="28"/>
          <w:szCs w:val="28"/>
        </w:rPr>
        <w:t>2. Найдите боковую поверхность цилиндра с высотой 5 см, если диагональ осевого сечения образует с плоскостью основания угол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ind w:left="-360" w:firstLine="900"/>
        <w:rPr/>
      </w:pPr>
      <w:r>
        <w:rPr>
          <w:sz w:val="28"/>
          <w:szCs w:val="28"/>
        </w:rPr>
        <w:t>а) 25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;                                          в)12,5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;                                                                          </w:t>
      </w:r>
    </w:p>
    <w:p>
      <w:pPr>
        <w:pStyle w:val="Normal"/>
        <w:ind w:left="-360" w:firstLine="900"/>
        <w:rPr/>
      </w:pPr>
      <w:r>
        <w:rPr>
          <w:sz w:val="28"/>
          <w:szCs w:val="28"/>
        </w:rPr>
        <w:t>б) 2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;                                           г) другой ответ.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3. Найдите боковую поверхность конуса, в осевом сечении которого равносторонний  треугольник со стороной   6 с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18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 xml:space="preserve">3  </w:t>
      </w:r>
      <w:r>
        <w:rPr>
          <w:sz w:val="28"/>
          <w:szCs w:val="28"/>
        </w:rPr>
        <w:t>;                                 в) 18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;                                                            б) 9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 xml:space="preserve">3;  </w:t>
      </w:r>
      <w:r>
        <w:rPr>
          <w:sz w:val="28"/>
          <w:szCs w:val="28"/>
        </w:rPr>
        <w:t xml:space="preserve">                                         г) другой отв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ind w:left="-360" w:firstLine="720"/>
        <w:rPr/>
      </w:pPr>
      <w:r>
        <w:rPr>
          <w:sz w:val="28"/>
          <w:szCs w:val="28"/>
        </w:rPr>
        <w:t>Площадь осевого сечения цилиндра равна 15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площадь основания - 9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дите объем цилиндра.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а) 45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                в) 3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б) 22,5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             г) другой ответ.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5. Найдите объем фигуры, полученной вращением равностороннего треугольника со стороной 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  <w:t xml:space="preserve"> см  вокруг своей сторон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1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           в) 24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18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           г) другой отв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 xml:space="preserve">6. Найдите объем шарового сектора, если радиус шара равен 3 см, а радиус окружности основания -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 см.</w:t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а) 8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                    в) 4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б) 6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                    г) другой ответ.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7. Радиус основания конуса равен 2 см, а образующие наклонены к плоскости основания под углом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Найдите боковую поверхность и объем конуса.</w:t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                 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                       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г) другой ответ.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риант 4.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Найдите площадь поверхности полусферы, диаметр которой равен          5 дм.</w:t>
      </w:r>
    </w:p>
    <w:p>
      <w:pPr>
        <w:pStyle w:val="Normal"/>
        <w:ind w:left="-540" w:firstLine="900"/>
        <w:rPr>
          <w:sz w:val="28"/>
          <w:szCs w:val="28"/>
        </w:rPr>
      </w:pPr>
      <w:r>
        <w:rPr>
          <w:sz w:val="28"/>
          <w:szCs w:val="28"/>
        </w:rPr>
        <w:t>а) 5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                 в) 10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б) 12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                г) другой ответ.</w:t>
      </w:r>
    </w:p>
    <w:p>
      <w:pPr>
        <w:pStyle w:val="Normal"/>
        <w:ind w:left="-54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900"/>
        <w:rPr/>
      </w:pPr>
      <w:r>
        <w:rPr>
          <w:sz w:val="28"/>
          <w:szCs w:val="28"/>
        </w:rPr>
        <w:t>2. Боковая поверхность цилиндра равна 18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диус основания – 3 см. Найдите площадь осевого сечения.</w:t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а) 27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                     в) 3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б) 18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                     г) другой ответ.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3. Найдите боковую поверхность конуса, в осевом сечении которого равнобедренный прямоугольный треугольник с катетом 6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с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18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                                    в) 36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;                                                            б) 1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 xml:space="preserve">2;  </w:t>
      </w:r>
      <w:r>
        <w:rPr>
          <w:sz w:val="28"/>
          <w:szCs w:val="28"/>
        </w:rPr>
        <w:t xml:space="preserve">                                    г) другой отв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4.Площадь осевого сечения цилиндра равна 1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площадь основания - 9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дите объем цилиндра.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а) 6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                                          в) 8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б) 1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                 г) другой ответ.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5. Найдите объем фигуры, полученной вращением равнобедренного прямоугольного треугольника с гипотенузой 6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см  вокруг своей гипотенуз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27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            в) 1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18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             г) другой отв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6. Найдите объем шарового сектора, если радиус шара равен 10 см, а радиус окружности основания - 8 см.</w:t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а) 266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              в) 267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б) 266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                 г) другой ответ.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7. Радиус основания конуса равен 2 см, а образующие наклонены к плоскости основания под углом 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Найдите боковую поверхность и объем конуса.</w:t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а) 8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в) 6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                       </w:t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б) 6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г) другой ответ.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26:00Z</dcterms:created>
  <dc:creator>Aleksej</dc:creator>
  <dc:description/>
  <cp:keywords/>
  <dc:language>en-US</dc:language>
  <cp:lastModifiedBy>User</cp:lastModifiedBy>
  <dcterms:modified xsi:type="dcterms:W3CDTF">2020-07-08T11:04:00Z</dcterms:modified>
  <cp:revision>7</cp:revision>
  <dc:subject/>
  <dc:title>ОБЪЕМЫ И ПОВЕРХНОСТИ ТЕЛ ВРАЩЕНИЯ</dc:title>
</cp:coreProperties>
</file>