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амятка для родителей. Семейная Арт-терапия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Арт-терапия, кратко: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стал — рисуй цвет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Злой — рисуй лини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Болит — леп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Скучно — заполни листок бумаги разными цветам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Грустно — рисуй радугу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Страшно — плети макраме или делай аппликации из тканей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Ощущаешь тревогу — сделай куклу-мотанку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Возмущаешься — рвите бумагу на мелкие кусочк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Беспокоишься — складывай оригам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Напряжен — рисуй узор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Важно вспомнить — рисуй лабиринт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Разочарован — сделай копию картин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Отчаялся — рисуй дорог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Надо что-то понять — нарисуй мандал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Надо быстро восстановить силы — рисуй пейзаж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Хочешь понять свои чувства — рисуй автопортрет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Важно запомнить состояние — рисуй цветовые пятна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Если надо систематизировать мысли — рисуй соты или квадраты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Хочешь разобраться в себе и своих желаниях — сделай коллаж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Важно сконцентрироваться на мыслях — рисуй точкам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 Для поиска оптимального выхода из ситуации — рисуй волны и круги</w:t>
      </w:r>
    </w:p>
    <w:p>
      <w:pPr>
        <w:pStyle w:val="Style15"/>
        <w:spacing w:lineRule="auto" w:line="31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 Чувствуешь, что «застрял» и надо двигаться дальше — рисуй спирали</w:t>
      </w:r>
    </w:p>
    <w:p>
      <w:pPr>
        <w:pStyle w:val="Style15"/>
        <w:spacing w:lineRule="auto" w:line="312"/>
        <w:rPr>
          <w:rFonts w:ascii="Arial Unicode MS;Arial" w:hAnsi="Arial Unicode MS;Arial" w:cs="Arial Unicode MS;Arial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 Хочешь сконцентрироваться на цели — рисуй сетки и мишени</w:t>
      </w:r>
      <w:r>
        <w:br w:type="page"/>
      </w:r>
    </w:p>
    <w:p>
      <w:pPr>
        <w:pStyle w:val="Style15"/>
        <w:spacing w:lineRule="auto" w:line="312"/>
        <w:rPr>
          <w:rFonts w:ascii="Arial Unicode MS;Arial" w:hAnsi="Arial Unicode MS;Arial" w:cs="Arial Unicode MS;Arial"/>
          <w:sz w:val="30"/>
          <w:szCs w:val="30"/>
        </w:rPr>
      </w:pPr>
      <w:r>
        <w:rPr>
          <w:rFonts w:cs="Arial Unicode MS;Arial" w:ascii="Arial Unicode MS;Arial" w:hAnsi="Arial Unicode MS;Arial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9:00Z</dcterms:created>
  <dc:creator>Admin</dc:creator>
  <dc:description/>
  <cp:keywords/>
  <dc:language>en-US</dc:language>
  <cp:lastModifiedBy>Admin</cp:lastModifiedBy>
  <dcterms:modified xsi:type="dcterms:W3CDTF">2020-07-31T16:09:00Z</dcterms:modified>
  <cp:revision>2</cp:revision>
  <dc:subject/>
  <dc:title/>
</cp:coreProperties>
</file>