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рок по математике 4 класс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читель начальных классов : Лепейкина И.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ма: Письменный приём умножения на двузначное чис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и: Сформировать представление о письменном приёме умножения на двузначное число.</w:t>
      </w:r>
    </w:p>
    <w:p>
      <w:pPr>
        <w:pStyle w:val="Normal"/>
        <w:tabs>
          <w:tab w:val="clear" w:pos="708"/>
          <w:tab w:val="left" w:pos="109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Формировать способность к выведению правила.</w:t>
      </w:r>
    </w:p>
    <w:p>
      <w:pPr>
        <w:pStyle w:val="Normal"/>
        <w:tabs>
          <w:tab w:val="clear" w:pos="708"/>
          <w:tab w:val="left" w:pos="109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Тренировать способность к чтению форму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ланируемые результат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чностные- ценностно-смысловая ориентация учащихся в содержании учебного материа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тапредметные- расширение опыта творческой деятельности учащихся по математик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гулятивные- умение определять цель, формулировать проблему урока ; выбирать средства достижения цели;находить и исправлять ошибки( с помощью учителя или самостоятельно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знавательные- умение находить информацию в текстах, схемах; представлять информацию в виде схем (моделей); делать выводы на основе факт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ммуникативные- умение излагать своё мнение, аргументируя его; участвовать в диалоге; понимать позицию другого; работать в групп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дметные- формирование у учащихся конкретных знаний, умение объяснять и применять эти зн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орудование: учебник Математики 4 класс /М.И. Моро/, модели/эталоны/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266"/>
        <w:gridCol w:w="6499"/>
        <w:gridCol w:w="4458"/>
      </w:tblGrid>
      <w:tr>
        <w:trPr>
          <w:trHeight w:val="5664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Мотивация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здание условий для осознанного вхождения учащегося в пространство учебной деятельности на уроке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Здравствуйте, ребя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слушайте пословицу и подумайте, как вы понимаете её смысл?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  <w:t>Математика пришла,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  <w:t>Занимай свои места.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  <w:t>Чтоб от безделья не зевать,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  <w:t>Полезно голову лом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ак вы понимаете выражение «ломать голову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егодня на уроке нам действительно придётся поломать голо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акие знания вы получили на прошлом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Мы продолжаем работать с умножением и сегодня постараемся расширить ваши представления о нём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уш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сказывают своё понимание послов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Изучали свойства умножения.</w:t>
            </w:r>
          </w:p>
        </w:tc>
      </w:tr>
      <w:tr>
        <w:trPr>
          <w:trHeight w:val="1019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туализ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зученного материала, необходимого для « открытия нового знания», и выявления затруднений в индивидуальной деятельности каждого учащегося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Откройте тетради, запишите дату. Урок мы начнём с небольшого математического диктанта. Но вы должны записать не только ответы, но и способ их получ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: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Во сколько раз50 000 больше, чем 1 000?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Найдите произведение чисел 4 000 и 200. 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36 увеличьте в 50 раз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4м. 9см. Сколько это сантиметров?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Самолет пролетел за 3 часа 2160км. С какой скоростью он лете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цените свою работу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ало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 000:1 000= в 50 р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 000* 200 =800 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 * 50 =1 8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м 9см = 409 с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60: 3 =720 (км/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цените свою работу. Кто оценил свою работу на отлично, хорошо. Кому ещё надо поработать над такими зада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Молодцы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Скажите, с какой целью урок начался с математического диктанта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  следующе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числить удобным способом значенте выражений и разгадать кодовое слово которое здесь зашифровано. Ответы располагайте по мере возрас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*(10+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*(5+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*(20+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*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*1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нение изученных способов действий, достаточных для построения нового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писывают решение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веряю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ценивают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Упражнение в решении примеров, задач и умение проверять свои 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бота в парах. Каждая пара решает по три примера. Какой ряд выполнит задание быстрее. </w:t>
            </w:r>
          </w:p>
        </w:tc>
      </w:tr>
      <w:tr>
        <w:trPr>
          <w:trHeight w:val="665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*(10+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*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*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*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веты появляются на доске.)Эталон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*(10+4)=7*4+10*4=98  (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*(5+3)=8*8=64 (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*(20+5)=6*20+6*5=150  (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*11=19*10+19*1=209  (Ж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*13=15*10+15*3=195  (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*30=17*3+17*10=510  (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0*4=6*4*100=2400  (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*12=18*10+18*2= 216 (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*20=18*2*10=360 (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4  98  150  195  209  216  360  510  2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    м    н      о       ж      е      н      и        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Что вы можете сказать об этом слове? Оно вам знаком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Давайте вспомним все известные свойства умн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Молодцы! Вы уже многое знаете об умножении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ивают своё решение и ответы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веты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Мы изучали умножение на прошлых уро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ве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ереместительное, распределительный закон, умножение произведения на число и числа на произведение</w:t>
            </w:r>
          </w:p>
        </w:tc>
      </w:tr>
    </w:tbl>
    <w:tbl>
      <w:tblPr>
        <w:tblW w:w="22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11"/>
        <w:gridCol w:w="7168"/>
        <w:gridCol w:w="4739"/>
        <w:gridCol w:w="2665"/>
        <w:gridCol w:w="3702"/>
      </w:tblGrid>
      <w:tr>
        <w:trPr>
          <w:trHeight w:val="1133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явление места и причины затруд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троение проекта выхода из затрудне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ется реконструкция выполненных операций , операций где возникло затруд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транение возникшего затруднения 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В начале урока мы использовали устный способ умножения, а теперь решите примеры. Записывая их решение в столбик.</w:t>
            </w:r>
          </w:p>
          <w:p>
            <w:pPr>
              <w:pStyle w:val="Normal"/>
              <w:tabs>
                <w:tab w:val="clear" w:pos="708"/>
                <w:tab w:val="left" w:pos="1365" w:leader="none"/>
                <w:tab w:val="center" w:pos="3476" w:leader="none"/>
              </w:tabs>
              <w:spacing w:lineRule="auto" w:line="240" w:before="0" w:after="0"/>
              <w:rPr/>
            </w:pPr>
            <w:r>
              <w:rPr/>
              <w:t>1) 38*5</w:t>
              <w:tab/>
              <w:t>2) 1000*294</w:t>
              <w:tab/>
              <w:t>3) 21*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равним ответы.  (Ответы в 1 и2 примерах совпадают. В 3 примере ответы отличаютс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 чём трудность, почему не сошлись ответы в последнем пример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Чем отличается новый пример от тех, что мы решали раньш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так, какую поставим цель на сегодняшнем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акова тема нашего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акие у вас есть предложения по решению проблем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ак удобнее записать пример: в строчку или в столби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 сегодняшнего дня мы будем пользоваться записью умножения на двузначное число в столб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очтите объяснение в учебнике на стр. 3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лгоритм умножения на двузначное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_Исследуйте схематичную запис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 чём она вам может рассказать?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43180</wp:posOffset>
                      </wp:positionV>
                      <wp:extent cx="266700" cy="247650"/>
                      <wp:effectExtent l="8255" t="10160" r="825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47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20.75pt;margin-top:3.4pt;width:20.95pt;height:19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33655</wp:posOffset>
                      </wp:positionV>
                      <wp:extent cx="257175" cy="257175"/>
                      <wp:effectExtent l="8890" t="11430" r="825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25pt;margin-top:2.65pt;width:20.2pt;height:20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86690</wp:posOffset>
                      </wp:positionV>
                      <wp:extent cx="266700" cy="257175"/>
                      <wp:effectExtent l="8255" t="11430" r="825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75pt;margin-top:14.7pt;width:20.95pt;height:20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215265</wp:posOffset>
                      </wp:positionV>
                      <wp:extent cx="304800" cy="228600"/>
                      <wp:effectExtent l="8890" t="8890" r="1016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1.5pt;margin-top:16.95pt;width:23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77215</wp:posOffset>
                      </wp:positionV>
                      <wp:extent cx="133413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34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pt;margin-top:45.45pt;width:105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577850</wp:posOffset>
                      </wp:positionV>
                      <wp:extent cx="266700" cy="237490"/>
                      <wp:effectExtent l="8255" t="10160" r="825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7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75pt;margin-top:45.5pt;width:20.95pt;height:18.6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586740</wp:posOffset>
                      </wp:positionV>
                      <wp:extent cx="235585" cy="228600"/>
                      <wp:effectExtent l="8890" t="10795" r="825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544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1.5pt;margin-top:46.2pt;width:18.5pt;height:17.95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86740</wp:posOffset>
                      </wp:positionV>
                      <wp:extent cx="295275" cy="238125"/>
                      <wp:effectExtent l="9525" t="10160" r="889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37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pt;margin-top:46.2pt;width:23.2pt;height:18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824865</wp:posOffset>
                      </wp:positionV>
                      <wp:extent cx="276225" cy="257175"/>
                      <wp:effectExtent l="8890" t="10795" r="825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pt;margin-top:64.95pt;width:21.7pt;height:20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834390</wp:posOffset>
                      </wp:positionV>
                      <wp:extent cx="247650" cy="247650"/>
                      <wp:effectExtent l="8255" t="10795" r="889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pt;margin-top:65.7pt;width:19.45pt;height:19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862965</wp:posOffset>
                      </wp:positionV>
                      <wp:extent cx="276225" cy="219075"/>
                      <wp:effectExtent l="9525" t="10160" r="889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19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5pt;margin-top:67.95pt;width:21.7pt;height:17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1139190</wp:posOffset>
                      </wp:positionV>
                      <wp:extent cx="1877060" cy="1016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7740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89.7pt;width:147.8pt;height:0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8715</wp:posOffset>
                      </wp:positionV>
                      <wp:extent cx="266700" cy="219075"/>
                      <wp:effectExtent l="8890" t="10160" r="889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19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75pt;margin-top:90.45pt;width:20.95pt;height:17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1139190</wp:posOffset>
                      </wp:positionV>
                      <wp:extent cx="247650" cy="228600"/>
                      <wp:effectExtent l="8255" t="10160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25pt;margin-top:89.7pt;width:19.4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158240</wp:posOffset>
                      </wp:positionV>
                      <wp:extent cx="276225" cy="209550"/>
                      <wp:effectExtent l="9525" t="8890" r="889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09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25pt;margin-top:91.2pt;width:21.7pt;height:16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158240</wp:posOffset>
                      </wp:positionV>
                      <wp:extent cx="276225" cy="209550"/>
                      <wp:effectExtent l="9525" t="8890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09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pt;margin-top:91.2pt;width:21.7pt;height:16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</w:t>
            </w: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 xml:space="preserve">=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щиеся соотносят свои действия с используемым способом действий (алгоритмом) и на этой основе выявляют и фиксируют в своей речи причину затруднения- те конкретные знания, умения или способности, которых недостаёт для решения исходной задачи и задач такого ти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Умножали многозначные числа на однозначные, а в последнем примере надо умножить многозначное на двузнач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думывают проект будущих учебных действий: ставят цель, выбирают способ, строят план дрстижения цели и определяют алгоритмы, модели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Научиться решать новые прим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Умножение  на двузначное число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379"/>
        <w:gridCol w:w="6896"/>
        <w:gridCol w:w="3606"/>
      </w:tblGrid>
      <w:tr>
        <w:trPr>
          <w:trHeight w:val="224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Реализация </w:t>
            </w:r>
            <w:r>
              <w:rPr/>
              <w:t>построенного проекта 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уществляется реализация построенного проекта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Давайте применим полученные знания на практике и выполним упражнение № 165 стр. 35  (устно), закрепим умение решать примеры, проанализируем  их реш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бное учебное действие, решение примеров №166, стр. 35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щиеся предлагают различные варианты, идёт обсуждение , выбирается оптимальный вариант</w:t>
            </w:r>
          </w:p>
        </w:tc>
      </w:tr>
      <w:tr>
        <w:trPr>
          <w:trHeight w:val="212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ичное закрепление с проговариванием во внешней речи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А сейчас я предлагаю вам выбрать задание, которое вы будете выполнять самостоя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№170 (первые три)  с комментированием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равнение своего решения с решением на дос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ают типовые задания на новый способ действий с проговариванием алгоритма .</w:t>
            </w:r>
          </w:p>
        </w:tc>
      </w:tr>
      <w:tr>
        <w:trPr>
          <w:trHeight w:val="212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ая работа с самопроверкой по эталону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 форма работы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Выполняем остальные примеры самостоятельно. Проверьте свои результаты по эталону.  (на доске).  Оцените свою работу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 выполняют задания и осуществляют их самопроверку.</w:t>
            </w:r>
          </w:p>
        </w:tc>
      </w:tr>
      <w:tr>
        <w:trPr>
          <w:trHeight w:val="224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ключение в систему знаний и повторение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являются границы применимости нового знания 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Как вы думаете, пригодятся ли полученные знания при умножении на трёхзначное число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кое расстояние проедет поезд за сутки, если будет двигаться с постоянной скоростью 65км/ч.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* 65= 1560 (км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6804"/>
        <w:gridCol w:w="3795"/>
      </w:tblGrid>
      <w:tr>
        <w:trPr>
          <w:trHeight w:val="93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флексия учебной деятельности на урок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кируется новое содержание, изученное на уроке. Соотносятся цель и результаты, фиксируется степень их соответствия, намечаются дальнейшие цели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Вернёмся к нашей цели, которую поставили вначале урока. Достигли её?  Докажи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шлось ли поломать голову? Когд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то уже чувствует себя уверенно в решении новых пример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цените свою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се знания, полученные на этом  уроке. Вам будут полезны в дальнейшем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твет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Мы решили пример, в котором возникло затруднение и потом упражнялись в решении похожих примеров.</w:t>
            </w:r>
          </w:p>
        </w:tc>
      </w:tr>
    </w:tbl>
    <w:p>
      <w:pPr>
        <w:pStyle w:val="Normal"/>
        <w:spacing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6:00Z</dcterms:created>
  <dc:creator>Пользователь</dc:creator>
  <dc:description/>
  <dc:language>en-US</dc:language>
  <cp:lastModifiedBy>Пользователь</cp:lastModifiedBy>
  <dcterms:modified xsi:type="dcterms:W3CDTF">2013-04-17T08:56:00Z</dcterms:modified>
  <cp:revision>2</cp:revision>
  <dc:subject/>
  <dc:title/>
</cp:coreProperties>
</file>