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ПРОИЗВОДНОЙ.</w:t>
      </w:r>
    </w:p>
    <w:p>
      <w:pPr>
        <w:pStyle w:val="Normal"/>
        <w:ind w:left="-720" w:firstLine="108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left="-72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1. Найдите приращ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1 в точк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-1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а) -0,38;                                 в) 0,38;</w:t>
      </w:r>
    </w:p>
    <w:p>
      <w:pPr>
        <w:pStyle w:val="Normal"/>
        <w:ind w:left="-720" w:firstLine="1080"/>
        <w:rPr>
          <w:b/>
          <w:b/>
          <w:sz w:val="28"/>
          <w:szCs w:val="28"/>
        </w:rPr>
      </w:pPr>
      <w:r>
        <w:rPr>
          <w:sz w:val="28"/>
          <w:szCs w:val="28"/>
        </w:rPr>
        <w:t>б) -0,22;         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2. Найдите производную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0,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 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0,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  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3. Выберите функцию, у которой не существует производной в точке 1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г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4. Найдит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(1), 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3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)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)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а) -1;                                      в) 14;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б) 2;               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5. Выберите функцию, производная котор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6. Найди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(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-2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а) 6(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-2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                            в) 18(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-3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б) 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           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7. Решите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0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3)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-1 и 3;                          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б) -1 и -3;       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8. Найдите производную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=3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=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3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9. Найдите производную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;                       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8"/>
          <w:szCs w:val="28"/>
        </w:rPr>
        <w:t>;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10. Найди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(-1,5)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а) не определена;                   в) 5,5;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б) 2,5;                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1. Найдите приращ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2 в точк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-1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а) -0,21;                                 в) 0,21;</w:t>
      </w:r>
    </w:p>
    <w:p>
      <w:pPr>
        <w:pStyle w:val="Normal"/>
        <w:ind w:left="-720" w:firstLine="1080"/>
        <w:rPr>
          <w:b/>
          <w:b/>
          <w:sz w:val="28"/>
          <w:szCs w:val="28"/>
        </w:rPr>
      </w:pPr>
      <w:r>
        <w:rPr>
          <w:sz w:val="28"/>
          <w:szCs w:val="28"/>
        </w:rPr>
        <w:t>б) 0,12;            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2. Найдите производную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; 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      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3. Выберите функцию, у которой не существует производной в точке -1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г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4. Найдит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(-1), 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-7)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)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а) -10;                                     в) 4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б) 2;                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5. Выберите функцию, производная котор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6. Найди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(3-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а) 12(3-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;                         в) -24(3-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б) 24(3-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; 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7. Решите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0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 (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3)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>;                                  в) -2 и 3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б) 1 и 3;           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8. Найдите производную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3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sin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          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 xml:space="preserve"> -3sin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sin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3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9. Найдите производную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 xml:space="preserve">;                       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>;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10. Найди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(1)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2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не определена;                   в)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5;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г) другой ответ.</w:t>
      </w:r>
    </w:p>
    <w:p>
      <w:pPr>
        <w:pStyle w:val="Normal"/>
        <w:ind w:left="-720" w:firstLine="1080"/>
        <w:jc w:val="center"/>
        <w:rPr/>
      </w:pPr>
      <w:r>
        <w:rPr>
          <w:sz w:val="28"/>
          <w:szCs w:val="28"/>
        </w:rPr>
        <w:t>Вариант 3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1. Найдите приращ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а) -2,2;         б) 2,1;           в) 2,2;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2. Найдите производную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7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3. Выберите функцию, у которой не существует производной в точке 0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г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+7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4. Найдит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(-2), 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-7)(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+5)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а) -1;          б) -57;            в) -36;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5. Выберите функцию, производная котор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6. Найди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(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+4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а) 18(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+4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                        в) 18(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+4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б) 6(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+4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    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7. Решите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0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 (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3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                                    в)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  и 0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 и 0;        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8. Найдите производную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                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2sin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9. Найдите производную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1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 xml:space="preserve">;                    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>;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10. Найди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(-1)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2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не определена;                   в)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>
          <w:sz w:val="28"/>
          <w:szCs w:val="28"/>
          <w:lang w:val="en-US"/>
        </w:rPr>
      </w:pPr>
      <w:r>
        <w:rPr>
          <w:sz w:val="28"/>
          <w:szCs w:val="28"/>
        </w:rPr>
        <w:t>б) -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;                                        г) другой ответ.</w:t>
      </w:r>
    </w:p>
    <w:p>
      <w:pPr>
        <w:pStyle w:val="Normal"/>
        <w:ind w:left="-720" w:firstLine="10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firstLine="1080"/>
        <w:jc w:val="center"/>
        <w:rPr/>
      </w:pPr>
      <w:r>
        <w:rPr>
          <w:sz w:val="28"/>
          <w:szCs w:val="28"/>
        </w:rPr>
        <w:t>Вариант 4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1. Найдите приращ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а) -0,7;                                   в) 0,7;           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б) 1,4;              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2. Найдите производную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2</w:t>
      </w:r>
      <w:r>
        <w:rPr>
          <w:i/>
          <w:sz w:val="28"/>
          <w:szCs w:val="28"/>
        </w:rPr>
        <w:t>-х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2-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4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3. Выберите функцию, у которой не существует производной в точке 2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г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4. Найдит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(2), 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-3)(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а) -1;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в) 4;              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б) 6;                                       г) другой ответ.  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5. Выберите функцию, производная котор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6. Найди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(4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а) (4-</w:t>
      </w:r>
      <w:r>
        <w:rPr>
          <w:i/>
          <w:sz w:val="28"/>
          <w:szCs w:val="28"/>
        </w:rPr>
        <w:t>х)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;                              в) 15(4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б) 4(4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;     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7. Решите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0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                                    в) -0,75  и -3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б) 0,75 и 3;      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 xml:space="preserve">8. Найдите производную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                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 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9. Найдите производную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1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;                    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                       г) другой ответ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 xml:space="preserve">10. Найди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(3)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=2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left="-720" w:firstLine="1080"/>
        <w:rPr/>
      </w:pPr>
      <w:r>
        <w:rPr>
          <w:sz w:val="28"/>
          <w:szCs w:val="28"/>
        </w:rPr>
        <w:t>а) не определена;                   в) 23;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  <w:t>б) -17;                                      г) другой ответ.</w:t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10:00Z</dcterms:created>
  <dc:creator>Aleksej</dc:creator>
  <dc:description/>
  <cp:keywords/>
  <dc:language>en-US</dc:language>
  <cp:lastModifiedBy>User</cp:lastModifiedBy>
  <dcterms:modified xsi:type="dcterms:W3CDTF">2020-07-31T11:00:00Z</dcterms:modified>
  <cp:revision>18</cp:revision>
  <dc:subject/>
  <dc:title>ВЫЧИСЛЕНИЕ ПРОИЗВОДНОЙ</dc:title>
</cp:coreProperties>
</file>