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ЦРР детский сад № 1 «Лёв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sz w:val="36"/>
          <w:szCs w:val="72"/>
        </w:rPr>
      </w:pPr>
      <w:r>
        <w:rPr>
          <w:b/>
          <w:i/>
          <w:shadow/>
          <w:sz w:val="36"/>
          <w:szCs w:val="72"/>
        </w:rPr>
        <w:t>Конспект прогулки–развлечения</w:t>
      </w:r>
    </w:p>
    <w:p>
      <w:pPr>
        <w:pStyle w:val="Normal"/>
        <w:spacing w:lineRule="auto" w:line="480"/>
        <w:jc w:val="center"/>
        <w:rPr>
          <w:b/>
          <w:b/>
          <w:i/>
          <w:i/>
          <w:shadow/>
          <w:sz w:val="36"/>
          <w:szCs w:val="72"/>
        </w:rPr>
      </w:pPr>
      <w:r>
        <w:rPr>
          <w:b/>
          <w:i/>
          <w:shadow/>
          <w:sz w:val="36"/>
          <w:szCs w:val="72"/>
        </w:rPr>
        <w:t>в средней группе</w:t>
      </w:r>
    </w:p>
    <w:p>
      <w:pPr>
        <w:pStyle w:val="Normal"/>
        <w:jc w:val="center"/>
        <w:rPr>
          <w:b/>
          <w:b/>
          <w:i/>
          <w:i/>
          <w:shadow/>
          <w:sz w:val="56"/>
          <w:szCs w:val="28"/>
        </w:rPr>
      </w:pPr>
      <w:r>
        <w:rPr>
          <w:b/>
          <w:i/>
          <w:shadow/>
          <w:sz w:val="56"/>
          <w:szCs w:val="28"/>
        </w:rPr>
        <w:t>«В поисках волшебной шляпы»</w:t>
      </w:r>
    </w:p>
    <w:p>
      <w:pPr>
        <w:pStyle w:val="Normal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Рипанова Наталья Сергеевна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евск, 2018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КОНСПЕКТ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о перелётных птица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о домашних животных, правильно называть детёныш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ить соблюдать правила игры, действовать быстро и ловк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метан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работе взрослы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, умение трудиться сообщ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новой сюжетно ролевой игрой «Цирк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ить распределять ро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носной материал:</w:t>
      </w:r>
      <w:r>
        <w:rPr>
          <w:sz w:val="28"/>
          <w:szCs w:val="28"/>
        </w:rPr>
        <w:t xml:space="preserve"> Лопатки, гантели, мячи, канат или верёвка, «лошадки», игрушки укротителя, мячики(2), обручи (1-2), бубен, дудочка-труб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  <w:t>Дети выходят на улицу, у выхода они встречают Клоун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>Здравствуйте ребята! как хорошо, что я вас встретила! Позвольте представиться, Я - Карамелька! А знаете, почему меня так зовут? Я очень люблю карамельки!  Но вот беда, я не слушала свою маму, и она спрятала от меня мою волшебную шляпу! (</w:t>
      </w:r>
      <w:r>
        <w:rPr>
          <w:i/>
          <w:szCs w:val="28"/>
        </w:rPr>
        <w:t>плачет</w:t>
      </w:r>
      <w:r>
        <w:rPr>
          <w:sz w:val="28"/>
          <w:szCs w:val="28"/>
        </w:rPr>
        <w:t>) А без неё мой мешочек с карамельками не открывается! Помогите мне найти мою волшебную шляпу!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, поможем!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 xml:space="preserve">Но мама сказала, что мы должны быть наблюдательными, внимательными, ловкими, трудолюбивыми, только тогда мы найдём мою волшебную шляпу! Вы готовы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>Значит, в путь друзья! А куда?.. Помню, мама сказала, чтобы я отгадала такую сложную загадку и отыскала его дом, слушайте загадку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шесте дворец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дворе певец, </w:t>
      </w:r>
    </w:p>
    <w:p>
      <w:pPr>
        <w:pStyle w:val="Normal"/>
        <w:spacing w:lineRule="auto" w:line="360"/>
        <w:ind w:firstLine="567"/>
        <w:jc w:val="both"/>
        <w:rPr>
          <w:i/>
          <w:i/>
          <w:szCs w:val="28"/>
        </w:rPr>
      </w:pPr>
      <w:r>
        <w:rPr>
          <w:sz w:val="28"/>
          <w:szCs w:val="28"/>
        </w:rPr>
        <w:t xml:space="preserve">А зовут его?.. </w:t>
      </w:r>
      <w:r>
        <w:rPr>
          <w:i/>
          <w:szCs w:val="28"/>
        </w:rPr>
        <w:t xml:space="preserve">(Скворец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 xml:space="preserve">Точно, он самый! Только вот, где его дом отыскать?.. Да и как он называется, я не знаю. А вы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кворечник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 xml:space="preserve">А вы знаете, на вашем участке есть такой домик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 есть! </w:t>
      </w:r>
      <w:r>
        <w:rPr>
          <w:i/>
          <w:szCs w:val="28"/>
        </w:rPr>
        <w:t xml:space="preserve">Дети показывают на скворечник, подходим к нем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>Скворец, скворец! Что-то он не отвечает, может, ушел, куда-нибудь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бята, а почему он пустой? </w:t>
      </w:r>
      <w:r>
        <w:rPr>
          <w:i/>
          <w:szCs w:val="28"/>
        </w:rPr>
        <w:t>(ответы детей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ое сейчас время года, месяц и т.д.?</w:t>
      </w:r>
      <w:r>
        <w:rPr>
          <w:i/>
          <w:szCs w:val="28"/>
        </w:rPr>
        <w:t xml:space="preserve"> (ответы детей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 каких птиц называют перелётными? </w:t>
      </w:r>
      <w:r>
        <w:rPr>
          <w:i/>
          <w:szCs w:val="28"/>
        </w:rPr>
        <w:t>(ответы детей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чему птицы выводят птенцов летом? </w:t>
      </w:r>
      <w:r>
        <w:rPr>
          <w:i/>
          <w:szCs w:val="28"/>
        </w:rPr>
        <w:t>(ответы детей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 почему осенью птицы улетают в тёплые края? </w:t>
      </w:r>
      <w:r>
        <w:rPr>
          <w:i/>
          <w:szCs w:val="28"/>
        </w:rPr>
        <w:t>(ответы детей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ких перелётных птиц вы знаете?  </w:t>
      </w:r>
      <w:r>
        <w:rPr>
          <w:i/>
          <w:szCs w:val="28"/>
        </w:rPr>
        <w:t>(ответы детей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 когда он вернется?</w:t>
      </w:r>
      <w:r>
        <w:rPr>
          <w:i/>
          <w:szCs w:val="28"/>
        </w:rPr>
        <w:t xml:space="preserve"> (ответы детей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ходим первое задание: - назовите птиц и животных, которым не нужно заготавливать себе корм на зиму, и заботиться о своём жилищ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машние животные. О них заботятся люд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>Вы проявили наблюдательность, найдя скворечник, раз читаете это задание, а теперь посмотрим, какие вы внимательные. Но сначала разгадайте мои загад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нь бежит по гладким плитам, гулко конь стучит</w:t>
      </w:r>
      <w:r>
        <w:rPr>
          <w:i/>
          <w:szCs w:val="28"/>
        </w:rPr>
        <w:t>…(копытом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м громко во весь дух, кукарекает… </w:t>
      </w:r>
      <w:r>
        <w:rPr>
          <w:i/>
          <w:szCs w:val="28"/>
        </w:rPr>
        <w:t>(петух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урлыкать у окошка, очень любит наша… </w:t>
      </w:r>
      <w:r>
        <w:rPr>
          <w:i/>
          <w:szCs w:val="28"/>
        </w:rPr>
        <w:t>(кошк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 нашей у бабуси, во дворе гогочут </w:t>
      </w:r>
      <w:r>
        <w:rPr>
          <w:i/>
          <w:szCs w:val="28"/>
        </w:rPr>
        <w:t>…(гус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ле курицы ребёнок - пухлый, жёлтенький</w:t>
      </w:r>
      <w:r>
        <w:rPr>
          <w:i/>
          <w:szCs w:val="28"/>
        </w:rPr>
        <w:t>….(цыпленок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 хозяином дружит, домик сторожит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ёт под крылечком, а хвост колечком. </w:t>
      </w:r>
      <w:r>
        <w:rPr>
          <w:i/>
          <w:szCs w:val="28"/>
        </w:rPr>
        <w:t>(Собак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Четыре грязных копытца, залезли прямо  в корытце! </w:t>
      </w:r>
      <w:r>
        <w:rPr>
          <w:i/>
          <w:szCs w:val="28"/>
        </w:rPr>
        <w:t>(Поросят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ягкие лапки, а на них царапки.  </w:t>
      </w:r>
      <w:r>
        <w:rPr>
          <w:i/>
          <w:szCs w:val="28"/>
        </w:rPr>
        <w:t>(Кошк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зрослый и детёныш»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Ребята, когда слышите название взрослого животного (собака, лошадь, кошка, свинья, курица, утка и т.д.), стоя поднимаете руки вверх. Если название детёнышей, то присаживаетесь на корточки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игры Карамелька путает названия, показывая все, наоборот, заранее предупредив их об этом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 xml:space="preserve">Ой, ребята, посмотрите, что там за стрелочка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/>
      </w:pPr>
      <w:r>
        <w:rPr>
          <w:i/>
          <w:szCs w:val="28"/>
        </w:rPr>
        <w:t xml:space="preserve">Дети идут по указанному направлению. Видят звездочку, читаю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наблюдательные и внимательные, теперь покажите, какие вы ловкие и трудолюбивые, тогда лишь найдёте волшебную шляпу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пади в цель»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rPr/>
      </w:pPr>
      <w:r>
        <w:rPr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Скатать из снега снежок и попасть им в мишень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 xml:space="preserve">Ой, ребята, что же мы снежками то наделали. Ведь так чисто было. Что же делать? </w:t>
      </w:r>
      <w:r>
        <w:rPr>
          <w:i/>
          <w:szCs w:val="28"/>
        </w:rPr>
        <w:t xml:space="preserve">По ситуации Карамелька или сами дети предлагают убрать снег лопатками. Осуществляется трудовое воспитание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/>
      </w:pPr>
      <w:r>
        <w:rPr>
          <w:i/>
          <w:szCs w:val="28"/>
        </w:rPr>
        <w:t>Карамелька «вдруг» находит ещё звездочку, где написано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Молодцы, осталось дело за малым. Есть на участке том, шатёр и волшебство найдёте в нём!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 xml:space="preserve">Ребята, я догадалась, что за шатёр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 xml:space="preserve">Указывает на веранду. Все подходят к ней. На лавочке в коробке, либо под белым материалом, обнаруживают шляпу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i/>
          <w:i/>
          <w:szCs w:val="28"/>
        </w:rPr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 xml:space="preserve">Ура, вот она моя волшебная шляпа! Сейчас я её поскорее одену. </w:t>
      </w:r>
      <w:r>
        <w:rPr>
          <w:i/>
          <w:szCs w:val="28"/>
        </w:rPr>
        <w:t>Карамелька надевает шляпу</w:t>
      </w:r>
      <w:r>
        <w:rPr>
          <w:sz w:val="28"/>
          <w:szCs w:val="28"/>
        </w:rPr>
        <w:t xml:space="preserve">. А теперь все вместе произнесём волшебные слова «Крибли, крабли, бум!!!» Мой волшебный, цирковой мешочек развязался. Ребята, хотите посмотреть, что у меня тут есть? </w:t>
      </w:r>
      <w:r>
        <w:rPr>
          <w:i/>
          <w:szCs w:val="28"/>
        </w:rPr>
        <w:t>(ответы детей)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Сюжетно ролевая игра «Цирк»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i/>
          <w:i/>
          <w:szCs w:val="28"/>
        </w:rPr>
      </w:pPr>
      <w:r>
        <w:rPr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Давайте поиграем в цирк, (либо представим). Вы будете артистами! </w:t>
      </w:r>
      <w:r>
        <w:rPr>
          <w:i/>
          <w:szCs w:val="28"/>
        </w:rPr>
        <w:t>Приговаривая, раздает детям инвентарь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чи повсюду в мире, легко поднимают гири. </w:t>
      </w:r>
      <w:r>
        <w:rPr>
          <w:i/>
          <w:szCs w:val="28"/>
        </w:rPr>
        <w:t>Из мешочка Карамелька достает гирьки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мнастам – обруч (</w:t>
      </w:r>
      <w:r>
        <w:rPr>
          <w:i/>
          <w:szCs w:val="28"/>
        </w:rPr>
        <w:t>пролазить через него</w:t>
      </w:r>
      <w:r>
        <w:rPr>
          <w:sz w:val="28"/>
          <w:szCs w:val="28"/>
        </w:rPr>
        <w:t xml:space="preserve">), верёвку, либо канат. 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ездникам – лошадки, а ещё укротителям – палочки с верёвочками, на конце которых привязаны силуэты животные. Кто быстрее закрутит, того, значит, животное лучше слушает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бубен, для оркестрантов и труба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 xml:space="preserve">Дети разбирают атрибуты, устанавливаем очерёдность «выступления» обозначается арена, разбавленной заранее в воде, красной гуашью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/>
      </w:pPr>
      <w:r>
        <w:rPr>
          <w:i/>
          <w:szCs w:val="28"/>
        </w:rPr>
        <w:t>После игры, Карамелька вспоминает про конфеты, дети возвращают атрибуты,  карамелька угощает их конфетами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i/>
          <w:i/>
          <w:szCs w:val="28"/>
        </w:rPr>
      </w:pPr>
      <w:r>
        <w:rPr>
          <w:b/>
          <w:i/>
          <w:sz w:val="28"/>
          <w:szCs w:val="28"/>
        </w:rPr>
        <w:t xml:space="preserve">Карамелька: </w:t>
      </w:r>
      <w:r>
        <w:rPr>
          <w:sz w:val="28"/>
          <w:szCs w:val="28"/>
        </w:rPr>
        <w:t xml:space="preserve">Спасибо, что вы помогли мне отыскать мою шляпу, ведь без вас бы я ни за что не справилась! Вам понравилось наше приключение? </w:t>
      </w:r>
      <w:r>
        <w:rPr>
          <w:i/>
          <w:szCs w:val="28"/>
        </w:rPr>
        <w:t>(ответы детей)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i/>
          <w:i/>
          <w:szCs w:val="28"/>
        </w:rPr>
      </w:pPr>
      <w:r>
        <w:rPr>
          <w:sz w:val="28"/>
          <w:szCs w:val="28"/>
        </w:rPr>
        <w:t xml:space="preserve">А теперь пришла пора попрощаться нам друзья! Мы играли, веселились, мы прогулкой насладились! </w:t>
      </w:r>
      <w:r>
        <w:rPr>
          <w:i/>
          <w:szCs w:val="28"/>
        </w:rPr>
        <w:t>Провожает детей в группу, прощается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ых источников: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Интересные загадки про животных для детей 3, 4. 5, 6 лет с ответами. Блог мамы: работа + семья. [Электронный ресурс]// </w:t>
      </w:r>
      <w:hyperlink r:id="rId2">
        <w:r>
          <w:rPr>
            <w:rStyle w:val="InternetLink"/>
            <w:sz w:val="28"/>
            <w:szCs w:val="28"/>
          </w:rPr>
          <w:t>http://mamrabota.ru/razvitie-i-vospitanie-detej/zagadki-pro-zhivotnyx.html</w:t>
        </w:r>
      </w:hyperlink>
      <w:r>
        <w:rPr>
          <w:sz w:val="28"/>
          <w:szCs w:val="28"/>
        </w:rPr>
        <w:t xml:space="preserve"> (дата обращения: 10.11.14)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Подвижные игры для детей на свежем воздухе зимой. [Электронный ресурс]// </w:t>
      </w:r>
      <w:hyperlink r:id="rId3">
        <w:r>
          <w:rPr>
            <w:rStyle w:val="InternetLink"/>
            <w:sz w:val="28"/>
            <w:szCs w:val="28"/>
          </w:rPr>
          <w:t>http://bambinella.ru/igri-zimoi.php</w:t>
        </w:r>
      </w:hyperlink>
      <w:r>
        <w:rPr>
          <w:sz w:val="28"/>
          <w:szCs w:val="28"/>
        </w:rPr>
        <w:t xml:space="preserve"> (дата обращения: 10.11.14)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rabota.ru/razvitie-i-vospitanie-detej/zagadki-pro-zhivotnyx.html" TargetMode="External"/><Relationship Id="rId3" Type="http://schemas.openxmlformats.org/officeDocument/2006/relationships/hyperlink" Target="http://bambinella.ru/igri-zimoi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2:51:00Z</dcterms:created>
  <dc:creator>Юля </dc:creator>
  <dc:description/>
  <cp:keywords/>
  <dc:language>en-US</dc:language>
  <cp:lastModifiedBy>Ольга</cp:lastModifiedBy>
  <dcterms:modified xsi:type="dcterms:W3CDTF">2020-08-01T12:20:00Z</dcterms:modified>
  <cp:revision>17</cp:revision>
  <dc:subject/>
  <dc:title>Конспект</dc:title>
</cp:coreProperties>
</file>