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алининграда средняя общеобразовательная школа № 38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3284"/>
              <w:gridCol w:w="3389"/>
            </w:tblGrid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СОГЛАСОВАНО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заседании П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токол № 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8.08.2019г.</w:t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УТВЕРЖДЕНО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казом директо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школе № 43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30.08.2019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00380</wp:posOffset>
                </wp:positionV>
                <wp:extent cx="14605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0pt;mso-wrap-distance-right:9pt;mso-wrap-distance-top:0pt;mso-wrap-distance-bottom:0pt;margin-top:39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3-А класс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0" w:leader="none"/>
          <w:tab w:val="center" w:pos="4819" w:leader="none"/>
          <w:tab w:val="left" w:pos="8202" w:leader="none"/>
        </w:tabs>
        <w:rPr>
          <w:b w:val="false"/>
          <w:b w:val="false"/>
          <w:sz w:val="32"/>
          <w:szCs w:val="32"/>
          <w:lang w:val="ru-RU"/>
        </w:rPr>
      </w:pPr>
      <w:r>
        <w:rPr>
          <w:sz w:val="32"/>
          <w:szCs w:val="32"/>
        </w:rPr>
        <w:tab/>
        <w:tab/>
        <w:t xml:space="preserve">Учитель: </w:t>
      </w:r>
      <w:r>
        <w:rPr>
          <w:sz w:val="32"/>
          <w:szCs w:val="32"/>
          <w:lang w:val="ru-RU"/>
        </w:rPr>
        <w:t xml:space="preserve"> Иркабаева Елена Александровна</w:t>
      </w:r>
    </w:p>
    <w:p>
      <w:pPr>
        <w:pStyle w:val="Normal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часов в неделю – 4, всего 136 часов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х работ -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"Литературное чтение" составлена на основе программы учебного курса начального общего образования по литературному чтению (раздел 2 пункт 2 ООП НОО МАОУ СОШ № 38 г. Калининграда) в соответствии с приказами Министерства образования и науки Российской Федерации № 373 от 06.10.2009 года и приказом № 2357 от 22.09.2011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учащихся общеобразовательных учреждений третьего года обуче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–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последовательного изучения учебных тем с целью достижения предметных и метапредметных результатов, которые создадут условия для достижения таких личностных результатов, как развитие самостоятельности и ответственности за свои действия, а также формирование основ российской гражданской идентич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предмета "Литературное чтение"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мирование навыка беглого, осознанного и выразительного чтения учащимися разных видов текстов; совершенствование читательских навыков как основы глубокого и полноценного восприятия детьми художественного текста; формирование читательского кругозора и основ библиографической культуры, умения искать и выбирать нужную книг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знакомление учащихся с основами теории литературы, способами создания художественного образа, развитие умения извлекать из текстов информацию разного вида: от понятийной до эмоционально-образной; формирование на этой основе навыков и простейших способов самостоятельного анализа художественных произведений разных родов и жанров; создание собственных текстов с использованием художественных сред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витие речи учащихся через формирование умений выражать свои мысли и чувства литературным языком, в разных формах устной и письменной речи и на разных уровнях самостоятельности и креатив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формирование личности гражданина России, его нравственного сознания через осмысление, эмоциональное принятие и освоение учениками-читателями нравственных ценностей, содержащихся в художественных произведениях; развитие нравственных представлений и качеств личности ребенка и формирование нравственных поняти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изучения курса "Литературное чтение" является художественная литература, которая оказывает огромное влияние на становление личности учащегося: духовно-нравственное развитие, формирование основ гражданской идентичности, понимание и усвоение моральных норм и нравственных ценностей принятых в семье, в народе, в обществе (любви к семье, к своему народу, Родине, уважительное отношение к другой культуре и мнению и т.п.).</w:t>
      </w:r>
    </w:p>
    <w:p>
      <w:pPr>
        <w:pStyle w:val="Osnova"/>
        <w:spacing w:lineRule="auto" w:line="276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На уроках литературного чтения решаются следующие 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  <w:lang w:val="ru-RU"/>
        </w:rPr>
        <w:t>задачи духовно-нравственного развития и воспитания обучающих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- ознакомление с героическими страницами истории России, жизнью </w:t>
      </w:r>
    </w:p>
    <w:p>
      <w:pPr>
        <w:pStyle w:val="Zag2"/>
        <w:tabs>
          <w:tab w:val="clear" w:pos="708"/>
          <w:tab w:val="left" w:pos="624" w:leader="dot"/>
        </w:tabs>
        <w:spacing w:lineRule="auto" w:line="276" w:before="0" w:after="0"/>
        <w:jc w:val="both"/>
        <w:rPr/>
      </w:pPr>
      <w:r>
        <w:rPr>
          <w:rStyle w:val="Zag11"/>
          <w:rFonts w:eastAsia="@Arial Unicode MS"/>
          <w:b/>
          <w:color w:val="000000"/>
          <w:lang w:val="ru-RU"/>
        </w:rPr>
        <w:t>замечательных людей, явивших примеры духовного и гражданского служения Родине, исполнения патриотического долга;</w:t>
      </w:r>
    </w:p>
    <w:p>
      <w:pPr>
        <w:pStyle w:val="Zag2"/>
        <w:tabs>
          <w:tab w:val="clear" w:pos="708"/>
          <w:tab w:val="left" w:pos="624" w:leader="dot"/>
        </w:tabs>
        <w:spacing w:lineRule="auto" w:line="276" w:before="0" w:after="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 xml:space="preserve">- </w:t>
      </w:r>
      <w:r>
        <w:rPr>
          <w:rStyle w:val="Zag11"/>
          <w:rFonts w:eastAsia="@Arial Unicode MS"/>
          <w:b/>
          <w:color w:val="000000"/>
          <w:lang w:val="ru-RU"/>
        </w:rPr>
        <w:t>знакомство с важнейшими событиями в истории нашей страны, содержанием и значением государственных праздников;</w:t>
      </w:r>
    </w:p>
    <w:p>
      <w:pPr>
        <w:pStyle w:val="Zag2"/>
        <w:tabs>
          <w:tab w:val="clear" w:pos="708"/>
          <w:tab w:val="left" w:pos="624" w:leader="dot"/>
        </w:tabs>
        <w:spacing w:lineRule="auto" w:line="276" w:before="0" w:after="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 xml:space="preserve">- </w:t>
      </w:r>
      <w:r>
        <w:rPr>
          <w:rStyle w:val="Zag11"/>
          <w:rFonts w:eastAsia="@Arial Unicode MS"/>
          <w:b/>
          <w:color w:val="000000"/>
          <w:lang w:val="ru-RU"/>
        </w:rPr>
        <w:t>получение традиционных моральных нормах российских народов (в т.ч. православия);</w:t>
      </w:r>
    </w:p>
    <w:p>
      <w:pPr>
        <w:pStyle w:val="Zag2"/>
        <w:tabs>
          <w:tab w:val="clear" w:pos="708"/>
          <w:tab w:val="left" w:pos="624" w:leader="dot"/>
        </w:tabs>
        <w:spacing w:lineRule="auto" w:line="276" w:before="0" w:after="0"/>
        <w:jc w:val="both"/>
        <w:rPr/>
      </w:pPr>
      <w:r>
        <w:rPr>
          <w:rStyle w:val="Zag11"/>
          <w:rFonts w:eastAsia="@Arial Unicode MS"/>
          <w:b/>
          <w:color w:val="000000"/>
          <w:lang w:val="ru-RU"/>
        </w:rPr>
        <w:t>- усвоение первоначального опыта нравственных взаимоотношений (в т.ч. в семье) на примерах литературных персонажей, сюжетов литературных произвед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строится на основе художественно-эстетического, литературоведческого и коммуникативно-речевого принципов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аданий сформирована с учетом возрастных возможностей, психофизиологических и индивидуальных особенностей восприятия окружающего мира второклассниками. Система заданий для первичного закрепления и контроля способствует индивидуализации и дифференциации обучения, предоставляет учащимся возможность самооценки, самоконтроля, саморазвит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м средством</w:t>
      </w:r>
      <w:r>
        <w:rPr>
          <w:rFonts w:cs="Times New Roman" w:ascii="Times New Roman" w:hAnsi="Times New Roman"/>
          <w:sz w:val="24"/>
          <w:szCs w:val="24"/>
        </w:rPr>
        <w:t xml:space="preserve"> реализации данной программы является авторский УМК "Литературное чтение" Л. А. Ефросининой, являющийся составной частью УМК "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", входящий в федеральный перечень учебников, утвержденных приказом Министерства образования и науки Российской Федерации от 31.03.2014 № 253 с изменениями в соответствии с приказом от 08.06.2015 № 576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й формой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учебного процесса является урок (в соответствии с учебным планом школы 136 часа в год, включая 26 часов на изучение модулей: внутрипредметный модуль "Волшебный мир книги" – 20 часов, межпредметный модуль "Иллюстрирование и моделирование текстов" – 3 часа,  «Проектно-практические задачи»-1час, «Предметная неделя»-2 часа,которые проводятся согласно расписанию, составленному в соответствии СанПиН 2.4.2.2821-10 от 29.12.2010 года.</w:t>
      </w:r>
    </w:p>
    <w:p>
      <w:pPr>
        <w:pStyle w:val="Osnova"/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>
          <w:rStyle w:val="Zag11"/>
          <w:rFonts w:eastAsia="@Arial Unicode MS"/>
          <w:b/>
          <w:color w:val="000000"/>
          <w:sz w:val="24"/>
          <w:szCs w:val="24"/>
          <w:u w:val="single"/>
          <w:lang w:val="ru-RU"/>
        </w:rPr>
        <w:t xml:space="preserve">Метапредметный модуль "Иллюстрирование и моделирование текстов" </w:t>
      </w:r>
      <w:r>
        <w:rPr>
          <w:rStyle w:val="Zag11"/>
          <w:rFonts w:eastAsia="@Arial Unicode MS"/>
          <w:color w:val="000000"/>
          <w:sz w:val="24"/>
          <w:szCs w:val="24"/>
          <w:lang w:val="ru-RU"/>
        </w:rPr>
        <w:t xml:space="preserve">объединяет предметы русский язык, литературное чтение, математику, окружающий мир, технологию и изобразительное искусство. </w:t>
      </w:r>
    </w:p>
    <w:p>
      <w:pPr>
        <w:pStyle w:val="Normal"/>
        <w:spacing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представляет собой организованную деятельность младших школьников по решению учебной задачи. Младшему школьнику важно посмотреть на предмет или явление действительности с разных сторон: в логическом и эмоциональном плане в художественном произведении и научно-познавательной статье, с точки зрения биолога, художника слова, живописца, музыканта, актера, режиссёра, скульптора и т.д. В связи с этим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го модуля является создание определенного продукта в соответствии с тематикой модуля и с использованием средств предметов, являющихся ключевыми в его рамках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модуля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мотивации учебной деятельности через нестандартные формы проведения урока – это необычно, значит интересно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ние понятий, которые используются в разных предметных областях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ыслительных операци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з межпредметных связей и их применение при работе с разными видами текстов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грация учебных предметов на одном уроке и объединение предметов по темам, способам, понятиям в ходе решения ряда общих задач. </w:t>
      </w:r>
    </w:p>
    <w:p>
      <w:pPr>
        <w:pStyle w:val="Osnova"/>
        <w:spacing w:lineRule="auto" w:line="240"/>
        <w:ind w:firstLine="567"/>
        <w:rPr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>
          <w:rFonts w:eastAsia="TimesNewRomanPSMT;MS Mincho" w:cs="Times New Roman" w:ascii="Times New Roman" w:hAnsi="Times New Roman"/>
          <w:b/>
          <w:iCs/>
          <w:sz w:val="24"/>
          <w:szCs w:val="24"/>
          <w:u w:val="single"/>
          <w:lang w:val="ru-RU"/>
        </w:rPr>
        <w:t xml:space="preserve">Внутрипредметный модул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"Волшебный мир книги"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удовлетворяет потребностям учащихся, расширяет предметные знания, позволяет в полном объёме реализовать требования федерального государственного образовательного стандар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NewRomanPSMT;MS Mincho" w:cs="Times New Roman"/>
          <w:b/>
          <w:b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Cs/>
          <w:sz w:val="24"/>
          <w:szCs w:val="24"/>
        </w:rPr>
        <w:t>Цель модул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– помочь ребенку стать читателем: подвести к осознанию богатого мира отечественной и зарубежной детской литературы, обогатить читательский опы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NewRomanPSMT;MS Mincho" w:cs="Times New Roman" w:ascii="Times New Roman" w:hAnsi="Times New Roman"/>
          <w:b/>
          <w:iCs/>
          <w:sz w:val="24"/>
          <w:szCs w:val="24"/>
        </w:rPr>
        <w:t xml:space="preserve">Задачи модуля </w:t>
      </w:r>
      <w:r>
        <w:rPr>
          <w:rFonts w:cs="Times New Roman" w:ascii="Times New Roman" w:hAnsi="Times New Roman"/>
          <w:b/>
          <w:sz w:val="24"/>
          <w:szCs w:val="24"/>
        </w:rPr>
        <w:t>"Волшебный мир книги"</w:t>
      </w:r>
      <w:r>
        <w:rPr>
          <w:rFonts w:eastAsia="TimesNewRomanPSMT;MS Mincho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Osnova"/>
        <w:spacing w:lineRule="auto" w:line="240" w:before="0" w:after="0"/>
        <w:ind w:hanging="0"/>
        <w:contextualSpacing/>
        <w:rPr/>
      </w:pPr>
      <w:r>
        <w:rPr>
          <w:rFonts w:eastAsia="SymbolMT;Arial Unicode MS" w:cs="Times New Roman" w:ascii="Times New Roman" w:hAnsi="Times New Roman"/>
          <w:sz w:val="24"/>
          <w:szCs w:val="24"/>
          <w:lang w:val="ru-RU" w:eastAsia="en-US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  <w:lang w:val="ru-RU" w:eastAsia="en-US"/>
        </w:rPr>
        <w:t>расширять круг чтения учащихся, создавать "литературное пространство", соот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контроля достижения результатов и система оценивания базируются на системе оценивания планируемых результатов (раздел 1 пункт 3 ООП НОО МАОУ СОШ № 38 г. Калининграда)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ущий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чтению проходит на каждом уроке в виде индивидуального или фронтального опроса, осуществляется на материале изучаемых программных произведений в устной форме. Письменные работы (небольшие по объёму): ответы на вопросы, описание героев или события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тоговый контроль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водится только индивидуально. Для проверки подбираются доступные по лексике и содержанию незнакомые тексты. Для проверки понимания текста учитель задаёт после чтения вопрос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Литературное чтение" 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 ученика продолжится формиро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еса к содержанию доступных художественных произведений, к миру чувств человека, отраженных в художественном текс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я выделять поступок как проявление характера геро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моционального отношения к поступкам героев доступных данному возрасту литературных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вств доброжелательности, доверия, внимательности, готовности к сотрудничеству и дружбе, оказанию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я значения чтения для себя и в жизни близких ребенку людей, восприятие уклада жизни своей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менты самооценки, стремление преодолевать учебные затруд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сопоставлять поступки людей, в том числе и свои, с поступками героев литературных произведе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научит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алгоритм выполн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обсуждении плана выполнения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принятой системе учеб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учебные действия в устной речи и оценивать 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езультаты работы, организовывать самопроверку;</w:t>
      </w:r>
    </w:p>
    <w:p>
      <w:pPr>
        <w:pStyle w:val="Normal"/>
        <w:autoSpaceDE w:val="false"/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нять позиции слушателя, читателя, зрителя в зависимости от учебной задач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принимать и сохранять учебную задачу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учитывать установленные правила в планировании и контроле способа решения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существлять итоговый и пошаговый контроль по результату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различать способ и результат действ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получит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ать выполнение задания на основе понимания его смыс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внешнюю оценку и самооце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работать с учебником и хрестоматией во внеурочное врем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амоконтроль и самопроверку усвоения учебного материала каждого раздела программы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научит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тексты, понимать фактическое содержание текста, выделять в нем основные ч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художественный и научно-популярный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 и классифицировать учебный материал; формулировать несложны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тексте ответ на заданный вопро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доступные художественные 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одержании учебни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ями учебника, материалом хрестомат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получит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информацию, заложенную в выразительных средствах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роль названия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мысл незнакомых слов из контекста в процессе чтения и об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слова – определения для характеристики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аналогии между изучаемым материалом и собственным опыто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инять небольшие тексты на заданную тему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научит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ывать потребность в общении со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интерес к общению и групповой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воспринимать содержание высказываний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ать мнение собесед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выразительном чтении по ролям, в инсценировка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овать в соответствии с коммуникативной ситуа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получит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ать действия участников коллективной 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нравственном содержании понятий: дружба, дружеские отношения, семейные отношения, близкие родствен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и учитывать коммуникативную позицию взрослых собеседников;</w:t>
      </w:r>
    </w:p>
    <w:p>
      <w:pPr>
        <w:pStyle w:val="Normal"/>
        <w:autoSpaceDE w:val="false"/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оценочные суждения, рассуждать, доказывать свою позицию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sz w:val="24"/>
          <w:szCs w:val="24"/>
        </w:rPr>
        <w:t>третьем</w:t>
      </w:r>
      <w:r>
        <w:rPr>
          <w:rFonts w:cs="Times New Roman" w:ascii="Times New Roman" w:hAnsi="Times New Roman"/>
          <w:sz w:val="24"/>
          <w:szCs w:val="24"/>
        </w:rPr>
        <w:t xml:space="preserve"> класс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ченик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научит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ильному беглому сознательному выразительному чтен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аглавливать прочитанный текст, подбирать иллюстр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 текста (о чем?), главную мысль и идею произ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называть произведение и книгу, объяснять заглавие произведения и его соответствие содержа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ять подтекст читаемого произ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коллективном обсуждении прочитанных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лассифицировать изученные произведения по темам, жанрам, авторской принадлежности, выделяя существенные призна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чать на вопросы по содержанию произведения и вести диал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ять олицетворение, эпитеты, сравнения (без термино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картинный пл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небольшой рассказ по иллюст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зовать персонаж, составляя небольшой рассказ о н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отношения автора к персонаж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собственное отношение к персонаж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ть жанр бас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произведения по тематике, жан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бщать прочитанные произведения по заданным параметр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сценировать небольшие произведения или отдельные эпиз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ченик получи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инимать на слух художественные произведения разных жанров в исполнении учителя и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вслух целыми словами в темпе, соответствующем возможностям третьеклассника и позволяющем понять прочитанное (не менее 75-80 слов в минут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«про себя», понимая содержани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эмоциональный характер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чать на вопросы по содержанию литературного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мениваться мнениями с одноклассниками по поводу читаемых произведений и школьно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пословицы с произвед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бирать к словам синонимы, понимать прямое и контекстное значения с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нравственное содержание прочитанного, давать оценку поступкам героев высказывать своё мнение о произвед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персонажей близких по тематике произве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оекты коллективно или в группах;</w:t>
      </w:r>
    </w:p>
    <w:p>
      <w:pPr>
        <w:pStyle w:val="Normal"/>
        <w:tabs>
          <w:tab w:val="clear" w:pos="708"/>
          <w:tab w:val="center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i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информацию в учебнике и справочнике. </w:t>
      </w:r>
    </w:p>
    <w:p>
      <w:pPr>
        <w:pStyle w:val="Normal"/>
        <w:tabs>
          <w:tab w:val="clear" w:pos="708"/>
          <w:tab w:val="center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center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center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center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изведения, предназначенные для заучивания наизуст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2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85"/>
        <w:gridCol w:w="676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 и лисиц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укоморья дуб зелё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царе Салтане (отрывок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вече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дейкою зимо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поёт, глаза прищур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ичок с ногото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-воев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Никитин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. Суриков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. Дрожж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кинул родимы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одного язы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sz w:val="24"/>
                <w:szCs w:val="24"/>
              </w:rPr>
              <w:t>М.М. Пришви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дина (отрывок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фросинина Л. А, Оморокова М. И. </w:t>
      </w:r>
      <w:r>
        <w:rPr>
          <w:rFonts w:cs="Times New Roman" w:ascii="Times New Roman" w:hAnsi="Times New Roman"/>
          <w:iCs/>
          <w:sz w:val="24"/>
          <w:szCs w:val="24"/>
        </w:rPr>
        <w:t xml:space="preserve">Литературное </w:t>
      </w:r>
      <w:r>
        <w:rPr>
          <w:rFonts w:cs="Times New Roman" w:ascii="Times New Roman" w:hAnsi="Times New Roman"/>
          <w:sz w:val="24"/>
          <w:szCs w:val="24"/>
        </w:rPr>
        <w:t>чтение: 3 класс: учебник для учащихся общеобразовательных учреждений: в 2 ч. – М.: Вентана-Граф, 2013;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фросинина Л. А</w:t>
      </w:r>
      <w:r>
        <w:rPr>
          <w:rFonts w:cs="Times New Roman" w:ascii="Times New Roman" w:hAnsi="Times New Roman"/>
          <w:iCs/>
          <w:sz w:val="24"/>
          <w:szCs w:val="24"/>
        </w:rPr>
        <w:t xml:space="preserve"> Литературное </w:t>
      </w:r>
      <w:r>
        <w:rPr>
          <w:rFonts w:cs="Times New Roman" w:ascii="Times New Roman" w:hAnsi="Times New Roman"/>
          <w:sz w:val="24"/>
          <w:szCs w:val="24"/>
        </w:rPr>
        <w:t>чтение: 3 класс: учебная хрестоматия для учащихся общеобразовательных учреждений – М.: Вентана-Граф, 2013;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Ефросинина Л. А.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: 2 класс: рабочая тетрадь для общеобразовательных учреждений. № 1, 2. – М.: Вентана-Граф, 2014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фросинина Л. А.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: 3 класс: методическое пособие – М.: Вентана-Граф, 2012.</w:t>
      </w:r>
    </w:p>
    <w:p>
      <w:pPr>
        <w:sectPr>
          <w:type w:val="nextPage"/>
          <w:pgSz w:w="11906" w:h="16838"/>
          <w:pgMar w:left="1418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нигочей. Словарь-справочник по литературному чтению: 1-4 класс (диск) / Л. А. Ефросинина. – М.: Вентана-Граф, 2012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0"/>
        <w:gridCol w:w="1701"/>
      </w:tblGrid>
      <w:tr>
        <w:trPr>
          <w:trHeight w:val="5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а 1.Устное народное творчество (20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. Послов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. Потеш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лава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000000"/>
                <w:sz w:val="28"/>
                <w:szCs w:val="28"/>
              </w:rPr>
              <w:t>. Басни (9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ни И.Крылова. Эзо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роизведения А.С.Пушкина (7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«О царе Салтане…», «Сказка о попе и его работнике Балде»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4. Стихи русских поэтов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Ф.Тютчева, А. Майкова, А. Ф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.Никитина, И.Сурикова, С.Дрож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А. Бунин, Ф.Н. Гли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5 «Произведения Л.Н.Толстого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. Чтение А.П. Сергиенко «Как Л.Н. Толстой рассказывал сказку об огурц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6 «Произведения Н.А.Некрасова (6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7 «Произведения А.П.Чехов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. чтение И.С. Тургенев «Лес и степ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. чтение Л. Андреев « Куса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8 «Сказки зарубежных писателей»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. Пер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. Топели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.-К. Андерс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9 «Произведения Д.Н. Мамина-Сибиряка»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Приемы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Умнее вс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каз «Постой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0 «Произведения А.И.Куприна» (3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1 « Стихи С.Есенина»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С.А. Есени</w:t>
              <w:softHyphen/>
              <w:t>на. Стихи о Родине (отрывки); «Я поки</w:t>
              <w:softHyphen/>
              <w:t>нул родимый дом..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С.А. Есени</w:t>
              <w:softHyphen/>
              <w:t>на. «Нивы сжаты, рощи голы..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С.А. Есенина. «Ба</w:t>
              <w:softHyphen/>
              <w:t>бушкины сказ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С.А. Есенина. «Сыплет черемуха снег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детскими книгами стихов русских по</w:t>
              <w:softHyphen/>
              <w:t>этов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Дополнитель</w:t>
              <w:softHyphen/>
              <w:t>ное чтение. С.А. Есен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опи да болота...», «Сы</w:t>
              <w:softHyphen/>
              <w:t>плет черёмуха сне</w:t>
              <w:softHyphen/>
              <w:t>гом...»;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.С. Турге</w:t>
              <w:softHyphen/>
              <w:t>не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еревн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2 «Константин Георгиевич Паустовский» (6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казка «Стальное колечк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истические рассказы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Паустов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-ворюг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ознавательные рассказы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Паустовский «Какие бываю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Паустовский «Заячьи лап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книгами К Г. Пау</w:t>
              <w:softHyphen/>
              <w:t xml:space="preserve">стовского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полнительное чт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ёплый хлеб», «Заячьи лап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2 «Самуил Яковлевич Маршак» 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С.Я. Маршака. Стихотв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книгами С.Я. Маршака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До</w:t>
              <w:softHyphen/>
              <w:t>полнительное чт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ьеса- сказка «Кошкин д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3 «Леонид Пантелеев» (5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Л. Пантелеева о детях. Рассказ «Честное сло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рас</w:t>
              <w:softHyphen/>
              <w:t>сказы Л. Пантелее</w:t>
              <w:softHyphen/>
              <w:t>ва. Рассказ «Ка</w:t>
              <w:softHyphen/>
              <w:t>милл и учител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Пантелеев «Новень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Пантелеев «Фень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4 « Аркадий Петрович Гайдар» (8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А.П. Гайдара о детях. Рассказ «Горячий камен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А.П. Гайдара о де</w:t>
              <w:softHyphen/>
              <w:t>тях. Повесть «Ти</w:t>
              <w:softHyphen/>
              <w:t>мур и его команда» (отдельные глав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Михалков «Аркадий Гайд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Паустовкий «Об Аркадии Петровиче Гайдар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. чтение С.В. Михалков «Ошиб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. чтение В.Ю. Драгунский «Девочка на шар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5 « Михаил Михайлович Пришвин» 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М.М. Пришвина. Очерк «Моя Родина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-описание «Жаркий ч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М.М. Пришвина о животных. Рассказ «Выско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Пришвин «Жаркий час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6 « Произведения зарубежных писателей» (5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ж. Лондо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урый вол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етон-Томпсо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ин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. Чиарди «Джон Пленти и кузнечик Дэ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мод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нутрипредметный мод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моду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ллюстрирование и моделирование текстов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ектно-практические задач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метная нед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Zag11">
    <w:name w:val="Zag_11"/>
    <w:qFormat/>
    <w:rPr/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0:46:00Z</dcterms:created>
  <dc:creator>Mama</dc:creator>
  <dc:description/>
  <cp:keywords/>
  <dc:language>en-US</dc:language>
  <cp:lastModifiedBy>Ольга О. Бугаева</cp:lastModifiedBy>
  <dcterms:modified xsi:type="dcterms:W3CDTF">2019-10-02T11:21:00Z</dcterms:modified>
  <cp:revision>8</cp:revision>
  <dc:subject/>
  <dc:title/>
</cp:coreProperties>
</file>