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ИЦЕЙ г. КОЗЬМОДЕМЬЯНСКА»</w:t>
      </w:r>
    </w:p>
    <w:p>
      <w:pPr>
        <w:pStyle w:val="Normal"/>
        <w:rPr/>
      </w:pPr>
      <w:r>
        <w:rPr/>
        <w:t xml:space="preserve">  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widowControl/>
              <w:spacing w:lineRule="auto" w:line="240"/>
              <w:ind w:left="72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кафедры учителей начальных классов </w:t>
            </w:r>
          </w:p>
          <w:p>
            <w:pPr>
              <w:pStyle w:val="Normal"/>
              <w:widowControl/>
              <w:spacing w:lineRule="auto" w:line="240"/>
              <w:ind w:left="720" w:hanging="0"/>
              <w:jc w:val="left"/>
              <w:textAlignment w:val="auto"/>
              <w:rPr/>
            </w:pPr>
            <w:r>
              <w:rPr>
                <w:sz w:val="28"/>
                <w:szCs w:val="28"/>
              </w:rPr>
              <w:t>протокол №1 от 29.08.2019 года</w:t>
            </w:r>
          </w:p>
          <w:p>
            <w:pPr>
              <w:pStyle w:val="Normal"/>
              <w:widowControl/>
              <w:spacing w:lineRule="auto" w:line="240"/>
              <w:ind w:left="72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афедры</w:t>
            </w:r>
          </w:p>
          <w:p>
            <w:pPr>
              <w:pStyle w:val="Normal"/>
              <w:widowControl/>
              <w:spacing w:lineRule="auto" w:line="240"/>
              <w:ind w:left="72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left="72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Глебова Г. А./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Дата 30 августа 2019 год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цей г. Козьмодемьянска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Толстов В. В./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Дата 30 августа 2019 года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widowControl/>
              <w:spacing w:lineRule="auto" w:line="240"/>
              <w:ind w:left="72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/Бакланова В. Е./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кружка по развитию математических навыков и формированию УУД младших школьников</w:t>
      </w:r>
    </w:p>
    <w:p>
      <w:pPr>
        <w:pStyle w:val="Normal"/>
        <w:jc w:val="center"/>
        <w:rPr>
          <w:rFonts w:ascii="Monotype Corsiva" w:hAnsi="Monotype Corsiva" w:eastAsia="MS UI Gothic" w:cs="Rod"/>
          <w:b/>
          <w:b/>
          <w:color w:val="000000"/>
          <w:sz w:val="72"/>
          <w:szCs w:val="72"/>
        </w:rPr>
      </w:pPr>
      <w:r>
        <w:rPr>
          <w:rFonts w:eastAsia="MS UI Gothic" w:cs="Rod" w:ascii="Monotype Corsiva" w:hAnsi="Monotype Corsiva"/>
          <w:b/>
          <w:color w:val="000000"/>
          <w:sz w:val="72"/>
          <w:szCs w:val="72"/>
        </w:rPr>
        <w:t>«Логика»</w:t>
      </w:r>
    </w:p>
    <w:p>
      <w:pPr>
        <w:pStyle w:val="Normal"/>
        <w:jc w:val="center"/>
        <w:rPr>
          <w:rFonts w:ascii="Monotype Corsiva" w:hAnsi="Monotype Corsiva" w:eastAsia="Batang;바탕" w:cs="Rod"/>
          <w:b/>
          <w:b/>
          <w:color w:val="000000"/>
          <w:sz w:val="32"/>
          <w:szCs w:val="32"/>
        </w:rPr>
      </w:pPr>
      <w:r>
        <w:rPr>
          <w:rFonts w:eastAsia="Batang;바탕" w:cs="Rod" w:ascii="Monotype Corsiva" w:hAnsi="Monotype Corsiv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озраст воспитанников: 1 класс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рок обучения: 1 год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Программа разработана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учителем первой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квалификационной категории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ониной Н. Ф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зьмодемья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Style17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 «Логи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последнее время российская школа переживает качественно новый этап своего развития, обусловленный изменением социального заказа общества на деятельность системы образования: не простое усвоение учащимися определенного набора знаний, умений и навыков, а «формирование креативности, умения работать в команде, способности к самообучению, проектного мышления и аналитических способностей». Перед учителем начальных классов в первую очередь стоит задача развития ребёнка, его творческих возможностей. От успешности решения этой задачи зависит качество дальнейшего образования школьника. 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iCs/>
          <w:sz w:val="28"/>
          <w:szCs w:val="28"/>
        </w:rPr>
        <w:t>Основой</w:t>
      </w:r>
      <w:r>
        <w:rPr>
          <w:sz w:val="28"/>
          <w:szCs w:val="28"/>
        </w:rPr>
        <w:t xml:space="preserve"> развития </w:t>
      </w:r>
      <w:r>
        <w:rPr>
          <w:bCs/>
          <w:iCs/>
          <w:sz w:val="28"/>
          <w:szCs w:val="28"/>
        </w:rPr>
        <w:t>творческих способностей</w:t>
      </w:r>
      <w:r>
        <w:rPr>
          <w:sz w:val="28"/>
          <w:szCs w:val="28"/>
        </w:rPr>
        <w:t xml:space="preserve"> является развитие психических механизмов – памяти, внимания, воображения и, что особенно важно, логического мышле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ботая в течение многих лет с малышами, каждый раз приходилось сталкиваться с одной и той же проблемой – некоторые дети «схватывают на лету» любой учебный материал, требуют дополнительных заданий. Другие же с трудом усваивают материал урока, затрудняются в решении простых задач, не могут выполнить простые логические рассуждения. Передо мной встала проблема: как построить процесс обучения так, чтобы все дети справлялись с поставленными учебными задачами?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решения возникшей проблемы была разработана и апробирована программа кружка «Логика»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: Развитие логического мышления   младших школьников – это педагогически управляемый процесс, эффективность которого зависит от создания определённых условий в учебном процессе и внеурочной деятельности. </w:t>
      </w:r>
    </w:p>
    <w:p>
      <w:pPr>
        <w:pStyle w:val="Normal"/>
        <w:ind w:firstLine="52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Изучить особенности логического мышления младших школьников и создать условия в учебном процессе для его развития. </w:t>
      </w:r>
    </w:p>
    <w:p>
      <w:pPr>
        <w:pStyle w:val="Normal"/>
        <w:ind w:firstLine="52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 xml:space="preserve">1. Раскрыть пути и средства развития логического мышления   младших школьников.      </w:t>
      </w:r>
    </w:p>
    <w:p>
      <w:pPr>
        <w:pStyle w:val="Normal"/>
        <w:ind w:firstLine="520"/>
        <w:rPr/>
      </w:pPr>
      <w:r>
        <w:rPr>
          <w:sz w:val="28"/>
          <w:szCs w:val="28"/>
        </w:rPr>
        <w:t xml:space="preserve">2. Определить образовательные технологии, способствующие развитию логического мышления.      </w:t>
      </w:r>
    </w:p>
    <w:p>
      <w:pPr>
        <w:pStyle w:val="Normal"/>
        <w:ind w:firstLine="520"/>
        <w:rPr/>
      </w:pPr>
      <w:r>
        <w:rPr>
          <w:sz w:val="28"/>
          <w:szCs w:val="28"/>
        </w:rPr>
        <w:t>3. Проследить в динамике успешность усвоения программного материала.</w:t>
      </w:r>
    </w:p>
    <w:p>
      <w:pPr>
        <w:pStyle w:val="Normal"/>
        <w:ind w:firstLine="520"/>
        <w:rPr/>
      </w:pPr>
      <w:r>
        <w:rPr>
          <w:sz w:val="28"/>
          <w:szCs w:val="28"/>
        </w:rPr>
        <w:t>4. Развивать познавательные и творческие способности младших школьников.</w:t>
      </w:r>
    </w:p>
    <w:p>
      <w:pPr>
        <w:pStyle w:val="Normal"/>
        <w:ind w:firstLine="5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реализации: </w:t>
      </w:r>
      <w:r>
        <w:rPr>
          <w:bCs/>
          <w:sz w:val="28"/>
          <w:szCs w:val="28"/>
        </w:rPr>
        <w:t>2019-2023 гг.</w:t>
      </w:r>
    </w:p>
    <w:p>
      <w:pPr>
        <w:pStyle w:val="Normal"/>
        <w:ind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ый аспект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логического мышл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рмирование и развитие общеучебных умений и навык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общей способности искать и находить новые решения, необычные способы достижения требуемого результата, новые подходы к рассмотрению предлагаемой ситу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ий аспект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тие мышления в ходе усвоения таких мыслительных операций, как умение анализ, синтез, сравнение, классификация, обобщение, умение выделять главное, доказывать и опровергать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социальных навыков поведения и установок на самостоятельное решение социальных проблемных ситуаций.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ывающий аспект: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Воспитание личностных качеств учащихся, складывающихся отношений в классном коллективе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оспитанию активной жизненной позиции младших школьников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Формировать целостную личность, развивающуюся в гармонии с окружающим миром.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принцип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цип систем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цип нарастания уровня сложност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цип «спиральности», в соответствии с которым на каждом «витке спирали» одни и те же понятия рассматриваются в новых взаимосвязях и взаимодействи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ение на более высоком уровне труд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над развитием всех учащихся: и слабых, и самых сильных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 реализации программы целесообразно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</w:t>
      </w:r>
      <w:r>
        <w:rPr>
          <w:sz w:val="28"/>
          <w:szCs w:val="28"/>
        </w:rPr>
        <w:t xml:space="preserve">Применять образовательные технологии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3588" w:hanging="3228"/>
        <w:rPr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3588" w:hanging="3228"/>
        <w:rPr>
          <w:sz w:val="28"/>
          <w:szCs w:val="28"/>
        </w:rPr>
      </w:pPr>
      <w:r>
        <w:rPr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3588" w:hanging="3228"/>
        <w:rPr>
          <w:sz w:val="28"/>
          <w:szCs w:val="28"/>
        </w:rPr>
      </w:pPr>
      <w:r>
        <w:rPr>
          <w:sz w:val="28"/>
          <w:szCs w:val="28"/>
        </w:rPr>
        <w:t>исследовательские, проектные методы обуч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3588" w:hanging="3228"/>
        <w:rPr>
          <w:sz w:val="28"/>
          <w:szCs w:val="28"/>
        </w:rPr>
      </w:pPr>
      <w:r>
        <w:rPr>
          <w:sz w:val="28"/>
          <w:szCs w:val="28"/>
        </w:rPr>
        <w:t>технология игрового обуч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3588" w:hanging="3228"/>
        <w:rPr>
          <w:sz w:val="28"/>
          <w:szCs w:val="28"/>
        </w:rPr>
      </w:pPr>
      <w:r>
        <w:rPr>
          <w:sz w:val="28"/>
          <w:szCs w:val="28"/>
        </w:rPr>
        <w:t>деятельностный метод обуч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3588" w:hanging="3228"/>
        <w:rPr>
          <w:sz w:val="28"/>
          <w:szCs w:val="28"/>
        </w:rPr>
      </w:pPr>
      <w:r>
        <w:rPr>
          <w:sz w:val="28"/>
          <w:szCs w:val="28"/>
        </w:rPr>
        <w:t>обучение в сотрудничестве (групповая работа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3588" w:hanging="3228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</w:t>
      </w:r>
      <w:r>
        <w:rPr>
          <w:sz w:val="28"/>
          <w:szCs w:val="28"/>
        </w:rPr>
        <w:t>Адаптировать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чебный и дополнительный материал соответственно возрасту и уровню подготовки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</w:rPr>
        <w:t></w:t>
      </w:r>
      <w:r>
        <w:rPr>
          <w:sz w:val="28"/>
          <w:szCs w:val="28"/>
        </w:rPr>
        <w:t>Осуществлять содержание занятий во внеурочное время на основе дополнительной литературы и материалов конкурсов и олимпи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</w:rPr>
        <w:t></w:t>
      </w:r>
      <w:r>
        <w:rPr>
          <w:sz w:val="28"/>
          <w:szCs w:val="28"/>
        </w:rPr>
        <w:t>Способствовать выявлению творческих способностей детей и предоставлять максимальную возможность для их реализ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словия, </w:t>
      </w:r>
      <w:r>
        <w:rPr>
          <w:sz w:val="28"/>
          <w:szCs w:val="28"/>
        </w:rPr>
        <w:t>необходимые для успешной реализации программы:</w:t>
      </w:r>
    </w:p>
    <w:p>
      <w:pPr>
        <w:pStyle w:val="Normal"/>
        <w:numPr>
          <w:ilvl w:val="0"/>
          <w:numId w:val="2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психологической комфортности в учебном процессе</w:t>
      </w:r>
    </w:p>
    <w:p>
      <w:pPr>
        <w:pStyle w:val="Normal"/>
        <w:numPr>
          <w:ilvl w:val="0"/>
          <w:numId w:val="2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ческая атмосфера поиска в коллективе</w:t>
      </w:r>
    </w:p>
    <w:p>
      <w:pPr>
        <w:pStyle w:val="Normal"/>
        <w:numPr>
          <w:ilvl w:val="0"/>
          <w:numId w:val="2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зможность посоветоваться, обсудить результаты </w:t>
      </w:r>
    </w:p>
    <w:p>
      <w:pPr>
        <w:pStyle w:val="Normal"/>
        <w:numPr>
          <w:ilvl w:val="0"/>
          <w:numId w:val="2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возможность пробовать и ошибаться без порицаний извне</w:t>
      </w:r>
    </w:p>
    <w:p>
      <w:pPr>
        <w:pStyle w:val="Normal"/>
        <w:numPr>
          <w:ilvl w:val="0"/>
          <w:numId w:val="2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личие достаточного количества времени</w:t>
      </w:r>
    </w:p>
    <w:p>
      <w:pPr>
        <w:pStyle w:val="Normal"/>
        <w:numPr>
          <w:ilvl w:val="0"/>
          <w:numId w:val="2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менение ИКТ с цель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, предъявляемые учащимся, должны отвечать следующим требован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меть элемент новизны и в то же время быть близкими жизненному, но не обязательно учебному опыту ребенк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зможности стимулировать разные формы умственной активности, самостоятельности умственных усилий дете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оответствовать возможностям детей по объему элементов и по сложности их отношений, при этом предпочтение оказывается задачам с минимальным количеством шаг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>начинать следует с простых заданий, включающих: наблюдение, анализ, синтез, классификацию, вопросно-ответные формы, установление причинно-следственных связей;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занятий по развитию логического мышления:</w:t>
      </w:r>
    </w:p>
    <w:p>
      <w:pPr>
        <w:pStyle w:val="Normal"/>
        <w:numPr>
          <w:ilvl w:val="0"/>
          <w:numId w:val="11"/>
        </w:numPr>
        <w:ind w:left="360" w:hanging="0"/>
        <w:rPr/>
      </w:pPr>
      <w:r>
        <w:rPr>
          <w:sz w:val="28"/>
          <w:szCs w:val="28"/>
        </w:rPr>
        <w:t>ребёнку предлагаются задания как учебного, так и неучебного, нестандартного характера;</w:t>
      </w:r>
    </w:p>
    <w:p>
      <w:pPr>
        <w:pStyle w:val="Normal"/>
        <w:numPr>
          <w:ilvl w:val="0"/>
          <w:numId w:val="1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ерьёзная работа принимает форму игровой деятельности;</w:t>
      </w:r>
    </w:p>
    <w:p>
      <w:pPr>
        <w:pStyle w:val="Normal"/>
        <w:numPr>
          <w:ilvl w:val="0"/>
          <w:numId w:val="1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ства ИКТ позволяют повысить интерес к изучению учебного материала;</w:t>
      </w:r>
    </w:p>
    <w:p>
      <w:pPr>
        <w:pStyle w:val="Normal"/>
        <w:numPr>
          <w:ilvl w:val="0"/>
          <w:numId w:val="11"/>
        </w:numPr>
        <w:ind w:left="360" w:hanging="0"/>
        <w:rPr/>
      </w:pPr>
      <w:r>
        <w:rPr>
          <w:sz w:val="28"/>
          <w:szCs w:val="28"/>
        </w:rPr>
        <w:t>возникает интерес к учению, растет познавательная активность детей;</w:t>
      </w:r>
    </w:p>
    <w:p>
      <w:pPr>
        <w:pStyle w:val="Normal"/>
        <w:numPr>
          <w:ilvl w:val="0"/>
          <w:numId w:val="11"/>
        </w:numPr>
        <w:ind w:left="360" w:hanging="0"/>
        <w:rPr/>
      </w:pPr>
      <w:r>
        <w:rPr>
          <w:sz w:val="28"/>
          <w:szCs w:val="28"/>
        </w:rPr>
        <w:t>ребёнок сам оценивает свои успехи, развивает навыки контроля и самоконтроля;</w:t>
      </w:r>
    </w:p>
    <w:p>
      <w:pPr>
        <w:pStyle w:val="Normal"/>
        <w:numPr>
          <w:ilvl w:val="0"/>
          <w:numId w:val="12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 занятиях происходит смена различных видов деятельности;</w:t>
      </w:r>
    </w:p>
    <w:p>
      <w:pPr>
        <w:pStyle w:val="Normal"/>
        <w:numPr>
          <w:ilvl w:val="0"/>
          <w:numId w:val="12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бучаются умению работать в группе, сообща;</w:t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>
          <w:sz w:val="28"/>
          <w:szCs w:val="28"/>
        </w:rPr>
        <w:t>полученные знания и умения учащиеся способны переносить в новые условия;</w:t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>
          <w:sz w:val="28"/>
          <w:szCs w:val="28"/>
        </w:rPr>
        <w:t>методы и приёмы организации деятельности учащихся ориентированы на усиление самостоятельной практической и умственной деятельности;</w:t>
      </w:r>
    </w:p>
    <w:p>
      <w:pPr>
        <w:pStyle w:val="Normal"/>
        <w:numPr>
          <w:ilvl w:val="0"/>
          <w:numId w:val="12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ется логическое мышление детей, о чём свидетельствуют результаты психологических методик, повышение качества обученности; увеличивается количество детей, принимающих участие в различных конкурсах и олимпиадах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>Основными формами и методами обучения являю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блемный диалог, обучение в сотрудничестве, практическая деятельность, уроки-экскурсии, проектная и исследовательская деятельность.</w:t>
      </w:r>
    </w:p>
    <w:p>
      <w:pPr>
        <w:pStyle w:val="Normal"/>
        <w:ind w:lef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Занятия проводя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форме кружка «Логика», что позволяет гибко сочетать индивидуальные и групповые занятия и проводить их одновременно со всеми обучающимися класса.</w:t>
      </w:r>
    </w:p>
    <w:p>
      <w:pPr>
        <w:pStyle w:val="Normal"/>
        <w:ind w:left="360" w:firstLine="360"/>
        <w:jc w:val="left"/>
        <w:rPr/>
      </w:pPr>
      <w:r>
        <w:rPr>
          <w:sz w:val="28"/>
          <w:szCs w:val="28"/>
        </w:rPr>
        <w:t xml:space="preserve">Реализация программы рассчитана на 4 года, в объеме: 1класс – 17 часов в год, 2-4 классы – 34 часа в год.  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 xml:space="preserve">Каждое занятие включает «Разминку», общую практическую часть (решение задач на развитие логического мышления), индивидуально-групповую часть (обсуждение хода рассуждений в микрогруппах при консультативном участии педагога), самостоятельную работу.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занятий по развитию логического мышлени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ид упражне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4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Размин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оздание у детей эмоционального фона, способствующего эффективному усвоению знан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Нестандартные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формирование познавательной активности, мыслительных и исследовательских умений, привычки вдумываться в сло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Логические зад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пособствовать развитию гибкости мышления и находить оригинальные, нестандартные способы выхода из затруднительных ситуац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привить любовь к составлению и разгадыванию ребусов, к работе с уникурсальными фигурами, изографами, палиндромами, мегаграммам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опросы на смекалк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тимулировать познавательную актив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3366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Задания с ограниченным временем на выполн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Развитие умения быстро переключаться с одного вида деятельности на друго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color w:val="3366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/>
              <w:t>Репродуктивные задания и упражнения, ориентированные на развитие психических механизм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развитие различных видов памяти, внимания, воображения, мышления, углубление знаний дет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color w:val="3366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Логически-поисковые задач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Обеспечить преемственность перехода от формально-логических действий к сложны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color w:val="3366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астично-поисковые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Развитие способности открывать новые знания и способы их добы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color w:val="3366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дачи повышенной труд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Развитие умения сочетать эвристический и алгоритмический стили мышления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color w:val="3366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/>
              <w:t>Творческие задачи – развивающий канон «РК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Развитие умения устанавливать взаимосвязь между отдельными элементами и по аналогии выстраивать другую цепоч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color w:val="3366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/>
              <w:t>Задачи комбинаторно-конструктивного характ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Развитие умения применять знания из разных областей</w:t>
            </w:r>
          </w:p>
        </w:tc>
      </w:tr>
    </w:tbl>
    <w:p>
      <w:pPr>
        <w:pStyle w:val="Normal"/>
        <w:ind w:first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20"/>
        <w:rPr/>
      </w:pPr>
      <w:r>
        <w:rPr>
          <w:b/>
          <w:bCs/>
          <w:sz w:val="28"/>
          <w:szCs w:val="28"/>
        </w:rPr>
        <w:t>Развитие логического мышления и творческих способностей даёт каждому ребенку возможнос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демонстрировать свои умения и навыки в урочной и внеурочной деятельности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раскрыть многогранность своих интересов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обогатить словарный запас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развить логическое мышление, зрительную и слуховую память, воображение, быстроту реакции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формировать стремление к размышлению и поиску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развить самосознание и самоконтроль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низить чувство тревожности и необоснованного беспокойств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достичь состояния психологического комфорта благодаря созданию творческой атмосферы на занятиях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достичь состояния физического комфорта благодаря смене динамических поз при выполнении упражнений и выполнению гимнастики для снятия зрительного утомления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улучшить качество образования в целом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rPr/>
      </w:pPr>
      <w:r>
        <w:rPr>
          <w:b/>
          <w:sz w:val="28"/>
          <w:szCs w:val="28"/>
        </w:rPr>
        <w:t>Основными видами контроля являются:</w:t>
      </w:r>
    </w:p>
    <w:p>
      <w:pPr>
        <w:pStyle w:val="Normal"/>
        <w:ind w:firstLine="520"/>
        <w:rPr/>
      </w:pPr>
      <w:r>
        <w:rPr>
          <w:b/>
          <w:i/>
          <w:sz w:val="28"/>
          <w:szCs w:val="28"/>
        </w:rPr>
        <w:t xml:space="preserve">в урочной деятельности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текущие</w:t>
      </w:r>
      <w:r>
        <w:rPr>
          <w:sz w:val="28"/>
          <w:szCs w:val="28"/>
        </w:rPr>
        <w:t xml:space="preserve"> и итоговые контрольные работы, тестовые задания; </w:t>
      </w:r>
    </w:p>
    <w:p>
      <w:pPr>
        <w:pStyle w:val="Normal"/>
        <w:ind w:firstLine="5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во внеурочной деятельности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 творческого характера, задания повышенной сложности, защита исследовательских работ, проведение олимпиад. </w:t>
      </w:r>
    </w:p>
    <w:p>
      <w:pPr>
        <w:pStyle w:val="Normal"/>
        <w:ind w:first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0"/>
        <w:rPr/>
      </w:pPr>
      <w:r>
        <w:rPr>
          <w:b/>
          <w:sz w:val="28"/>
          <w:szCs w:val="28"/>
        </w:rPr>
        <w:t>Контроль за развитием детей осуществляется</w:t>
      </w:r>
      <w:r>
        <w:rPr>
          <w:sz w:val="28"/>
          <w:szCs w:val="28"/>
        </w:rPr>
        <w:t xml:space="preserve"> учителем, педагогом психологом, медиками, родителями, администрацией школы на основе наблюдения, анкетирования, психологического диагностирования, мониторинга. </w:t>
      </w:r>
    </w:p>
    <w:p>
      <w:pPr>
        <w:pStyle w:val="Normal"/>
        <w:ind w:firstLine="5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езультате освоения предметного содержания курса «Логика» у учащихся предполагается </w:t>
      </w:r>
      <w:r>
        <w:rPr>
          <w:b/>
          <w:bCs/>
          <w:i/>
          <w:color w:val="000000"/>
          <w:sz w:val="28"/>
          <w:szCs w:val="28"/>
        </w:rPr>
        <w:t xml:space="preserve">формирование универсальных учебных действий </w:t>
      </w:r>
      <w:r>
        <w:rPr>
          <w:bCs/>
          <w:color w:val="000000"/>
          <w:sz w:val="28"/>
          <w:szCs w:val="28"/>
        </w:rPr>
        <w:t>(познавательных, регулятивных, коммуникативных)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зволяющих достигать </w:t>
      </w:r>
      <w:r>
        <w:rPr>
          <w:b/>
          <w:bCs/>
          <w:i/>
          <w:color w:val="000000"/>
          <w:sz w:val="28"/>
          <w:szCs w:val="28"/>
        </w:rPr>
        <w:t>предметных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 xml:space="preserve">метапредметных и личностных </w:t>
      </w:r>
      <w:r>
        <w:rPr>
          <w:bCs/>
          <w:color w:val="000000"/>
          <w:sz w:val="28"/>
          <w:szCs w:val="28"/>
        </w:rPr>
        <w:t>результатов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240"/>
        <w:ind w:left="360" w:hanging="360"/>
        <w:textAlignment w:val="auto"/>
        <w:rPr/>
      </w:pPr>
      <w:r>
        <w:rPr>
          <w:b/>
          <w:bCs/>
          <w:i/>
          <w:color w:val="000000"/>
          <w:sz w:val="28"/>
          <w:szCs w:val="28"/>
        </w:rPr>
        <w:t>Познавательные</w:t>
      </w:r>
      <w:r>
        <w:rPr>
          <w:bCs/>
          <w:color w:val="000000"/>
          <w:sz w:val="28"/>
          <w:szCs w:val="28"/>
        </w:rPr>
        <w:t xml:space="preserve">: в предлагаемом курсе изучаемые определения и правила становятся основой формирования умений выделять признаки и свойства объектов. В процессе вычислений, измерений, поиска решения задач у учеников формируются основные мыслительные операции (анализа, синтеза, классификации, сравнения, аналогии и т.д.), обосновывать этапы решения учебной задачи, производить анализ и преобразование информации (используя при решении самых разных математических задач простейшие предметные, знаковые, графические модели, таблицы, диаграммы и т.п.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240"/>
        <w:ind w:left="360" w:hanging="360"/>
        <w:textAlignment w:val="auto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егулятивные: </w:t>
      </w:r>
      <w:r>
        <w:rPr>
          <w:bCs/>
          <w:color w:val="000000"/>
          <w:sz w:val="28"/>
          <w:szCs w:val="28"/>
        </w:rPr>
        <w:t xml:space="preserve">в процессе работы </w:t>
      </w:r>
      <w:r>
        <w:rPr>
          <w:sz w:val="28"/>
          <w:szCs w:val="28"/>
        </w:rPr>
        <w:t>ребёнок учится самостоятельно определять цель своей деятельности, планировать её, самостоятельно двигаться по заданному плану, оценивать и корректировать полученный результа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0" w:leader="none"/>
        </w:tabs>
        <w:overflowPunct w:val="false"/>
        <w:autoSpaceDE w:val="false"/>
        <w:spacing w:lineRule="auto" w:line="240"/>
        <w:ind w:left="360" w:hanging="360"/>
        <w:rPr/>
      </w:pPr>
      <w:r>
        <w:rPr>
          <w:b/>
          <w:bCs/>
          <w:i/>
          <w:color w:val="000000"/>
          <w:sz w:val="28"/>
          <w:szCs w:val="28"/>
        </w:rPr>
        <w:t>Коммуникативные</w:t>
      </w:r>
      <w:r>
        <w:rPr>
          <w:bCs/>
          <w:color w:val="000000"/>
          <w:sz w:val="28"/>
          <w:szCs w:val="28"/>
        </w:rPr>
        <w:t>: в процессе изучения курса осуществляется знакомство с математическим языком, формируются речевые умения: дети учатся высказывать суждения с использованием математических терминов и понятий,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 Д</w:t>
      </w:r>
      <w:r>
        <w:rPr>
          <w:sz w:val="28"/>
          <w:szCs w:val="28"/>
        </w:rPr>
        <w:t xml:space="preserve">ети учатся работать в парах, выполнять задания в малых группах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360"/>
        <w:rPr>
          <w:szCs w:val="28"/>
        </w:rPr>
      </w:pPr>
      <w:r>
        <w:rPr>
          <w:szCs w:val="28"/>
        </w:rPr>
        <w:t>1-й класс</w:t>
      </w:r>
    </w:p>
    <w:p>
      <w:pPr>
        <w:pStyle w:val="Normal"/>
        <w:spacing w:lineRule="auto" w:line="240"/>
        <w:ind w:firstLine="360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Логика» в 1-м классе является формирование следующих умений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left="360" w:hanging="360"/>
        <w:jc w:val="left"/>
        <w:rPr/>
      </w:pPr>
      <w:r>
        <w:rPr>
          <w:sz w:val="28"/>
          <w:szCs w:val="28"/>
        </w:rPr>
        <w:t>развитие навыков сотрудничества со взрослыми и сверстниками, умения высказываться самому и слушать друг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left="360" w:hanging="360"/>
        <w:jc w:val="left"/>
        <w:rPr/>
      </w:pPr>
      <w:r>
        <w:rPr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</w:t>
      </w:r>
      <w:r>
        <w:rPr>
          <w:i/>
          <w:sz w:val="28"/>
          <w:szCs w:val="28"/>
        </w:rPr>
        <w:t xml:space="preserve"> выбор</w:t>
      </w:r>
      <w:r>
        <w:rPr>
          <w:sz w:val="28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являются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left"/>
        <w:rPr/>
      </w:pPr>
      <w:r>
        <w:rPr>
          <w:b w:val="false"/>
          <w:szCs w:val="28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оваривать последовательность действий на уроке. 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left"/>
        <w:rPr/>
      </w:pPr>
      <w:r>
        <w:rPr>
          <w:b w:val="false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работать по предложенному учителем плану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отличать верно выполненное задание от неверного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left"/>
        <w:rPr/>
      </w:pPr>
      <w:r>
        <w:rPr>
          <w:b w:val="false"/>
          <w:szCs w:val="28"/>
        </w:rPr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Логика» в 1-м классе являются формирование следующих умений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ть такие признаки предметов, как цвет, форма, размер, назначение, материал;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ть закономерность и </w:t>
      </w:r>
      <w:r>
        <w:rPr>
          <w:sz w:val="28"/>
          <w:szCs w:val="28"/>
        </w:rPr>
        <w:t>продолжать ряд по установленной закономерности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адывать несложные ребусы с цифрами, буквами и картинками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before="0" w:after="0"/>
        <w:ind w:firstLine="284"/>
        <w:rPr>
          <w:szCs w:val="28"/>
        </w:rPr>
      </w:pPr>
      <w:r>
        <w:rPr>
          <w:szCs w:val="28"/>
        </w:rPr>
        <w:t>2-й класс</w:t>
      </w:r>
    </w:p>
    <w:p>
      <w:pPr>
        <w:pStyle w:val="Normal"/>
        <w:spacing w:lineRule="auto" w:line="240"/>
        <w:ind w:firstLine="360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Логика» во 2-м классе является формирование следующих умений: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overflowPunct w:val="false"/>
        <w:autoSpaceDE w:val="false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.</w:t>
      </w:r>
    </w:p>
    <w:p>
      <w:pPr>
        <w:pStyle w:val="3"/>
        <w:numPr>
          <w:ilvl w:val="0"/>
          <w:numId w:val="25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 поступ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/>
      </w:pPr>
      <w:r>
        <w:rPr>
          <w:b/>
          <w:sz w:val="28"/>
          <w:szCs w:val="28"/>
        </w:rPr>
        <w:t xml:space="preserve">Метапредметные результаты: </w:t>
      </w:r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определять цель деятельности на занятии с помощью учителя и самостоятельно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учиться совместно с учителем обнаруживать и формулировать учебную проблему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иться планировать учебную деятельность на уроке;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работая по предложенному плану, находить необходимую информацию как в учебнике, так и в предложенных учителем словарях и энциклопедиях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left"/>
        <w:rPr/>
      </w:pPr>
      <w:r>
        <w:rPr>
          <w:b w:val="false"/>
          <w:szCs w:val="28"/>
        </w:rPr>
        <w:t>наблюдать и делать самостоятельные выво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Логика» во 2-м классе являются формирование следующих ум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сравнивать математические объекты по различным основани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04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различать истинные и ложные высказывания (верные и неверные равенств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ть в таблицу данные, содержащиеся в текс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информацию, заданную с помощью линейных диаграм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составлять истинные высказывания (верные равенства и неравенств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ть магические квадраты размером 3×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ходить числовые лабиринты, содержащие двое-трое ворот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объяснять решение задач по перекладыванию одной-двух палочек с заданным условием и решени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18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уметь объяснить, как получен результат заданного математического фоку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firstLine="284"/>
        <w:rPr>
          <w:szCs w:val="28"/>
        </w:rPr>
      </w:pPr>
      <w:r>
        <w:rPr>
          <w:szCs w:val="28"/>
        </w:rPr>
        <w:t>3-4 классы</w:t>
      </w:r>
    </w:p>
    <w:p>
      <w:pPr>
        <w:pStyle w:val="3"/>
        <w:spacing w:before="0" w:after="0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Логика» в 3 и 4-м классах является формирование следующих умений:</w:t>
      </w:r>
    </w:p>
    <w:p>
      <w:pPr>
        <w:pStyle w:val="3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;</w:t>
      </w:r>
    </w:p>
    <w:p>
      <w:pPr>
        <w:pStyle w:val="3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в самостоятельно созданных ситуациях общения и сотрудничества, опираясь на общие для всех простые правила поведения, делать выбор, какой поступок соверш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Логика» являются формирование следующих универсальных учебных действий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самостоятельно формулировать цели урока после предварительного обсуждения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совместно с учителем обнаруживать и формулировать учебную проблему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ставлять план решения проблемы (задачи) совместно с учителем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работая по плану, сверять свои действия с целью и, при необходимости, исправлять ошибки с помощью учителя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перерабатывать полученную информацию: сравнивать и группировать факты и явления;</w:t>
      </w:r>
      <w:r>
        <w:rPr>
          <w:szCs w:val="28"/>
        </w:rPr>
        <w:t xml:space="preserve"> </w:t>
      </w:r>
      <w:r>
        <w:rPr>
          <w:b w:val="false"/>
          <w:szCs w:val="28"/>
        </w:rPr>
        <w:t>определять причины явлений, событий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перерабатывать полученную информацию: делать выводы на основе обобщения   знаний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Cs w:val="28"/>
        </w:rPr>
        <w:t>слушать других, пытаться принимать другую точку зрения, быть готовым сотрудничать в совместном решении проблемы (задачи)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Логика» в 3 и 4-м классах являются формирование следующих умений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закономер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принцип группировки и расположения приведенных слов, цифр, явл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несколько вариантов ответа на один и тот же вопрос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left="360" w:hanging="360"/>
        <w:rPr/>
      </w:pPr>
      <w:r>
        <w:rPr>
          <w:color w:val="000000"/>
          <w:sz w:val="28"/>
          <w:szCs w:val="28"/>
        </w:rPr>
        <w:t>читать информацию, заданную с помощью столбчатых, линейных диаграмм, таблиц, граф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5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строить несложные линейные и столбчатые диаграммы по заданной в таблице информа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5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решать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5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решать удобным для себя способом (в том числе и с помощью таблиц и графов) логические задачи, содержащие не более трёх высказыва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5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color w:val="000000"/>
          <w:sz w:val="28"/>
          <w:szCs w:val="28"/>
        </w:rPr>
        <w:t>выписывать множество всевозможных результатов (исходов) простейших случайных эксперимен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485" w:leader="none"/>
        </w:tabs>
        <w:autoSpaceDE w:val="false"/>
        <w:spacing w:lineRule="auto" w:line="240"/>
        <w:ind w:left="360" w:hanging="360"/>
        <w:textAlignment w:val="auto"/>
        <w:rPr>
          <w:b/>
          <w:b/>
          <w:sz w:val="26"/>
        </w:rPr>
      </w:pPr>
      <w:r>
        <w:rPr>
          <w:color w:val="000000"/>
          <w:sz w:val="28"/>
          <w:szCs w:val="28"/>
        </w:rPr>
        <w:t xml:space="preserve">уметь переносить полученные знания в новые условия при решении нестандартных, олимпиадных задач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</w:rPr>
      </w:pPr>
      <w:r>
        <w:rPr>
          <w:b/>
          <w:sz w:val="26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26"/>
        </w:rPr>
        <w:t>1 класс – 26 часов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40780" cy="588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88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840"/>
                              <w:gridCol w:w="19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еление свойств предмето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хождение общего призна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хождение отлич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ификация по цвету, форме, размер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авнение фигур, нахождение лишн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иск закономерностей. Обобще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ение ряда по установленной закономернос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бусы с цифра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бусы с буква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бусы-картин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-смекал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ивоположные понятия, следствия событ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ческие загад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ческие лабирин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занимательн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авная арифме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ческие иг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на развитие вообра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ческие зада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олимпиадны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занимательн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-игры со счетными палочка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992" w:hanging="81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импиада по математик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6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840"/>
                        <w:gridCol w:w="19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еление свойств предмето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хождение общего призна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хождение отлич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ификация по цвету, форме, размер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авнение фигур, нахождение лишн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иск закономерностей. Обобще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ение ряда по установленной закономерност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бусы с цифрам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бусы с буквам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бусы-картин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-смекал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ивоположные понятия, следствия событ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ческие загад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ческие лабирин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занимательн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авная арифме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ические иг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на развитие вообра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ические зада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лимпиадны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занимательн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-игры со счетными палочкам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992" w:hanging="8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импиада по математик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– 34 час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40780" cy="7518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751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840"/>
                              <w:gridCol w:w="19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авнение математических объекто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нировка зрительного восприя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-смекал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ческие лабирин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нестандартны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логических задач через составление табли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логических задач с помощью луч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ческие загад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инные и ложные высказы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которые приемы устных вычислен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ческие иг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иск закономерностей. Обобще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комбинаторно-конструктивн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ческие зада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повышенной сложнос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занимательн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задач (математические олимпиады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ение тестов на развитие творческих способност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селые вопросы, задачи, викторины и шут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-игры со счетными палочка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шебные квадра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ые задачи, ребусы, головолом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кай, считай, отгадыва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жнения на развитие памяти и вним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на развитие вообра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оломки, кроссворд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олимпиадны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рады, метаграммы, логогриф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сты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napToGrid w:val="false"/>
                                    <w:ind w:left="0" w:firstLine="15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-шут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592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840"/>
                        <w:gridCol w:w="19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авнение математических объекто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нировка зрительного восприят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-смекал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ческие лабирин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нестандартны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логических задач через составление табли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логических задач с помощью луч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ческие загад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инные и ложные высказы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которые приемы устных вычислен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ические иг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иск закономерностей. Обобще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комбинаторно-конструктивн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ические зада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повышенной сложност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занимательн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задач (математические олимпиады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ч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ение тестов на развитие творческих способност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елые вопросы, задачи, викторины и шут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-игры со счетными палочкам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шебные квадра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ые задачи, ребусы, головолом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кай, считай, отгадыва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жнения на развитие памяти и вним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на развитие вообра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воломки, кроссворд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лимпиадны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рады, метаграммы, логогриф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сты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napToGrid w:val="false"/>
                              <w:ind w:left="0" w:firstLine="1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-шут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 – 34 час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14935</wp:posOffset>
                </wp:positionV>
                <wp:extent cx="6240780" cy="4940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840"/>
                              <w:gridCol w:w="19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зрительной памя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ассоциативной памя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нировка внимания и быстроты реакц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с ограниченным временем на выполне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продуктивные задан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продуктивные упражн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тично-поисковые зада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творческ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нестандартны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ческие иг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комбинаторно-конструктивн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на развитие логического мыш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частично-поисковых задач разного уровн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творчески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повышенной сложнос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задач конкурсов «Кенгуру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импиада по математик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бор олимпиадных задан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ые задачи, ребусы, головолом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ческие зада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389pt;mso-wrap-distance-left:9pt;mso-wrap-distance-right:9pt;mso-wrap-distance-top:0pt;mso-wrap-distance-bottom:0pt;margin-top:9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840"/>
                        <w:gridCol w:w="19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зрительной памят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ассоциативной памят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нировка внимания и быстроты реакц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с ограниченным временем на выполне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продуктивные задан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родуктивные упражн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ично-поисковые зада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творческ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нестандартны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ические иг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комбинаторно-конструктивн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на развитие логического мыш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частично-поисковых задач разного уровн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творчески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повышенной сложност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задач конкурсов «Кенгуру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импиада по математик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бор олимпиадных задан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ые задачи, ребусы, головолом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ические зада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– 34 час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240780" cy="7871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787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840"/>
                              <w:gridCol w:w="19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с ограниченным временем на выполне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продуктивные задания и упражнения, ориентированные на развитие психических механизмо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продуктивные задания с отсроченным вопросо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тегративные репродуктивные зад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задач с помощью линейных и столбчатых диаграм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огически-поисковые задач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тично-поисковые зада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тично-поисковые задачи, имеющие несколько вариантов реш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творческ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 линейными и столбчатыми диаграмма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нестандартны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импиада по математик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бор олимпиадных задан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орческие задачи – развивающий канон «РК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на развитие логического мыш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по статистической обработке тексто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задач Математического чемпионата. Разбор задан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 по обработке статистической информации путем социологических опросо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творчески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повышенной сложнос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задач конкурсов «Кенгуру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ые задачи, ребусы, головолом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ческие зада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комбинаторно-конструктивного харак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дение методики на определение степени овладения логическими операциями мыш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граммы, ребусы, чайнворд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творческих зада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619.8pt;mso-wrap-distance-left:9pt;mso-wrap-distance-right:9pt;mso-wrap-distance-top:0pt;mso-wrap-distance-bottom:0pt;margin-top: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840"/>
                        <w:gridCol w:w="19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с ограниченным временем на выполне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родуктивные задания и упражнения, ориентированные на развитие психических механизмо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родуктивные задания с отсроченным вопросо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гративные репродуктивные зад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задач с помощью линейных и столбчатых диаграм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огически-поисковые задачи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ично-поисковые зада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ично-поисковые задачи, имеющие несколько вариантов реш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творческ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линейными и столбчатыми диаграммам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нестандартны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импиада по математик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бор олимпиадных задан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орческие задачи – развивающий канон «РК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на развитие логического мыш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по статистической обработке тексто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задач Математического чемпионата. Разбор задан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ния по обработке статистической информации путем социологических опросо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творчески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повышенной сложност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задач конкурсов «Кенгуру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ые задачи, ребусы, головоломк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ические зада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 комбинаторно-конструктивного харак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методики на определение степени овладения логическими операциями мыш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граммы, ребусы, чайнворд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творческих зада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и оригинальность</w:t>
      </w:r>
      <w:r>
        <w:rPr>
          <w:sz w:val="28"/>
          <w:szCs w:val="28"/>
        </w:rPr>
        <w:t xml:space="preserve"> данной программы заключается в том, что он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ориентирована на формирование у учащихся начальных классов приемов логического мышления как основы творческих способностей на основе занятий, проводимых во внеурочное время со всеми учащимися класс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методическом плане активные учебно-творческие задания (нестандартные, логически-поисковые задачи, ребусы и др.) сочетаются с индивидуальной работой и исследовательской деятельность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поставленной в программе цели образовательной деятельности, ожидаемыми результатами является формирование у обучающихся ряда знаний и умений, являющихся критериями толерантных взаимоотно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знание ценностей и норм социальной коммуникации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умение понимать другого человека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умение участвовать в совместной деятельности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адекватность самооценки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адекватность восприятия эталонов нравственного поведения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позитивность образа мира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адекватный возрастным показателям уровень тревожности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самоидентификация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умение реагировать на агрессивные действ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епень сформированности этих знаний и умений в результате обучения проверяется по нескольким основным показателям: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поступки в ситуации самостоятельного выбора, когда ребёнок принимает решение и действует согласно или вопреки известной ему норме;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360" w:firstLine="709"/>
        <w:textAlignment w:val="auto"/>
        <w:rPr/>
      </w:pPr>
      <w:r>
        <w:rPr>
          <w:sz w:val="28"/>
          <w:szCs w:val="28"/>
        </w:rPr>
        <w:t>круг распространения толерантного поведения (поведение с близкими и незнакомыми людьми);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устойчивость поступков в различных ситуациях (при условии внешнего контроля и без него, в знакомой или новой для ребёнка ситуации, содержание взаимоотношений);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36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характер переживания (что и как переживается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992" w:hanging="284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19"/>
        </w:tabs>
        <w:ind w:left="1419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992" w:hanging="284"/>
      </w:pPr>
      <w:rPr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3588" w:hanging="360"/>
      </w:pPr>
      <w:rPr>
        <w:rFonts w:ascii="SimSun" w:hAnsi="SimSun" w:cs="SimSun" w:hint="default"/>
        <w:sz w:val="28"/>
        <w:szCs w:val="28"/>
        <w:color w:val="000000"/>
      </w:r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imSun;宋体" w:hAnsi="SimSun;宋体" w:eastAsia="SimSun;宋体" w:cs="SimSun;宋体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Georgia" w:hAnsi="Georgia" w:cs="Georgia"/>
      <w:b/>
      <w:bCs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suppressAutoHyphens w:val="true"/>
      <w:spacing w:lineRule="auto" w:line="240"/>
      <w:textAlignment w:val="auto"/>
    </w:pPr>
    <w:rPr>
      <w:sz w:val="28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3">
    <w:name w:val="Заголовок 3+"/>
    <w:basedOn w:val="Normal"/>
    <w:qFormat/>
    <w:pPr>
      <w:overflowPunct w:val="false"/>
      <w:autoSpaceDE w:val="false"/>
      <w:spacing w:lineRule="auto" w:line="240" w:before="240" w:after="0"/>
      <w:jc w:val="center"/>
    </w:pPr>
    <w:rPr>
      <w:b/>
      <w:sz w:val="28"/>
      <w:szCs w:val="20"/>
    </w:rPr>
  </w:style>
  <w:style w:type="paragraph" w:styleId="Style17">
    <w:name w:val="Style1"/>
    <w:basedOn w:val="Normal"/>
    <w:qFormat/>
    <w:pPr>
      <w:autoSpaceDE w:val="false"/>
      <w:spacing w:lineRule="auto" w:line="240"/>
      <w:jc w:val="left"/>
      <w:textAlignment w:val="auto"/>
    </w:pPr>
    <w:rPr>
      <w:rFonts w:ascii="Century Schoolbook" w:hAnsi="Century Schoolbook" w:cs="Century Schoolbook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56:00Z</dcterms:created>
  <dc:creator>user</dc:creator>
  <dc:description/>
  <cp:keywords/>
  <dc:language>en-US</dc:language>
  <cp:lastModifiedBy>Виктор</cp:lastModifiedBy>
  <cp:lastPrinted>2020-07-20T17:42:00Z</cp:lastPrinted>
  <dcterms:modified xsi:type="dcterms:W3CDTF">2020-07-20T14:43:00Z</dcterms:modified>
  <cp:revision>17</cp:revision>
  <dc:subject/>
  <dc:title/>
</cp:coreProperties>
</file>