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ЦРР детский сад № 1 «Лёв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40"/>
        </w:rPr>
      </w:pPr>
      <w:r>
        <w:rPr>
          <w:b/>
          <w:sz w:val="56"/>
          <w:szCs w:val="40"/>
        </w:rPr>
        <w:t xml:space="preserve">План работы с родителями </w:t>
      </w:r>
    </w:p>
    <w:p>
      <w:pPr>
        <w:pStyle w:val="Normal"/>
        <w:jc w:val="center"/>
        <w:rPr>
          <w:b/>
          <w:b/>
          <w:sz w:val="56"/>
          <w:szCs w:val="40"/>
        </w:rPr>
      </w:pPr>
      <w:r>
        <w:rPr>
          <w:b/>
          <w:sz w:val="56"/>
          <w:szCs w:val="40"/>
        </w:rPr>
        <w:t>на 2019- 2020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Группа «Звёздочки»</w:t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ипанова Наталья Сергеевна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, 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Организационное родительское собрание «Социально-психологические и речевые особенности детей 4-5 лет. Задачи воспитания и обучения в средней групп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2. Оформление ширмы для родителей «Красавица Осень» (пословицы, загадки, поговорк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Выставка-отчёт «Как мы провели лето?» (фотографи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тендовая консультация для родителей «Гиперактивный ребёнок: как быть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Организованная выставка творческих работ из природных материалов «Дары осен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Индивидуальные беседы с родителями «Одежда детей в разные сезон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Он-лайн консультация «Режим ребёнка дома. Невысыпающийся ребёнок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Анкетирование родителей «Знаете ли вы своего ребёнк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Оформление ширмы для родителей «Здоровье на тарелочк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Групповая тематическая консультация «Воспитание бережливост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тенд «Осторожно грипп. Профилактика грипп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Фотовыставка «Моя любимая мамочка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Родительское собрание «Азы воспитан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Оформление папки-передвижки «Как учить стихи играюч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 Консультация для родителей «Домашняя сказка под ёлочку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4. Стенд «Развиваем речь с помощью пальце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Оформление ширмы для родителей «Зимушка – Зим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Стенд «Ребёнок активный и гиперактивны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 Педагогические чтения «Как научить ребёнка любить литературу?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апка-передвижка «Лук – от семи недуг (профилактика ОРВ, гриппа)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Консультация «Закаливание - одна из форм профилактики простудных заболеваний дете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Стенд «Учимся наблюдать за изменениями в природе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Оформление ширмы для родителей «Правила безопасности дома: со спичками, с источником то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Фотовыставка «Папа может всё что угодно!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Оформление ширмы для родителей «Весна красн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Выставка поделок «Весна пришла!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Родительское собрание «Связь познавательного и речевого развития дете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ыставка совместных работ «Мамочка-любима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онсультация «Книга или телевизор?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Оформление ширмы для родителей «Как привить ребёнку любовь к растения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Групповая тематическая консультация «Азбука дорожного движен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 Оформление ширмы для родителей «Развиваем детей игра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апка-передвижка «От слова к предложению. Развитие связной реч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Родительское собрание «Итоги год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2. Оформление ширмы для родителей «Лето - прекрасная пор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тенд «Осторожно - клещ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4. Анкетирование эффективности взаимосвязи специалистов ДОУ и родителей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2:08:00Z</dcterms:created>
  <dc:creator>пк</dc:creator>
  <dc:description/>
  <cp:keywords/>
  <dc:language>en-US</dc:language>
  <cp:lastModifiedBy>Ольга</cp:lastModifiedBy>
  <cp:lastPrinted>2014-08-31T17:44:00Z</cp:lastPrinted>
  <dcterms:modified xsi:type="dcterms:W3CDTF">2020-08-01T12:13:00Z</dcterms:modified>
  <cp:revision>5</cp:revision>
  <dc:subject/>
  <dc:title/>
</cp:coreProperties>
</file>